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 ��  ����  ����������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��  ����  ����    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���</w:t>
      </w:r>
      <w:r>
        <w:rPr/>
        <w:t>ܱ�  ����  ���������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����  ����  ����    ���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��  ����  ����      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     �����         �</w:t>
      </w:r>
      <w:r>
        <w:rPr/>
        <w:t>۲��     ������     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           �����         �</w:t>
      </w:r>
      <w:r>
        <w:rPr/>
        <w:t>۲��     �۲����   ��۱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           �����         �</w:t>
      </w:r>
      <w:r>
        <w:rPr/>
        <w:t>۲��     �۲��������۱� 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���      �����         �</w:t>
      </w:r>
      <w:r>
        <w:rPr/>
        <w:t>۲��     �۲�� ���۱��  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����      �����         �</w:t>
      </w:r>
      <w:r>
        <w:rPr/>
        <w:t>۲��     �۲��          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����      �����         �</w:t>
      </w:r>
      <w:r>
        <w:rPr/>
        <w:t>۲��     �۲��          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     ���������������</w:t>
      </w:r>
      <w:r>
        <w:rPr/>
        <w:t>۲��     �۲��          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-94, Nir Ore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: 02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]  What's New In Version 1.2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dded 'Internal Overlay' Support for the stick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is *super* needed when there is a need to "st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, and the program contains MOD fi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 as an overlay, but good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f both the main file and the sticke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overlays, only one of the overlay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Fixed a bug, caused 'GUM' not to find it's doc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... strange. so now the doc can resid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s well, I hope it'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]  What's New In Version 1.1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dded "TheDraw" COM files support. previously, they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as the 'sticker' because of the 'RET'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GUM now covers all the 'TERMINATE'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Removed the GUM stamp in the sticked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t saved 36 byte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LIQ (the sound module) moved out, to gain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the document, but, the DOC is now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Removed routine that caused GUM to hang in some AMI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ore relocation space to the sticker (Now 56K, before 3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nterna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]  About Nir's G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both COM and EXE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almost unlimited EX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ean Sticking (no self-modifying code, scrambling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Overlay support (in 1.20 - More then ever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sticker' does not take any memory from the mai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Ware. No fee or any other charge. -=Uncrippled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x Program. Simply Wor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that it's about time that a well done,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 'Programs Sticker' will be written. and this is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r's Gum is a CLEAN and FAST programs sticker, and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 and convenient from others I know. and what I know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age Sticker of Paz Hameiri, which is an old COM to EXE st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not stick to overlay'd files (e.g. Turbo Debugger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y's GLUE of Ady I. which is a very good EXE to EXE st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,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] 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 is a program which it's main purpose is to 'Stick'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 by saying 'stick' I mean that in 1 EXE file, 2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be inserted, and will run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kind of 'sticking' is useful when there is a need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ment to an executable file, or to save time when 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kely to come together. the so-called 'sticker' will ru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]  Using G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'GUM' is very simple to op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  &lt;sticker&gt; &lt;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No need to add the 'COM' or 'EXE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that the main file should be in the curren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UM'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:   - The main file nor the sticker file can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/2 or WINDOWS prog. this can be tested with pk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sticker file cannot be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oth the sticked file and the Main fil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command line parameter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]  Stick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big problems with sticking, because usually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ve users with 'MASSAGE STICKER', 'GLUE' and 'GUM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mers". ("lamers" are those kind of people that know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programming, but wants everybody to know thei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y take new files from BBSs, stick their name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distribute it. furthermore, they also modif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ir name as the authors [!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It's beyond my control. GUM is FreeWare, and probably "lam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, is, and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 the other hand, there are plenty of positives u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M. for example, CRC checks (one can stick a CRC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IS program), VIRUS scanner, registration validat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cker can help the program protection, especial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-level language program, which is the common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]  Anti-G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sticks file using GUM, most of the people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it. Most of the people just don't have qua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. and the only utilities in the Israeli marke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remove it in the future ,"X-Open" and "Stick-Buster"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this version of GUM [1.20] was out, "X-Open" 3.1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, and should remove GUM 1.00 (not GUM 1.10+ !) but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, only in the *registered*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] 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GUM is a complex program, with no bugs, there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to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there are still (rare) programs that won't be the 'sticker'.        for example, try to stick COMMAND.COM to COMMAND.COM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s 'MEMORY ALLOCATIONS PROBLEM' as the sticker.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could be solved by setting the active PSP to the st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I see at least two reasons why not add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eople will take over on INT 21h to avoid the st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ose programs are very *few*. who wants to stick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ay ?! :)  (yes, COMMAND.COM cannot be stick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]  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'GUM' and all the routines it uses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author (Nir Oren). you are not allowed to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f ALTERING, DEBUGGING, OPENING, DISASSEMBLING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ING o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permitted to use the program/part of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without written agreement from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'GUM' is freeware you are allowed to: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s many copies of the program as you wish, gi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o anyone,  distribute the software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(e.g. BBS). also as a company you can use 'GUM'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s, for any such copies, however ma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MAY be distributed in Shareware/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that charge money for copying and distribut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owning/us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all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ew versions of GUM can always be found at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me Board: The Loan Shark BBS � (972)-3-9318789 � 14K  v42b � 24H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The Loan Shark  #2 � (972)-3-9300971 � 2400 MNP5 � 24H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GUM can be FREQed using the magic name GU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can contact the author by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idonet   : &lt;2:401/55.5@fidonet.org&g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------------------------------------------------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Internet  : &lt;quadri@libra.math.tau.ac.il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���� End of Document 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