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Fax Sof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by Keller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ntained in this README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modems are listed below.  Unless the manufacture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since the time of our testing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to determine correct Options/Config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ax hardware.  (Many other modems will also wor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have not provided us with evaluation units for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MODEL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tech Micro  Externally Yours! (ROM v2.2)   Class-2, might need 'No DLE 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Paradyne DataPort Fax Modem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litzer   XM124S/RFAX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    TR112 (with OS/2 BTLIB 1.04+)  uses FaxBT.adp as Fax.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  Complete Modem Plus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     Speedmodem Combo (ROM v2.77)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ex      DPX-223-55 2400/9600 rom5.42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ex      DPX-225-01 14,400 (ROM 1.00)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(DSI) Scout Plus, Spirit II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         DoveFax (ROM v4.2)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9600, 9600 TI, 14.4 TI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0 POCKET/FAX, PC/FAX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0 PC JUNIOR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2 TI/FAX   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       EverFax 24/96 (COM1/2 only)    Cls2,Alt bit order,Xon recv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          FAXMODEM 9624Vbis    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24/96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96/96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14.4/14.4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L40SX laptop modem             Class-1, Disable BPS ste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ThinkPad Fax Modem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   TWINCOM 24/96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   TWINCOM Commuter 24/96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 classic           uses FaxIS.adp as Fax.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200               uses FaxIS.adp as Fax.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400  (internal)   uses FaxIS.adp as Fax.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400e (external)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100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    96/96 FAX/Modem (P296FMV)      Class-1, Special cmd \J0\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          9642       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FaxPC MT932    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MT932EAF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II      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V.32 Fax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      M4F or M7F (ROM rev K)         Cls-2, Special cmd +FDCC=,3,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2400FX96   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2400 SendFAX       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14400FXSA V.32bis              Class-1, Check TC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14400FXMT V.32bis    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     Eagle (9600 data, 96/48 fax)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om      Spirit II   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 SupraFAXmodem V.32bis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      TwinCom v1.13C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           FasTalk Fax32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Courier HST Dual Std w/Fax     Cls-1,Spec cmd &amp;H2,Recv E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Sportster 14,400               Cls-1,Spec cmd &amp;H2,Recv E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2496 V.42bis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9696 MNP5 FAX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9696 V.42 w/Fax      Class-1, Special cmd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14400 V.42 w/Fax     Class-1, Special cmd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     U-1496 (ROM 5.05 tested)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ZX1896 or Zofax 96/24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9624 Class 2 (regular)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Class 2 with V.42 MNP          Class-2, might need 'No DLE 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FaxModem FC 9624 (internal)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FaxModem FX 9624 (external)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V32bis (ROM 1.56D tested)      Class-1, 9600bps, Spec cmd &amp;C1&amp;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modem note: For most Class 1 modems, using the 'Check T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' on the Options/Configure screen will provide enhanc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grading.  This may improve the quality of received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ex EverFax 24/96 internal is supported, but becaus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IRQ selection, it must generally be used as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reported that the following mode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hen used in Class-1 mode, 9600bps, Special cmd of &amp;C1&amp;D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         Bocamodem 14.4Kbps (ROM v1.27) ROM update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at failed our compatibility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     EZ-FAX                         Proprietary fa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  certain models                 Proprietary fa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           digicom 9624LE                 SendFax n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osa       MoFax MF-96P                   SendFax trai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om        Fax96                          Non-standard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Connection CoProcessor         Proprietary fa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el       9624+S/R                       SendFax recv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el       Omnitel v1.10                  Class-2 recv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summary of new feature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When a received fax terminates in an error status,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ceived before the error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Text line spacing is now 120% of the current font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line spacing was derived from the font,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inch in a given point size could vary based o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Added a "Disable BPS stepdown" check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Configure screen for the L40SX modem.  This fax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able to send to fax machines that require stepping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baud rates, but if this check box is us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without stepping down, which may allow the mach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Enhanced capturing with the Utilities/Capture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Colored icons, including OS/2 butt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/maximize, now map to a pattern rather than turning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Added support for the Intel Hand Scanner with SatisFAX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(see the section in this README.DOC 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For the Printer Driver Configuration screen: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ax directory for the printer driver, so the "Fax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as been removed.  The "No log entry" ac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ones" field has been added to enable/disable the beep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inter dri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The Send Fax screen now includes a "To" field that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selected destinations.  You can remove a dest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ing on it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The "Cover bitmap" pull-down list on the Fax Send scre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MP files from your fax directory and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Current call sending is now started by pushing the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" button on the Send Fax screen.  If you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, the Send button changes to indic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The "Fax local id" field on the Options Settings scre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phanumeric characters.  This allows you to send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x id.  (This only works if your fax hardware allows it..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hardware will only accept numer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The field widths in the log display have been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OS/2 system font changes in the OS/2 2.0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and OS/2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For the IBM L40SX laptop and other machines with a "sus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program can now receive a fax when th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med".  This did not work in previous releases because the L40S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odem is reset by the suspend/resume procedure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in receive mode, it will now reinitialize the modem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nswer fax calls when the machine resumes.  Since a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automatically resumed by an incoming call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machine can receive faxes.  After the fa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the L40SX can automatically suspend itself agai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(which is set on the L40SX by the L40's "PS2 SET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Also of interest to L40SX users, the "Disable BPS Step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on the Options/Configure screen now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.  The L40SX fax modem can correctly receive at slow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but does not correctly support sending at speed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Tab and cursor key support is improved i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Alt-F4 now works as a short-cut key for clos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Cover sheets now use proportional fonts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The order of preference (using the first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system) is Helvetica, Times Roman, then Cou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A "Utilities/Edit phone books" command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phone book editing without having to use the Fax/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The application now shuts down fax modems upon program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leaving the modem reset for use by data comm program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n fax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Current call sending has been enhanced.  If a cover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you will be prompted for the name and company so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included on the cover sheet.  Th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struct the fax document and provide a pop-up dialog 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dy for you to dial the call.  This allows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gin sending upon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For LAN workstation use, the workstation slave adapt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workstation adapter and is significantly mod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improvements for the enhanced LAN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- Enhanced printer support for DOS and Windows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e printer object's job properties can now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r fine resolution when printing from DOS or Windows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quiring fine resolution), so you can create either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resolution fax documents from DOS and Windows applic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inting, the IBM Proprinter X24 emulation is improv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and fine-tune the charac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Perfect 5.1 DOS users... When printing to the fax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dPerfect using WordPerfect's IBM Proprinter X24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can now generate very high-quality output.  Tr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's printer test file for an example.  If you ne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nt support for printing fax documents from WordPerfect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onsider the PrimeType product 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PRINTING" section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Phone book displays now show the fax number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 and on the Utilities/Edit phone book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For DOS printing, the Proprinter X24 emulation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and double-strike characters in Bol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 X24 printer does not provide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Enhanced Class-1 support, including support for new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14400FXSA v1.21 ROMs, Megahertz and new USR World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for USR HST receiving, ZyXEL sending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The "Recv EOP delay" check box (for Class-1 only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modem Options/Configure screen.  Use thi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Courier and Sportster Class-1 modems to correct a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 when receiving from certain fax machines 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- The "Check TCF signal" check box (for Class-1 only)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x modem Options/Configure screen.  Use thi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interpretation of TCF data for enhanced nego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peed downgrading.  This helps overc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noisy faxes if you telephone company us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 (which may require speed downgrading to 7200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7 - Revised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7 - Support for 16550 UARTs.  The 'Use HW FIFO' setting on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ptions/Configure screen allows the FMD.SYS driv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high-performance buffering features of UART (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hips, used for your COM port) that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16550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For LAN version, added support for DTMF/Touch-Ton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(in addition to DID automatic routing) with Brook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Fixed current call sending for SatisFAXti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The printer driver now supports the FAX.GGS file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commands to the next print job.  See th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ADDITIONAL SUPPORT FOR AUTOMATIC SENDING" for detai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ovide fax sending and/or fax merge fea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that cannot otherwise insert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rectly into the print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The printer driver now supports a configuration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umber of gray levels.  For applications tha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 to the printer, the printer driver can conver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gray" patterns.  Using gray areas will increase fax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can provide very nice looking graphics. 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ttings on the printer driver configuration scree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ks best for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- A program (FxRcv.EXE) is now provi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s a alternative way of turning receive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above called "CONTROLLING RECEIVE MODE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/COMMAND FILE".  This can be used in comman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taking the fax program out of receive mod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 data communications call with a fax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9 - (LAN version) - Private mode, which provides LA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vacy and routing, now supports up to 5000 worksta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This was unintentionally limited to only 200 works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beta test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9 - Paste from Clipboard now provides color meta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9 - "Color filled area" printing is further enha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.  You can now configure the printer driver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 &amp; white", "Fax 8-level" or "System dithered"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 &amp; white" forces all colors to black.  "Fax 8-level"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patterns that are custom-designed to allow efficien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nd support resizing and printing without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dithered" uses standard system color ditherin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ice looking images, but the images are less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ransmission and the gray areas may alias (distort) when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.  Experiment with various settings on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to see what works best for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9 - For some strange reason, the OS/2 Enhanced Editor o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printer driver when you select the printer.  This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 "empty" print job.  The printer driver now ignor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that don't actually pri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