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ABOUT OUR GS/GM MIDI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EGINNING there was MIDI madness. Every synthesizer 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cturer  had  a different scheme for program  assignments,  d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assignments, polyphony for multi-timbral use, MIDI chann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locity  curves,  note-stealing routines,  note  ranges,  oct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signation, sound names, and other MIDI mysteries. Now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se irregularities have been addressed by the 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t of General MIDI (or General Standard as Roland says.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rposes, the two are equivalent). Simply put, General MIDI 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Slap Bass 1 shall forever be on program change #37 an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Kick drum shall be on note #36. This being the case,  I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ient  our  songs to automatically play back on a  Roland 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vas  (or any Roland product with the GS logo) and they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about the same on a Yamaha TG100, Korg 03RW, Kawai  G-Meg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any other General MIDI tone module, synth or sound card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provides you with a ready-to-play sequence that can  be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as  is" or freely edited just like any other sequence.  So 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ing to understand more fully what I've done to our song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t playback, or you can skip it and just 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S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songs  come as Standard MIDIFile type 1 and use  16  tr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 track is labeled using the same names as the sound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 Canvas. If necessary we can provide type 0  MIDIFiles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means you get no track names if they're loaded onto a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er  sequencing  program.  Track 1 is used as  a  title  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cks  2  through 16 play the musical parts on MIDI  channels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rough 15 with the drums on track 11 set to MIDI channel 10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ical  tracks  generally follow this order:  Bass,  Piano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gans, Guitars, Synths, Strings and Brass, then specialty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 effects.  Partial reserve or dynamic  voice  allocatio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fect  this  order so it's just a guideline. Unused  track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named  and have "vanilla" control settings on them to 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y are not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 parts have the following control data embedded i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: Bank Select CC0 set to 0 (if you've been messing arou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C-55  Variation  tones this  resets  to  Capital),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e, Bender reset to 0, Volume CC7, Panning CC10, Reverb CC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rus CC93, and Pitchbend Range set (CC100, CC101, and CC6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tchbend range is set to 12 it will be returned to the defaul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song. No program changes are embedded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than the first bar so if you reassign a part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und  or  synth  you won't get an  unpleasant  surprise  half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 the song. If you want to setup the sequence   for 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ng other than General MIDI just delete all controller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ar and insert your own controll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STH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tried my best to balance not only volumes (CC7) but vel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y levels as well. For example, E.Piano sounds best in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locity  range and my work reflects this subjective edit o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s.  Also,  I have given acoustic consideration  in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nning  values. That is, strings and pads are spread out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ereo  image,  guitar solos are  panned  away  from  gui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hythms;  and  recurring hits, themes, and  rhythmic  motif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 opposite each other. The same approach also appli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VERB and CHOR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t's  talk  about the drums. The drums are on track  11  an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ntion on MIDI channel 10. Why 10? Because Roland's MT-32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drums  stuck  on MIDI channel 10 and could  not  b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cept  by Sysex. It's merely a holdover. Most of the  songs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 STANDARD  kit (PG1) but some use the POWER  kit  (PG17)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ither  case,  the  program change is embedded in bar  1  an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mitted  while  a  countoff is being played  on  the  Marac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. I've tried to scale the velocities for a balanced per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ce and they should need little tweaking. If you want to  f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 individual  drum sounds you'll have to split notes 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parate tracks. Just remember to merge them back together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a Roland Sound Brush because it will not play a MIDIFile 1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 than  16  tracks. Of course you could save the  song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DIFile 0 and separate tracks on the same MIDI channel would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rged together anyway (Yamaha MDF-2 users: MIDIFile 0 only).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few  songs, I've used pitch bend to alter the tex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ums.  That's why the drum track (and all tracks) begin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reset bender to 0" message. As for the MIDI note assignm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rums,  they were getting standardized even before  General  MI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n reality they're just Roland numbers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 PLAY, AL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what do you have to do to play our GS/GM songs? Nothing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 your  Sound Canvas or other General MIDI module set  to  G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.  I  decided not to transmit the GM Mode  command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 because you may have edited global parameters or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dual  sounds  to your liking and neglected to save  them  to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itable  storage medium. The reset command would wipe them 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I've got a bad feeling that some manufacturers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ut  their General MIDI tone bank on some "back burner bank"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GM reset command will select their trademark patche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 I'm leaving it out for now.  Besides, I work from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so why not start from there. You can always change 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ngs later and store a Sysex setup to reflect your customiz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  MIDI is not perfect. But it's a great first step  to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bilizing the sharing of MIDI data and is ideal for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ies  like TRAN TRACKS MIDI Sequences. Even if you jus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r GS/GM sequences to get started and then turn them inside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 whatever, you'll get the idea of what the programmer 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) intended in the first place. I believe you'll be plea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metimes  amazed  at how good the songs already  sound.  If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'll be here to help you with more songs and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 Whit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RAN TRACK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 201-383-6691      FAX 201-383-0797      ORDER 800-473-0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