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v3.22                                   License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is Copyright (c) 1986-1994 by deltaComm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is not, nor has ever been,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rcial, registered version of Telix may not be duplicat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or backup purposes. A registered copy of Telix must be treat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, in that the same registered copy of Telix may not be us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computer at the same time, just as a book may not be rea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person at the same time (without making an illegal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granted a limited license to use the User Supported,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elix for a limited evaluation period of up to 45 day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it suits their needs. Any other use of Telix or us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a limited license to copy the User Suppor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lix only for the purpose of allowing others to try it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must be distributed in absolutely unmodified form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 may not be included with any other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 without a license from deltaComm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rge or payment may be levied or accepted for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operators may post the unregistered,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elix on their BBS for downloading by their 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only if the above conditions are met, an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ee is necessary to access the Telix files (a general fe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of User Supported and Public Domain software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permission from deltaComm Development, Inc., befo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and must follow the above conditions, as well as other deta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request for a distributor'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ated damages assessed and collectible from distributor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and Public Domain software found to be distributing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current distributor's license in writing from deltaComm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$2 US (Two United States Dollars) *per unauthorized distributed copy*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License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x Ordering/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(buying) Telix allows you to use the product after the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Registered Telix users get the current version of Telix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ir own serial number, an optional printed manual, 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of major Telix updates, and priority when calling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upport BBS (we guarantee no support to unregistered users)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ly, registered users know they are helping to make sure that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software like Telix continues to be sold in this low-co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registration costs $44 US / $59 CDN, and includes a 'registered'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ix on disk. A commercial version is available for $59 US / $79 CD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valuation disk with the current copy of Telix on it is also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10 US / $12 CDN. This is to be used to try out Telix, an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registration (the right to use Telix after the evaluation perio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e covers the cost of diskette(s)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access to our online service, featuring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megabytes of shareware for download, access to inter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mail, Internet mail, Reuters news services, weather services,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and more. A one year subscription to deltaComm Onlin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all of the above features and more, is included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ay be in the form of check, money order, or with a VIS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. We also accept corporate purchase orders for amounts of $44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ver. All US dollar checks must be drawn on a US bank, and all Cana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checks must be drawn on a Canadian bank. Note that we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prices in both $US and $CDN, but as we are a US compan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will be billed in $US, and your card statement w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nversion between curr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an order, please use the order form on the following page, or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toll free from North America at (800) TLX-8000, or at (919)-460-45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VISA or Mastercar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registered owners of Telix may use the 3.22 evaluation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no charge, or may use the posted patch files to upgrade registered 3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ter copies with serial numbers to the latest minor revision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 registered but do not have serial numbers (some versions of 3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or) will need to purchase an update disk for $10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s $10 for a single copy, shipped via Second Day Air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, and via Air Mail to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800-859-8000 or 919-460-4556 for shipping price on ord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of Tel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 License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antity and Corporate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on the following may be used to purchase multipl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, with discou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 10 copies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20 copies   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50 copies    1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100 copies    22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- 200 copies   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1 - 999 copies    4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0 copies plus    5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y purchases are simply bulk purchases and include that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elix on disk (with optional printed manuals), as with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. We also have available site licenses (at a slight re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ce), which are based on a fixed number of copies, but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performs the diskette duplication from master disks and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tion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mmercial software in Western Europe.  Telix users Telix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estern Europe wishing to register must obtain Telix from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pean distributor, ELSA GmbH, Aachen, Germany.  A German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elix is available, and other languages are forthco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the appropriate *.REG form included with this version of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ly owned and operated registration sites are currently in pl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Britain and Germany, with others forthcoming.  Please se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PE.DOC for complete details about other sit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ly owned and operated registration site is available for us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 and New Zealand.  Use the order form in AUSSIE.REG for pri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prices, discounts, and registration sites are subjec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notice. Discounts apply only to separate orders,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ula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                                   License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rdering from Australia or Europe, please order from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, using the appropriate form (*.REG)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version 3.22                                     #940131-3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 deltaComm Development, PO Box 1185, Cary, NC  27512 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       Item                              US/CDN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Telix Registration................   @ $44/$59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es serial #, registration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and manual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Telix Commercial Version..........   @ $59/$79 ea   $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ame as above, plus 360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set manual &amp; retail packa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edia:  5.25" [  ]     3.5" [  ]     Low Density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olume Discount   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opy Shipping/Handling is:   ------&gt;   Shipping   $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:           : $10, via Second Day 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where      : $10, via Ai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800-859-8000 for multiple copy shipping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. Carolina residents please add State Sales Tax (6%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( ) Check or MO  ( ) VISA/MC  ( ) PO #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sa/MC orders will be charged in US curr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nformation is needed for VISA/MC car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(______)________________  Other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#_______________________________  Expiry dat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cardholder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VISA/MC orders may also call voice: 800-TLX-80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VISA/MC orders may also fax:        919-460-45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