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I C R O 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I A L O G   S Y S T E M   V 2.3   P R O F E S S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 R A P H I C A L   M O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document is to draw your attention to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ust be aware of before using your Dialog Syste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nd limitations are documented 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 is essential that you read the on-disk Release Notes (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menus of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alog System requires OSX 3.1.49 or greater.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edictable if you try to run with a version earli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GUI emulation mode is not supported in this releas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cquired your Dialog System through Micro Focus's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Division, you may need the Toolset or Workbench securit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 is a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guies.doc/2.3.00/16Nov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3 Micro Focus Limit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