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e X X y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NOISSE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SeXXy Disk #C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just purchased the first customizable  movie.  You  can  contro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of  the movie as well as all of the dialog that display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ialog,  choose the  option  from  the  GETSEXXY  menu  or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CUSTOM.  You  will be presented with screens showing the existing di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input your own  dialog.  If  you  do  not  wish  to  chang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creen simply hit the ENTER key.  Do not use the double quote 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will not display.  Also,  if you have a slow machine, 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slowly.  We  reccommend  that you save a copy of the original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e mov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movie,  choose the option from the GETSEXXY  menu  or  load  FLIC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 you may hit the ESC key to terminate the movie at any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screen will be displayed until you hit the ENTER key.  All of the 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s  will  display  for a predetermined period of time or until you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vie does not load or you get an out of memory message you mus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SR's and device drivers. An easy way to do this is to renam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 and CONFIG.SYS to CONFIG and reboot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