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QCopy Professional Sharewareversion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Version 1.5 vom 07.01.1993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(c) 1992,93 Oliver Siebenhaar und Udo Steger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E D I E N U G S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einmal bedanken wir uns ganz herzlich f�r die vielen,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regungen und Verbesserungsvorschl�ge, die uns von den Anwendern zu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. So mancher wird seine Idee in der Version 1.5 verwirklicht se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Sachen werden wahrscheinlich erst in der n�chsten Version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Wir glauben aber, da� die vorliegende Version schon so viel mehr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Erscheinen eines Updates nicht mehr weiter herausgez�g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Noch mehr Optionen w�ren fast zuviel des Guten; wie jeder seh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t der Hauptbildschirm schon jetzt etwas �berladen. Bei noch mehr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 die Bedienungsoberfl�che grunds�tzlich anders werden...(murmel-mur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was braucht jedenfalls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fordern trotzdem alle auf, uns Ihre Ideen und Vorschl�ge zukomm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. Nur so kann QCopy Professional wirklich das Programm sein, da�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 Bed�rfnisse zugeschn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bestimmte Stelle in der Anleitung anzuspringen, geben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iff f�r die Suchfunktion Ihres Texteditors/-anzeigers die "Adres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b der Gliederung an. Wer sich also z.B. �ber "Format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eren m�chte, sucht nach dem Begriff "C. I. 2. c." usw. Am best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sich vorher das Inhaltsverzeichnis ausdrucken zu lassen und dann gez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rkl�rungen wird davon ausgegangen, da� Sie die deutsche, un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GERMAN.LNG als Standardvorgabe-Datei QCOPYPRO.LNG installier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hier vorliegenden Programmversion f�r die DOS-TREND-Heftdiskett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Vor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Datei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gistrierung bei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gistrierung �ber einen Software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u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as gibt es f�rs Gel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Leistungs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indestan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s optim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Problem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kompatibi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Hochformatiert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edienung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Bedienung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chaltfl�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chaltkn�p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ahl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ahl des Laufwerks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Mehrere Quellen/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Diskettenwechsel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Sektoren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tets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Format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Dat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Das Men� "Verzeich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Anzeigefens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der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chaltfl�chen im Men�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Quelle/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e .LN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nwend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Entstehungsgeschichte von  von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Sinnvoller Einsatz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er ganz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Kopierzeiten/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Schlu�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. Vor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von QCopy Professional kann und soll frei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. Sie ist voll funktionsf�hig und unterschei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Vollversion nur durch die Hinweisbildschirme bei Programm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. QCopy Professional versieht Ihre kopierten Disket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mit irgendwelchen Markierungen o.�. Um herauszufinden, was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nst noch alles NICHT macht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ENZ.DOC. Die rechtlichen Bedingungen, unter denen Sie QCopy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 k�nnen-d�rfen-sollen, finden Sie ebenfalls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Bedienungsfehler zu vermeiden, sollten Sie sich diese Anleitung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 durchlesen, denn bei unsachgem��er Anwendung kann es leicht pass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e sich Ihre Disketten bzw. deren Inhalt unbrauchbar machen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m Einsatz von QCopy Professional daher stets, ob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 leere Disketten schrei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solche Disketten, deren Inhalt Sie nicht mehr bra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Quelldisketten schreibgesch�tzt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URHEBERRECHTE ANDERER VERLETZE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nach bestem Wissen und Gewissen erstellt.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ir nicht garantieren, das es sich hierbei um eine fehler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elt. Daher k�nnen wir keinerlei Haftung oder Gew�hr f�r Sch�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ehmen, die durch QCopy Professional und dessen Verwendung entsteh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QCopy Professional ausdr�cklich auf eigene Gefahr und im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beachten Sie auch dazu die Anmerkungen in der Datei "LIZENZ.DOC"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bei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 der Dokumentation zu QCopy Professional erw�hnten Programmnam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ihrer jweiligen Inhaber/Hersteller und rechtlich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. Dateien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y Professional braucht die folgenden Dateien, um �berhaupt zu lauf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EXE...........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DAT...........Grafiken, Klein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LNG...........Programmtexte,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geh�ren die folgenden Dateien zur Shareware-Versio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mitkopiert werden (Schon im Interesse desjenig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erh�lt) und d�rfen IN KEINEM FALL ver�ndert werden bzw.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 (Mehr dazu in LIZENZ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DOC...........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DOC.............Shareware-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.DOC................Neuerungen seit der letz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.DOC............Bestellformular; kleiner Frage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RMAN.LNG............Eine .LNG-Datei in Deutsch, fehl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ftdiskette von DOS-TREND aus Platzgr�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 aber v�llig identisch(!) m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COPYPRO.LNG als Voreinstellung und deshalb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chmals erforderl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LNG............Eine .LNG-Datei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.1ST.............Letzte �nderungen und Infos, wird aber nur d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�ffentlicht, wen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I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I. 1. Registrierung bei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lassen uns die geringe Summe von DM 39.00 zukommen (Scheck, Barg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weisung auf unser Konto) und schon erhalten Sie postwendend die neu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version. Sie k�nnen uns aber auch anrufen und das Programm telefon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wir senden Ihnen dann QCopy Professional per Nachnahme zu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z�glich Porto und den jeweiligen Nachnahmegeb�hren der Post. W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rauskasse bestellt, zahlt KEIN Por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aus dem Ausland bestellen will, BITTE NUR MIT VORRAUSKASSE. Nach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Ausland (Ja, auch nach �sterreich und in die Schweiz !) ist TEU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WENDIG und LAANGSAM, allein nach �sterreich hat es einmal 3 1/2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auert. Am bequemsten geht eine solche Bestellung mit einem Euros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er Post (Auslandspostanweisung). Auch hier ist kein Porto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ersand ins au�ereurop�ische Ausland ist noch teurer und wir hab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Lust, uns mit zig Formularen herumzuschlagen. Bitte senden Sie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eine Summe, die US$ 35.- entspricht, in bar, per Internation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weisungsauftrag bzw. Auslandspostanweisung oder sonst irgendwie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mal ist die Post wahrscheinlich die bequemste und billigst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so ins Zeug legt, um sich registrieren zu lassen und uns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halbe Welt schickt, bekommt das Programm dann auch per Luf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/rufen Sie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 S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zbacher 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6231 Schwalbach /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06196/1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�berweisen Sie DM 39.- an    Udo Steger, "QCopy P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$ 35.-)    Kto. 5582 73-600, Postgiro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kfurt/Main, BLZ 500 1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gessen Sie nicht, Ih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 der �berweisung auf den Bele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reib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schriftlich bestellen will, kann sich dazu auch das beilie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ungsformular BESTELL.DOC ausdrucken, es ausf�llen und an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I. 2. Registrierung �ber einen Software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k�nnen Sie Vollversionen des Programms bei WORLD OF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, die Filialen im ganzen Bundesgebiet betreiben. Da wir un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sicher sind, ob wirklich alle Leute von WOW dar�ber Bescheid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sicherheitshalber bei der Zentrale in Schwalbach an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n, wir haben mit denen NICHTS zu tu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I. 3. Neu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von QCopy Professional erhalten Sie �berall dort, wo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beziehen k�nnen. Wir versorgen eine ganz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h�ndlern mit Updates. Au�erdem sollten Sie in Ihrer Mailbox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BBS in der n�chsten gr��eren Stadt su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s ganz eilig hat : die neueste Programmversion erhalten Sie stets be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chhiker's Guide (06151) 31876-213; N81; bis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sich registrieren l��t, wird nat�rlich unaufgefordert �ber di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. Das Updaten einer registrierten Version kostet zur Zeit DM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. Handbuch und inkl. Porto bei Vorauskasse. Bei Nachnahme kommen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und die Nachnahmegeb�hren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II. 4. Was gibt es f�rs Gel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registrieren l��t, erh�lt von 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neueste Kompilat von QCopy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in gedrucktes Handbuch (Nun ja, wir haben es nat�rlich foto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s sieht wirklich aus wie gedruck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HOTLINE-Nummer f�r Technischen Support (HINT : es ist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96/147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en �b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�glichkeit, diese Updates gegen einen geringen Unkostenbeitra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hen (z.Zt. DM 15.- inkl. Porto und neuem Handbuch bei Vorauska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 sich weniger als vier Wochen vor dem Erscheinen eines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ieren lie�, bekommt das Update nat�rlich einfach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fgefordert und kostenlos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. Leistungsmerk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QCopy Professional k�nnen Sie sehr schnell Disketten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Formats kopieren. Es ist m�glich, von (Ur-)alten 5 1/4"Diskett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chformatierte" 3 1/2" Disketten bis hin zu den neuen 3 1/2" 2.8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alle DOS-Format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Diskettenformate auch untereinander kopieren, so z.B. eine 5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Diskette auf eine 3 1/2" 1.44 Mb Diskette oder umgekeh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1:1-Kopien erstellen oder aber mit Hilfe der Formatkonve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- und abw�rt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ebenfalls m�glich, einen kompletten Disketteninhalt als Datei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platte zu speichern und dann sp�ter wieder zur�ckzuschreiben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allem dann n�tzlich, wenn Sie Sicherheitskopien umfangr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e nicht auf Disketten speichern wollen, sondern auf 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m Netzwerkserver, auf einer Wechselplatte o.�. Durch "Nachbehandlu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Packer wie z.B. ARJ oder LHA nehmen auch Bufferdateien von 2.8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verh�ltnism��ig wenig Platz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besondere Option ist es m�glich, Disketteninhalt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zu numerieren und sie ab einer bestimmten Nummer zu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e Programmtexte in der QCOPYPRO.LNG-Datei stehen, k�nn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it einem Texteditor personalisieren oder sogar alle Texte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prache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 k�nnen so formatiert werden, da� sie auch von DOS um ca. 30-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gelesen und beschrieben werden k�nnen (Das Gefasel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rogrammierer, die Disketten w�rden um 100% schneller, ist ja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ZU optimistisch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komfortablen Directory-Funktion k�nnen Sie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 Ihrer Laufwerke ansehen und mit der Maus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datei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s QCopy Professional heraus startbares Programm, z.B. ein Viren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hre Disketten weiter "behandel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I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I. 1. Mindest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 Professional setzt mindestens einen PC-Kompatiblen mit 80286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RAM und VGA-Karte voraus (sch�tzen wir). Eine Festplatte s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GENDST empfohlen. Ehrlich gesagt, uns war der Aufwand (Uralt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reiben, DILs rausrupfen, im SETUP die Platte abklemmen, etc.) zu gro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testen, ob QCopy Professional auch auf solchen mittlerweile doch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seltenen Systemen l�uft (bzw. unsere Bekannten, die eine solche 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haben, bek�men einen Herzinfarkt, wenn wir nur ERW�HNEN w�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denn gerne mit ihrem Ger�t machen w�rden - da lassen wir es lieber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gehen stattdessen mit denen was trinken). Es M�SSTE aber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ie Anwendung von QCopy Professional dann allerdings noch SPASS macht,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ingestellt. Auch die ganzen Laptops und Notebooks und wie s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m�gen haben ja heutzutage Festplatten und ohne eine solche w�re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ganze Aufwand mit den Bufferdateien umsonst. Eine etwas �pp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usstattung ist f�r das sinnvolle Anwenden der M�glichk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-wie z.B. der Formatanpassung- sowieso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enig XMS-Speicher hat und sich partout kein Byte mehr zuleg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genug Speicherplatz auf der Festplatte haben, entweder 2Mb, 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 2.88Mb-Laufwerk benutzt wird, 4Mb sind notwendig, da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f Platte puff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enig XMS-Speicher hat und sich partout kein Byte meht zuleg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 Besitz von zwei Festplatten ist, sollte die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oder TMP auf die schnellere Platte zeigen lassen. Mehr dazu erfa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 unter B.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Leistung erhalten Sie aber in jedem Fall nur bei genug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Formatanpassung kann es in ung�nstigen F�llen (wir teste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4Mb-Diskette mit 150 Unterverzeichnissen) aber schon mal eine Minute l�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, bis QCopy Professional mit der Kopie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seits : ein Anwender (Gru� nach Dettum !), der fragte, ob es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, QCopy Professional OHNE Bildschirm, Tastatur und Maus zu bedien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s im Sinn : der alte 286er AT mit 2Mb (da k�nnen dann die alten 256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Ms rein, die kriegt man ja eh nicht mehr los) bzw. 4Mb RAM, der b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in der Ecke steht, wird von Diskette gebootet und kann dan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maschine genutzt werden ... mal sehen, vielleicht bauen wir so et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n Vers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I. 2. Das optim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optimale System ist nat�rlich nie schnell genug. AAAber :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�uft schon optimal mit einem System mit 80386(SX) CPU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her) und -wenn KEIN 2.88Mb Laufwerk benutzt wird - 2Mb FREIEM XMS-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16-Bit VGA-Karte ist ebenfalls nie verkehrt. Nachteil von fehlendem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da� der Geschwindigkeitsvorteil, den wir durch unser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routine erzielen, durch dann n�tiges Auslagern auf die wom�glich lang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so ziemlich zunicht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haben mal so zum Spa� den alten 386SX von Oliver aufgebaut.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1Mb RAM, 8-Bit WD-VGA-Karte (G�hn!) und war heruntergetakt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.; im SETUP waren alle Spezereien wie SHADOW ausgeschaltet. Naja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nte die Grafik etwas flickern sehen, aber ansonsten lief die Chose fa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wie auf unseren 486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nur knapp 2Mb freiem XMS kann es leicht passieren, da� der XMS-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iert ist (durch eine RAMDisk zum Beispiel). In solchen F�llen hil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den Treiber aus der CONFIG.SYS zu entfernen und neu zu booten (oder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vern�nftige 16Mb einzu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gilt : Wer mit WINDOWS einigerma�en bequem arbeiten kann, d.h.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ehr Speicher hat, bekommt in punkto Speicherplatz mit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wohl kaum seine Probleme, es sei denn, durch RAM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cache, etc. ist alles schon so vollgepackt, da� der Speich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app wird. Aber dann wird es auch unter WINDOWS wieder eng - ein Grund meh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gleich die 16Mb einzubauen; dann hat man locker und gepflegt Platz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weiteres ein Problem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II. Problemquel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Betrieb eines Softwarecaches wie z.B. SMARTDRV sollte dies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Interesse vor dem Start von QCopy Professional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er Betrieb eines Softwarecaches w�hrend des Betriebs von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rfolgt auf eigene Gefahr. Au�erdem kann QCopy Professiona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Cache belegten Speicher selbst besser verwenden (s. B. II.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selbst haben trotzdem ohne irgendwelche Probleme PC-CACHE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OOLS 7.1), SUPERPCKWIK (von DR-DOS 6.0) und den SMARTDRV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WINDOWS 3.1) getestet, allerdings ohne Schreibverz�gerung. Dies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trotzdem ohne Gew�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empfehlen, IN JEDEM FALL die Pufferung f�r die Disketten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aktivieren. SUPERPCKWIK machte da einmal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haben auch KEINE AHNUNG, wie sich das Programm verh�lt, wen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-Laufwerke o.�. zugegriffen bzw. gepuffert wird; es sollte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eine Probleme geben, da -was die Platte angeht- alles sch�n DOS-k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d nicht "wild") programmiert ist. Beim Auslagern auf STACKER-Laufwe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�. geht dann aber auch die Geschwindigkeit etwas in die K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ebenfalls nicht anzuraten, w�hrend des Kopiervorgangs irgend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aufzurufen, die dann wild auf Platte oder Diskette schreib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uns zwar noch kein Problem gewesen, Screenshots zu machen; ab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a doch etwas vorsichtiger rangehen. Das gleiche gilt auch f�r OS/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recht wenig Speicher hat und w�hrend des Kopierens den Task wechse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eine Situation provoziert, in der OS/2 wie wild auf der 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umrotzt, soll sich nicht wundern, wenn er Probleme bekommt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: Leider k�nnen wir QCopy Professional unter OS/2 nicht aus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keine Ahnung, was dann passiert. Die Version 1.01 lief woh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; aber wir haben sooo viel ge�nd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s Dich �berraschen, schnell kann es gescheh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s�tzlich gilt (frei nach P.A. Albrecht) : Ein Blick in die An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t die Anwendung des Programms. Lesen Sie sich alle Datei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(besser !) lassen Sie sich registrieren ! Im Handbuch der Voll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n Sie NOCH MEHR Informationen und salbungsvolle Worte, dokumen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, die Erkl�rung der .LNG-Dateien und �berhaupt und sowi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V. Inkompatibil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 des ATI InPort-Maustreibers (ist z.B. bei der Graphics Ultra dabe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 von uns in der Anleitung zur Version 1.0x darauf hingewies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der Maustreiber nicht richtig arbeitet. Wir GLAUBEN, da� wi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m Griff haben (bei mir funktionierte es dann so einigerma�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k�nnen aber nicht GARANTIEREN, da� es allen anderen ebenso g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rweise funktionierte auch die Version 1.01 immer dann, wenn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Hercules-Karte mit der darauf befindlichen LPT2: ausb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ollten bei Problemen mit der Grafik den Maustreiber vor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ktivieren; der Treiber scheint in der uns vorliegenden Version 2.3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*480*16 VGA Modus nicht korrekt zu unterst�tzen (oder ich bi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l�d, um mit den ganzen Interrupts zurecht zu komm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hnliche Problemkonstellation scheint es bei VGA-Karten mit TRIDENT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zu geben. Ein Anwender berichtete uns, da� zumindest bei 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die Grafik zerhauen sei. Wir haben leider keine VGA-Kart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Chipsatz zur Verf�gung. Da es einige �nderungen gegeben h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men der Versuche, mit der Graphics Ultra zurecht zu kommen, k�nn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e mittlerweile erledigt sein. Aber leider, nichts genaues wiss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das Problem umgehen, indem Sie QCopy Professional aus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 als MS DOS-VOLLBILDANWENDUNG (!) starten. Beachten Sie aber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g XMS-Speicher in der PIF-Datei zur Verf�gung stellen (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sperrt"-Schalter setzen !), um z�gig arbeiten zu k�nnen.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richten einer MS DOS-Vollbildanwendung unter WINDOWS und der da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-Datei erfahren Sie mehr in Ihrem WINDOW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QCopy Professional unter WINDOWS startet, wird daf�r -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bildmodus- mit einem entsprechend lahmen Bildschirmaufbau beloh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wird es etwas l�nger dauern (kann schon mal eine Minute werden)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 auf dem Bildschirm erscheint. Auch die Kopiergeschwindigke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inger werden. Wer es eilig hat oder mehrere Disketten kopieren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Programm daher von DOS a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bleme anderer Starprogrammierer, deren Programme "ganz nah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erangehen" (warum gehen sie nicht gleich daran vorbei, h�pfen �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und braten sich auf der CPU ein Spiegelei ? Weil Eier zuviel Choleste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!) und vor mysteri�sen "CMOS-RAM-Verlusten" (wahrscheinlich rei�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"ganz-nah-an-die-Hardware-herangehen den CMOS-Akku ab) warnen,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jedenfall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Problem K�NNTEN die 2.88Mb-Laufwerke sein. Da wir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NICHT mit "Ei-Bie-�hmm Pe-�ss/Tswoh-Neunzisch" oder 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den arbeiten k�nnen, haben wir dank der GROSSZ�GIGEN Mit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reundes, der eines Freundes dieses Freundes und der eines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rs (Jawohl, auch wir haben BETA-Tester !) QCopy Professional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Ger�t nur einmal TESTEN lassen k�nnen, waren aber selb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r Person DABEI (Wir w�ren sp�testens beim Pf�rtner gescheitert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lartext hei�t das, da� wir zwar WISSEN, da� QCopy Professiona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8Mb-Disketten L�UFT, wir konnten aber nicht komplett austesten (lass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. Das gilt insbesondere f�r die Sektorenoptimierung und f�r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e, die �ber spezielle Controller angeschlossen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nformationen �ber weitere Inkompatibilit�ten sind wir dank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versuchen, den Fehler zu korrigieren und dann ei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. Hochformatiert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hochformatierten Disketten versteht man Disketten,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kapazit�t mit Hilfe eines besonderen Formatierprogramms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ORMAT) erh�ht wurde. Ihr Format ist nicht DOS-kompatibel; DOS ben�tig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und Schreiben ein kleines Hilfsprogramm (z.B. HDRead). WIR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rh�hung der Speicherkapazit�t erzielt man �blicherweise dadurch,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iskette mit mehr Spuren und mehr Sektoren formatiert als v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sehen. Eine 3 1/2" HD-Diskette wird von DOS mit 80 Spuren und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en formatiert, daraus ergeben sich bei 2 Seiten und 512 Byte je S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*18*2*512=1474560 Byte=1440Kb Speicherkapazit�t. Formatier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z.B. mit 84 Spuren und 21 Sektoren und Ihr Laufwerk �berle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, ergeben sich 84*21*2*512=1806336 Byte=1764Kb Speicherkapaz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ell ist vom Einsatz dieses Tricks abzuraten, da die Fehleranf�ll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isketten extrem ansteigt. Auch beim Einsatz von hochwer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ndisketten sollten Sie auf solchen "aufgebohrte" Disketten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en Daten wie z.B. Sourcecodes, Backups o.�. speichern, sonder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bare Daten. Bedenken Sie auch, da� Sie beim Formatieren mit ei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Spurzahl unter Umst�nden Ihr Laufwerk besch�dig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haben daher davon abgesehen, ein solches Hilfsprogramm mitzulief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inden solche Programme jedoch bei jedem PD-V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y Professional wird solche hochformatierten Disketten lesen und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iskette entsprechend beschreiben; es ist jedoch aus den o.g.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 nicht vorgesehen, Disketten mit einer erh�hten Spur-/Sektore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Professional aus mit der "FORMAT"-Routine direkt zu formatieren (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inneren Auge sollte jetzt ein erhobener Zeigefinger auftau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"Sektorenoptimierung" l��t sich ebenfalls auf hochforma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anwenden. Am schnellsten ist QCopy Professional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n DOS-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n, es ist von uns NICHT vorgesehen, bei Formatkonvertier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iskette entsprechend h�her zu formatieren, wenn nicht all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OS-formatierte Diskette pa�t (Zeigefi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I.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einfach : kopieren Sie einfach alle Datei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es Verzeichnis und starten Sie das Programm. Wen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hrem Suchpfad (PATH) ist, findet QCopy Professional die ander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lbst, ansonsten m�ssen Sie das Verzeichnis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oder beim Aufruf mi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"CD C:\TOOLS\QCOPYPRO" macht das Verzeichnis TOOLS\QCOPYPRO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Laufwerk C: zu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TOOLS\QCOPYPRO\QCOPYPRO" startet QCopy Professional vo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iebigen anderen Verzeichni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sinnvoll, in Ihrer AUTOEXEC.BAT die Umgebungsvariable TEMP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en. Diese Umgebungvariable zeigt auf ein Laufwerk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, in das tempor�re Dateien geschrieben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w�hlt man immer das schnellste Laufwerk. In tempor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werden Daten gespeichert, die w�hrend des Programmablaufs anfa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jedoch nicht mehr ben�tigt und bei Programmend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SET TEMP=C:\ setzt das Wurzelverzeichnis der Festplatte C: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zeichnis, in welches dann tempor�re Dateien geschri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�ber das Definieren von Umgebungsvariablen erfahren Sie in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y Professional wird eine tempor�re Datei benutzen, wenn nicht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zur Verf�gung stehende XMS passen. Diese tempor�re Datei ist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eln mit den BUFFERDATEIEN. Die tempor�re Datei wird i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-aus welchem Grund auch immer- eine RAMDisk hat, aber wenig XMS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 XMS frei als Speicherplatz auf der RAMDisk, sollte die TEMP-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as Speicherlaufwerk zeig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jemand hat uns gesteckt, da� TEMP manchmal auch TMP hei�t. Deshalb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oben zu TEMP erkl�rt wurde, bei QCopy Professional auch mit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QCopy Professional partout unter WINDOWS starten will, sollte vor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-Datei anlegen (Siehe auch B. IV.), in der der zur Verf�gung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-Speicher gesperrt ist, d.h. von WINDOWS nicht als sonst wo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r Hauptspeicher auf dessen SWAPFILE ausgelagert werden kann-da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langsamer als wenn QCopy Professional selbst auf die Festplatte b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�tigt keine Parameter, alle Voreinstellungen si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G-Datei enthalten, bis auf eine Ausnahme : Wenn Sie beim Aufr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/s" �bergeben, wird jede Meldung von QCopy Professiona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iepton begleitet, ansonsten bleibt das Programm still.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r L�sung gegriffen, weil man ja nicht st�ndig seine .LN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will, um mal etwas zu h�ren bzw. dann wieder seine Ruhe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QCopy Professional mit der Maus oder mit der Tastatur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1. a. Bedienung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ienung mit der Maus ist denkbar einfach : Klicken S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pfeil auf die SCHALTFL�CHEN in der Mitte des Bildschirms, auf di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KN�PFE jeweils auf der rechten und der linken Seite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 oben in der Mitte zwischen den Lauf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jede Eingabe auf ihren Sinn gepr�ft wird, kann es passieren, da�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ktionen nicht m�glich sind oder da� s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1. b. Bedienung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altfl�chen, Kn�pfe und Schaltk�pfe bilden Gruppen, zwischen de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mit der TAB/SPRUNG-Taste (oder SHIFT-TAB/SPRUNG-HOCH) beweg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s angew�hlte Gruppe wird mit einem Rahmen um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b der Gruppe selektieren Sie eine Option mit den Cursor-/Pfeilta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n Schaltern leuchtet die jeweils aktivierte Option gr�n auf,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�pfen zeigt ein kleiner Doppelpfeil an, wo Sie sich gerade be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 Sie die Option mit SPACE/LEERSCHRITT oder RETURN/EINGABE a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s gilt f�r die Schaltfl�chen in der Mitte des Bildschirms, die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LEERSCHRITT oder RETURN/EINGABE anw�hlen. Bei den Schaltfl�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die jeweils angew�hlte Fl�che nur etwas heller dargestellt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ie Gruppe aber genauso "betreten" und verlassen wie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r Eingabe der Dateinamen beenden Sie die Eingabe mit RETURN/EING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egen Sie sich innerhalb des Eingabefeldes mit den Cursor-/Pfeiltast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Buchstaben zu l�schen, benutzen Sie BACKSPACE/R�CKSCHRIT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/L�SCHEN. Mit HOME/POS1 und END/ENDE bewegen Sie sich jeweils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oder das Ende des Datei-/Pfadnamens. Wie Sie einen Dateinamen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hn eintippen zu m�ssen, erfahren Sie unter C. II. 6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r Maus das Eingabefeld angeklickt oder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ingabefeld angew�hlt haben, wird kein Rahmen darum gezeichne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lediglich ein kleiner schwarzer CURSOR/EINGABEMARK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EINGABEMARKE erlischt, wenn Sie das Feld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n Meldungen w�hrend des Programmablaufs wechseln Sie mit TAB/SP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en Cursor-/Pfeiltasten zwischen den angebotenen Schaltfl�chen.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best�tigen Sie mit SPACE/LEERSCHRITT oder RETURN/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Sie das Programm jederzeit mit einem zweimalige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SC/ABBRUCH-Taste verlassen k�nnen. W�hrend des Kopiervorg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ird nach dem erstmaligen Dr�cken der Taste erst ei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 Diese m�ssen Sie ausdr�cklich mit OK best�tigen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astaturkommandos sind zur Zeit nicht geplant. F�r Anregun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verbessern w�ren, sind wir abe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Schaltfl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fl�chen sind Schalter, die unmittelbar Aktionen ausl�sen,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twas wie Befe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a.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Kopiervorgang wird gestartet und entsprechend den von Ihnen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n durchgef�hrt. Dabei sollten Sie die unter A. I. beschr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regeln (Schreibschutz f�r das Original, URHEBERRECHT !)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b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rd QCopy Professional beendet. Das Programm k�nnen Sie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verlassen : Sie k�nnen jederzeit durch zweimal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/ABBRUCH-Taste das Programm verlassen (s. auch C. I. 1. b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c.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Schaltfl�che starten Sie die Formatierroutine von Q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Bevor Sie sie aufrufen, m�ssen Sie unter ZIEL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und das gew�nschte Format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in einem Texteingabefeld (gelb) den neuen Diskett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; dann dr�cken Sie auf die Schaltfl�che "Formatieren"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zu formatieren oder aber auf "Benennen", um die Disket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laufwerk nur umzubenennen. Beim Umbenennen einer Diskette spielt e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olle, welches Format Sie eingestellt haben; es mu� nur IRGEND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ver BESTEHT (quengel quengel) darauf, das an dieser Stell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 : Wer die Diskette nur umbenennen will, kann auch "Von Qu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 Format einstellen (Endlich zufrieden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Hauptmen� die Option "Sektoroptimierung" aktiviert ha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ieldiskette entsprechend formatiert; ansonsten nat�rlich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konform ohne Sektor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mehrere Disketten hintereinander formatieren k�nnnen und dab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ame automatisch ver�ndert wird, erfahren Sie weiter unten im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d.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Option gelangen Sie in einen neuen Bildschirm, auf dem Sie s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Verzeichnisse ansehen k�nnen und einiges mehr. Daher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von QCopy Professional ausf�hrlich unter C. II. 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e.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M�glichkeit, QCopy Professional zu verlassen un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Kommandointerpreter zu gelangen. Ein Teil von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resident; der Rest wird beim Neustart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f.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nw�hlen dieser Schaltfl�che stellt die in der QCOPYPRO.LNG festgele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en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2. g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rscheint ein Copyright-Hinweis, die Adresse, unter der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en lassen kann (genau ! Sie !) und NAT�RLICH Karen und zwink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. 3. Schaltkn�p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Schaltk�pfen w�hlen Sie eine von mehreren Optionen aus. Immer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kann innerhalb einer Gruppe von Schaltk�pfen aktiv sein. Ein ak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kopf leuchtet gr�n, die anderen K�pfe bleiben dunkel. Die W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Option unterliegt je nach den anderen Einstellungen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3. a. Wahl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unter "Laufwerk" w�hlen, welches Laufwerk jeweils Ihr Quel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laufwerk sei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"Bufferdatei" teilen Sie QCopy Professional mit, da� Sie eine Buffer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m�chten. Die Editierfunktionen f�r das Texteingabefeld s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leitung unter C. I. 1. b.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ufferdatei ist ein kompletter Disketteninhalt, der als zusammenh�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auf ein Speichermedium geschrieben wurde. Dadurch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Disketteninhalte bequem auf entfernten Massenspeichern wie z.B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Netzwerkserver oder in einer Mailbox lagern. Auch die Verwend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baren Medien wie z.B. Wechselplatten ist m�glich. Dadurch k�nnen 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.B. Disketten mit Treibern, PD-Software, Installationsversione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wie sie sind" aufbewahren m�ssen, dies bequem und auch SICHER tun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MB SyQuest-Wechselplatte ist halt wesentlich einfacher aufzubewahren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Menge an Disketten (z.B. 88Mb / 1.44Mb  = ca. 61 St�ck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Diske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Bufferdatei als Quelle oder Ziel zu w�hlen, m�ssen Sie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-/Dateinamen angeben. Wie Sie einen Bufferdateinamen ausw�hl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 eintippen zu m�ssen, erfahren Sie unter C. II. 6.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 des Pfades f�r die Zielbufferdatei nicht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bei Beginn des Kopiervorgangs gefragt, ob der Pfad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Texteingabefeld direkt mit der Maus anklicken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datei" als Quell-/Ziellaufwerk gew�hlt. Den vor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k�nnen Sie in der .LNG-Datei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mehrere Disketten hintereinander einlesen k�nnen, erfahr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. 4. a. Dabei spielt die Angabe des richtigen Bufferdateinamen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e Rolle. QCopy Professional kann Joker im Dateinamen verwen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hochgez�hlt werden. Ein "?" im Dateinamen wird dann ab "0" dez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hgez�hlt; mit der Angabe "/5" w�rde das Z�hlen bei "5" begi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Mit dem Bufferdateinamen "DISK????.BUF" w�rden Sie also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inamen "DISK0000.BUF" beginnen, danach kommt "DISK0001.BU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w. Mit dem Bufferdateinamen "DISK????.BUF/5" w�rde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fessional mit dem Dateinamen "DISK0005.BUF" beginnen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"DISK0006.BUF"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: Die Bufferdateien der Version 1.01 sind voll 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dateien der Version 1.5, auch wenn sie jetzt DISKFILE.BUF hei�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s�nderung haben wir deshalb eingef�hrt, weil es manche Anwender gi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i jedem Booten grunds�tzlich ein Utility �ber die ganze Platte la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, das �berall Files mit den Endungen ".TMP", ".???", ".$$$" o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wir in Zukunft das Format �ndern sollten -was eventuell notwendig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TE-, wird es ein Konvertierungsutility geben bzw. QCopy Professional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ten Dateien klaglos lesen. Sie k�nnen also unbesorgt 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3. b. Wahl des Laufwerksty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nleitung zur Version 1.0x haben wir angek�ndigt, alsbald auch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64/1541-Formate lesen zu k�nnen. �hem, �hem, uns sind da wohl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erde durchgegangen. Das ganze bereitet doch GEWISSE SCHWIERIGKEI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wir k�nnen's einfach nicht. Zweifelhaft ist auch, ob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Hardwareseite �berhaupt funktioneren k�nnte. Der Oliver vertief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Zeit in die direkte Programmierung des Diskettenkontrollers ganz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d BIOS -mal sehen, was dabei heraus komm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, Ja, wir haben halt den Mund zu voll genommen...'Tschuldigu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QUELLE wird der Typ der eingelegten Diskette automatisch erkannt;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n auch hochformatierte Disketten. Daher sind hier kein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. Der Schaltknopf dient mehr zur Dek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ZIEL geben Sie an, ob das Format der Zieldiskette identisch (VON QUEL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oder ob Sie ein anderes Format benutzen wollen. Die einzig sinnv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ist zur Zeit das Beschreiben einer 5 1/4" 1.2Mb-Diskett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/2" 1.44Mb-Diskette. Sie erhalten dann eine 5 1/4" Diskette, die mit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t der sonst �blichen 15 Sektoren je Spur formatiert ist. Sie ben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Hilfsprogramm, um diese Diskette unter DOS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anderen F�llen wird QCopy Professional eine Fehlermeldung 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i denn, die Zieldiskette kann erfolgreich auf die h�here Kapazit�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t werden, was Ihnen aber kaum gelingen wird. Sie k�nnen so aber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3 1/2" 720Kb Diskette auf eine der selteneren 5 1/4" 720Kb 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"Quad-Density"), aber wer braucht sowas schon h�u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werden die verschiedenen Zielformate erst bei der Formatkonver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mal : Die Kapazit�t der Quelldiskette mu� stets kleiner oder gleich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er Zieldiskette sein. Die Zieldiskette wird dann auf das Form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iskette formatiert. Kann eine Formatierung nicht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die Kapazit�t der Zieldiskette geringer ist, gibt es die oben erw�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Sie kopieren eine 5 1/4" 1.2Mb Diskette im Laufwerk A: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ufwerk B: (hier ein 3 1/2" 1.44Mb Laufwerk). Die 3 1/2" 1.4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wird mit 1.2 Mb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alles gilt allerdings nur f�r die sogenannten 1:1-Kopien;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konvertierung benutzen und der Platz auf der Zieldiskette re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"aufw�rts" und "abw�rts" kopieren (s. unten bei C. I. 4. 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Format der Zieldiskett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formatierte Disketten werden klaglos gelesen, aber nur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schrieben, d.h. auch hier m�ssen Sie Ihr Ziellaufwerk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entsprechender Kapazit�t f�ttern.  "Weg" von der Hochforma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nur mit der Formatkonvertierung (Schlechtes Deutsch, ich wei�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Option ist ideal f�r Anwender, die ein Programm installier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uf 3 1/2" Disketten vorliegt, ein 5 1/4" Laufwerk als A: eingeb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und das Programm nur von A: aus installiert werden kann. Sie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hochwertige Markendisketten daf�r benutzen und sich den Abschnitt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chformatierte" Disketten durchlesen, bevor Sie von dieser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achen (s. oben bei B. V.), denn eine 5 1/4" Diskette mit 1.44M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auch eine hochformatierte Diskette, auch wenn DOS sie kla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unerheblich, ob und wie die Zieldiskette formatiert ist.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wird unformatierte Disketten ebenso erkennen wie umformatie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chformatierte", nicht komplett formatierte oder fehlerhafte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in solchen F�llen nur etwas l�nger wart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optimierte Disketten werden ebenfalls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eine Datei als Ziellaufwerk, ist der Typ des Ziellaufwerks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QUELLE, es sei denn, Sie f�hren eine Formatkonvertierung durch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 Disketteninhalt pa�t auch tats�chlich auf die Zie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�ber das Kopieren von Formaten untereinander erfahren Sie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f., "Formatanpass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Kn�p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�pfe sind Schalter, die entweder AN (=gr�ner Haken) oder AUS (=schwar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) sind. Sie steuern Optionen, die w�hrend des Kopiervorgangs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Kn�pfe beeinflussen sich gegenseitig, d.h. wenn der eine gedr�ck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andere ebenfalls aktiviert oder deaktivie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a. Mehrere Quellen/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Optionen erlauben es Ihnen, mehrere Disketten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 oder zu schreiben. Quellen sowie Ziele k�nnen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e oder Bufferdatei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n einem Disketteninhalt mehrere Kopien erstellen woll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n Knopf "Mehrere Ziele". Ganz gleich, ob als QUELL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laufwerk angegeben ist oder eine Bufferdatei, der Disketten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zun�chst eingelesen und dann geschrieben. Nach dem En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vorganges fordert Sie QCopy Professional dazu auf,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diskette einzulegen. Klicken Sie ABBRUCH an oder dr�cken Sie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ESC/ABBRUCH, um ins Hauptmen� zuru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leichzeitig den Knopf "Mehrere Quellen" dr�cken und das Qu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skettenlaufwerk ist, wird immer ein Disketteninhalt geles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wieder gelesen, usw. bis Sie den Vorgang abbreche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r noch Disketten wechseln, es sei denn, DISKETTENWECHSELERKEN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rweise mu� der Knopf "Mehrere ZIELE" immer dann auch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rasten, wenn "Mehrere Quellen" gedr�ckt wird, denn es w�re unsinnig,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isketteninhalte auf eine Datei zu kopieren. Daher wird auch der 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hrere Quellen" stets dann automatisch mit ausgeschaltet, wenn Sie "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e" aus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n in diesem Fall mehrere Bufferdateien zum Einsatz komm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neben dem Pfadnamen auch der Date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UND ZWAR INKLUSIVE DEN JOKERZEICHEN. Wie unter C. I. 3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rkl�rt, k�nnen Sie mit einem "?" (Fragezeichen) im Datei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datei QCopy Professional dazu veranlassen, anstelle des Frage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ahl in den Dateinamen einzusetzen und diese dann hochzuz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Bufferdateiname ohne Jokerzeichen eingegeben, wird nur die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datei kopiert, ansonsten wird kopiert, bis keine weitere Buff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gefunden wird, deren Name auf das Jokerkriterium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, wenn als QUELLE ein physikalisches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 und als ZIEL der Bufferdateiname. QCopy Professional 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ber solange neue Quelldisketten und z�hlt den Dateinamen hoch, wie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Festplatte bzw. dem Laufwerk im Pfadnamen der Bufferdatei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Si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 QUELLE und ZIEL jeweils Bufferdateinamen angibt, bekommt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wie von XCOPY : Die Bufferdateien werden einfach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dabei die Formatkonvertierung einsetzen k�nnen, erfahr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mehrere Disketten hintereinander FORMATIEREN oder UMBENENNEN m�ch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ei C. I. 4. e. und C. I. 2. c.), dr�ckt den Knopf "Mehrere Zie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t das Diskettenlaufwerk und geht dann auf FORMATIEREN. Als Diskette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man den gew�nschten Namen ein; auch hier ist der Einsat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zeichens m�glich. Entsprechend werden die Disketten dann format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nan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bei dem Einsatz dieser M�glichkeiten darauf, sie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schalten, wenn Sie normal weiterkopieren wollen. Am einfachsten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der Schaltfl�che VOR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b.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ktivieren von KOMPRIMIEREN spart Ihnen Zeit beim Ein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diskette, da nur die tats�chlich als belegt gekennzeichneten Sp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sen werden. Dies ist bei nicht vollst�ndig belegten Disketten fas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. Vorteil ist neben der Zeitersparnis auch eine kleinere Buff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nur von Diskette auf Diskette kopiert wird, mu�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wenig XMS) nicht so bald auf Festplatte auslagern. Ein weiterer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darin, da� man schon aus QCopy Professional heraus erkennen kan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SVERZEICHNIS-Funktion n�mlich), ob sich eine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anpassung loh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eine 1.44Mb Diskette, die mit KOMPRIMIEREN eingelesen wur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 Bufferdatei gespeichert nur 300Kb belegt, hat recht g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n, auf eine 360Kb-Diskette zu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as Anfertigen von Sicherheitskopien von Originaldisketten soll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Option ausschalten, da auch auf scheinbar nicht belegten Datenb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e Daten stehen k�nnten (z.B. ein absichtlich aufgebr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fehler, eine Seriennummer oder sonstiger Kopierschutz).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kommen vor allem bei Spielen vor, werden aber immer seltener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�sen" Software findet man solche Sperenzchen kaum mehr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, da� QCopy Professional einen wirklichen Kopierschutz, 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ufgebracht wurde, wahrscheinlich nicht kopiert. Daf�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ber auch nicht gemacht. Wir verweisen f�r solche Zwe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wie Central Point's COPYII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c. Diskettenwechsel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KETTENWECHSELERKENNUNG nimmt Ihnen die M�he ab, jeden Diskettenwech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Tastendruck best�tigen zu m�ssen. Fast jedes Disketten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t heutzutage �ber ein sogenanntes DISKCHANGE-Signal, mit der d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dem System einen Wechsel des Speichermediums mit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ie Diskettenwechselerkennung aus irgend einem Grund bei Ih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klicken Sie auf "OK" oder dr�cken Sie RETUR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g zum Disketteneinlege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geschalteter Diskettenwechselerkennung beantwortet das Programm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g "von selbst", wenn die Zieldiskette eingele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d. Sektoren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ektorenoptimierung werden die Sektoren einer Spur so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e von DOS besonders schnell gelesen werden k�nnen. F�r DOS is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�nderung v�llig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ektorenoptimierung angeschaltet ist, wird jedes Mal UND NUR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FORMATIERT WERDEN MUSS, die Zieldiskette entsprechend umforma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Vorgang ist nur einmal notwendig, es sei denn, Sie formatier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anach noch einmal unter DOS mit dem Parameter "/U", dann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enoptimierung nat�rlich fut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 ist, da� NUR DANN optimiert wird, wenn Qcopy Professiona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diskette formatieren MUSS, d.h wenn die Zieldiskette unformatier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ine hochformatierte Diskette 1:1 auf eine normale kopieren oder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kette ausdr�cklich mit FORMATIEREN bzw. STETS FORMATIEREN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im Lauf der Zeit alle seine Disketten ganz unauff�llig auf das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tellen will, sollte einfach "STETS FORMATIEREN" einschal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ketten mit eingeschalteter SEKTORENOPTIMIERUNG auf si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(Aber bei wichtigen Disketten/Originaldisketten IMMER EINE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jedoch nicht in jedem Fall Sinn, alle seine Diskett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enoptimierung umzustellen. QCopy Professional ist n�mlich in der 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 OHNE die Sektorenoptimierung, d.h. die normalen DOS-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schnell zu lesen wie solche MIT Sektorenoptimi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woll, Jawoll, wir preisen u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 "Weltneuheit" ! Protz ! Prahl ! Schnaub ! Tra-R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nsch sind wir nicht toll ! Jetzt sind wir auch Starprogrammier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lso ganz kurz : Wenn Sie nur Disketten kopieren wollen, geht da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n OHNE Sektorenoptimierung. Wenn Sie auf die Disketten unt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zugreifen wollen oder m�ssen, lohnt sich die Sektor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Ein Satz Installationsdisketten ist am schnellst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torenoptimierung kopiert. Da man ja nur einmal install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Disketten dann nur noch als Backup beh�lt, macht das ja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Problem. ODER ? (Urheberrech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eine Diskette haben, auf der Sie zur Sicherh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Sourcecodes, Texte o.�. abspeichern, lohnt es s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mit Sektorenoptimierung zu formatieren bzw.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 mit Sektorenoptimierungen, die von anderen Kopier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urden, sind uns nicht bekannt. Es kann aber u.U. etwa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ern, die sektorenoptimierten Disketten, die von den Programme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rogrammierer geschrieben wurden,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e. Stets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ganz sicher gehen will, da� die Zieldisketten fehlerfrei sind od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Sicherheitsgr�nden darauf angewiesen ist, da� die Zieldiskett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, sollte diese Option aktivieren. QCopy Professional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jede beschriebe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Sektorenoptimierung aktiviert ist, wird die Disket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, siehe C. I. 4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auf fabrikfrische, unformatierte  Disketten kopiert, sollte "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en" in jedem Fall anw�hlen, da so nicht immer erst auf d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ermeidlichen Fehler gewartet werden mu�. Da die Sektorenoptim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OS v�llig transparent ist, sollte man sie ebenfalls gle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ig ist, da� wegen des erh�hten Aufwands die Kopier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t. Wer etwas Zeit hat, sollte daher VORHER mit der Formati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QCopy Professional alle Disketten hintereinander (eventuel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optimierung) formatieren und dann erst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f. Formatanp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formatiert QCopy Professional die Zieldiskette auf da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diskette, um so eine 1:1-Kopie herzustellen. Da aber heutz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-Kopien nicht unbedingt mehr notwendig sind, bietet die Format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�glichkeit, eine Diskette herzustellen, deren Format von d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diskette verschie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raussetzung ist stets, da� der von den Dateien auf der Quell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e Speicherplatz auch auf die Zieldiskette pa�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also eine Diskette auch dann kopieren, wenn das Forma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diskette eine h�here Kapazit�t als die der Zieldiskette hat. 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diskette eine geringere Kapazit�t als die Zieldiskette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der Zieldiskett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dar�ber, wie Sie von QCopy Professional aus erfahren k�nnen, ob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vertierung lohnt, steht unter C. I. 4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e solche Kopie keine 1:1-Kopie mehr sein kann, wird automatis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RIMIEREN mit angeschaltet, um Zeit und Platz zu sparen. Logis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e eventuell eingeschaltete Formatanpassung automatisch deaktiv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OMPRIMIERE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�ndert sich nicht viel : W�hlen Sie Quell- und Ziel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Kopiervorgang. Allerdings k�nnen Sie unter ZIEL jetzt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DOS-Format angeben; wenn der Platz nicht reicht, gib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Auch Bufferdateien k�nnen jeweils QUELLE oder ZIEL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vertierung der Bufferdateien untereinander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eine 3 1/2" 1.44Mb Diskette, die mit ca. 300Kb Daten gef�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mit eingeschalteter Formatanpassung auf eine 5 1/4"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kopiert werden. Umgekehrt kann z.B. eine 360Kb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ut gef�llt ist, auf eine 3 1/2" 1.44Mb Diskett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; auf der Zieldiskette sind dann ca. 1.1M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atanpassung F�HRT JEDOCH KEIN EINFACHES DATEIENKOPIEREN DURCH 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iskette wird IN JEDEM FALL GEL�SCHT, AUCH WENN AUF DER QUELLDISKE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 KB AN DATEN GESPEICHERT SIND. Diejenigen Anwender, die die dann fr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f�llen wollen, m�ssen dies dann aber ohne QCopy Professional mach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Disketten- und nicht Dateiorientiert. Benutzen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Zweck den vorz�glichen XCOPY-Befehl Ihres Betriebssystems.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 k�nnen Sie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 Vorteil der Formatanpassung ist, da� die Zieldiskette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ufferdatei gleichzeitig entfragmentiert wird. Wer also 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ntfragmentieren will, kopiert sie auf sich selbst, setzt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ON QUELLE und aktiviert die Formatanpassung. Wer das ganze 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Disketten machen will, aktiviert zus�tzlich noch MEHRERE QU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ZIELE. Wer ein wenig Zeit hat, aktiviert au�erdem STETS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ventuell SEKTORENOPTIMIER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anze geht nat�rlich auch mit bereits gespeicherten Bufferdatei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so so z.B. Ihre bereits gespeicherten Bufferdateien von 5 1/4"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 in Bufferdateien von 3 1/2" 1.44Mb Disketten umwandel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kehrt - wenn damals nur ca. 360Kb auf der Diskette gespeichert wa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bindung mit dem Jokerzeichen im Dateinamen kann so ein komp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es Programmpaket bzw. eine Sammlung von Bufferdateien konve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entfrag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4. g. Dat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Option sollten Sie immer dann aktivieren, wenn Sie unbedingt s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 m�ssen, ob die Zieldiskette korrekt beschrieben wurde.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wird dann jede geschriebene Spur noch einmal lesen. Even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cklige" Sektoren, d.h. Sektoren, die zwar (machmal) zu formatier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ich aber nicht unbedingt immer lesen lassen, k�nnen so gleich aufgesp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Bei PD-Software ist das jaziemlich egal, aber wenn es um wertv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ge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teil dieser Option ist eine Veringerung der Geschwindigkei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mi�verstanden zu werden : nat�rlich schreibt QCopy Profession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sicher auf die Diskette. Nur wer mit gro�en Diskettenmengen zu tu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m Teil noch nie formatiert wurden, daf�r No-Name-Diskette benutz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Disketten schon laaange Zeit im Gebrauch hat (wom�glich �fter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Post verschickte), wer immer also mit eventuell nicht astr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ten zu tun hat, sollte "Daten pr�fen" benutzen. Alle ander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uhigt OHNE diese Option kopieren (DON'T PANIC 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Das Men� "Verzeichn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Anwahl der Schaltfl�che "Verzeichnis" gelangen Sie in ein n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In der Mitte sehen Sie das Anzeigefenster, auf der linken Sei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m System bekannten Laufwerke angezeigt und auf der rech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en Sie Schaltkn�pfe und Schaltfl�chen. In der Mitte oben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ingabefeld. An der rechten Flanke des Anzeigefensters schlie�lich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 neues Element, einen sogenannten SCHI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1.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sehen Sie eine Liste der dem System zur Zeit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. Die kleinen Bildchen zeigen an, um welche Art von Laufwerk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handelt; allerdings konnten wir nicht ALLE in Frage 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rten austesten. F�r die Funktionsf�higkeit hat das Anzei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n Bildchens aber keine Bedeutung (ist halt nur peinlich f�r 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werden sollten zur Zeit Diskettenlaufwerke (3 1/2" oder 5 1/4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, RAMDisks, Netzwerklaufwerke und CD-ROMs (toi toi to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die Schaltkn�pfe mit der Maus oder der Tastatur a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verzeichnis wird ohne weitere R�ckfrage eingelesen. Wenn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eingelegt ist, brummelt Ihr Laufwerk nur kurz. Au�erdem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anzeigefenster ein Zeichen gem. Paragraph 41 Abs. 2 Abschnit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VO, Nr. 267 (abgedruckt im Sch�nfelder unter 35a, S. 44). Sonst pas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erfahrungsgem�� fast alle Anwender von QCopy Professional aus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aus benutzen, haben wir diese Unbequemlichkeit f�r die Tastatur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uf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2. Anzeige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nzeigefenster zeigt Ihnen Dateiname, Erweiterung, Gr��e der Date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letztes Speicherdatum sowie die Dateiattribute an - so ziemlich al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S's DIR-Befehl auch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eine Zeile des Anzeigefensters mit der Maus klicke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das Anzeigefenster anw�hlen, erscheint ein gelber Balk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auch mit den CURSOR-/PFEIL-Tasten bewegen k�nnen. Plazier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auf einem Unterverzeichnis und dr�cken Sie RETURN/EINGABE oder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kurz hintereinander auf den Verzeichnisnamen, wird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Um in ein dar�ber liegendes Verzeichnis zu gelangen,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alken auf den "Dateinamen", der nur aus zwei Punkten, "..",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langen Verzeichnissen k�nnen Sie mit PAGE-UP/BILD-HOCH und PAGE-D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-UNTEN Seitenweise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anze l��t sich nur holprig erkl�ren; wenn Sie bei der Bedienung uns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probieren Sie am besten ein wenig herum und wechseln dabe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 lange Verzeichnisse und auf ein anderes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ben schon erw�hnt, hat das Anzeigefenster an der recht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Element, den SCHIEBER. Es besteht aus zwei Pfeilelementen jeweil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und unteren Ende und aus einem beweglichen Schiebeelement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ieber funktioniert �hnlich wie seine Verwandten bei WINDOW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WORKBENCH und wie sie alle hei�en m�gen. Daher kann er auch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bedient werden; die Funktionen werden bei der Tastatursteuerun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/PFEIL-Tasten �bernommen (s.o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ken Sie auf eines der beiden Pfeilelemente, wird die Anzei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n nach oben oder nach unten geschoben. Das Schiebeelemen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 folgt. Seine Gr��e ist proportional zu der Gr��e des gerade sicht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s des Verzeichnisses. Es w�re bei einem Verzeichnis mit viel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lein, bei einem Verzeichnis mit nur wenigen Datein gro� oder, wen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gleichzeitig aufgelistet werden k�nnen, sogar so gro�, da�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w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k�nnen Sie sich in langen Verzeichnissen sehr schnell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n Datei bewegen, wenn Sie ungef�hr wissen, wo sie steht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en Schieber an und f�hren MIT GEDR�CKTER MAUSTASTE den 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a� die Mitte des Schieberelementes ungef�hr dort steht, wo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en Inhaltsverzeichnisses die Datei steht. Dann la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en Sie ein wenig damit, um ein Gef�hl f�r die richtige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chiebers zu bekommen, wenn Sie sich bei der Bedienung unsicher f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3.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m Anzeigefenster ist ein Texteingabefeld, in dem Sie ein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eingeben k�nnen. Nur Dateien, die das eingegebene Kriterium er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�berhaupt aufgelistet. So w�rden, wenn Sie "*.BUF" al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nur die Dateien aufgelistet, die die Erweiterung ".BUF" hab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 als einem Filter zu arbeiten, trennen Sie diese mit einem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ein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Die Eingabe von "*.BUF, *.TMP, *.DSK" w�rde Ihn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ktuellen Verzeichnis nur die Dateien aufliste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iterung "*.BUF, *.TMP, *.DSK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.LNG-Datei k�nnen Sie einen Filter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4.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elisteten Dateien k�nnen Sie nach verschiedenen Kriterien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entwerder in auf- oder absteigender Reihenfolge. M�glich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ung nach Dateiname, Erweiterung, Datum/Zeit, Gr��e in Bytes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ortierung, d.h. die Dateien werden so angezeigt, wie di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 im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den Schaltknopf neben der gew�nschten Option od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-wie gehabt- die Tastatur, um eine Sortiermethode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.LNG-Datei k�nnen Sie die gew�nschte Sortiermethod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5. Andere An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"Verzeichnis" hat aber noch mehr Informationen zu biet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oberen Ecke wird stets der Name des Datentr�gers angezeigt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gerade im Anzeigefenster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rechten oberen Ecke wird angezeigt, wie lange die Liste der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en Dateien ist (richtet sich nach dem Filter) und wieviele Kilo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uf dem gerade gew�hlten Datentr�ger frei sind. �ber dem Anzeig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schlie�lich wird stets der momentan angezeigte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6. Schaltfl�chen im Men�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6. a. Quelle/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beiden Schaltfl�chen QUELLE und ZIEL k�nnen Sie den Pfad be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Hauptmen� f�r die Bufferdateien vorgegeben ist. Es ist m�glich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teien, sondern auch Verzeichnisse anzuw�hlen; der Dateiname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von Hand im Hauptmen� eingegeben werden. H�rt sich kompliziert a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gaaanz einf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nommen, Sie haben ein extra Verzeichnis auf Ihrer Festplatte, in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 Bufferdateien speichern. Um jetzt eine Bufferdatei als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w�hlen, gehen Sie in das VERZEICHNIS-Men�, w�hlen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, setzen den gelben Balken (s.o.) auf die gew�nschte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dann auf QUELLE. Wenn Sie nun zur�ck ins Hauptmen� gelangt sin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hlte Pfad-/Dateiname unter QUELLE/BUFFER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nur ein Verzeichnis w�hlen, reicht es, wenn Sie den 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w�nschte Verzeichnis setzen und dann QUELLE oder ZIEL dr�ck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 m�ssen Sie dann noch den entsprechenden Dateinamen einge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besonders dann interessant, wenn Sie mit Jokern/Z�hlvariablen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s oben unter C I. 3. a. b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6. b.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Schaltfl�che k�nnen Sie von QCopy Professional aus ein exter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tarten. Am sinnvollsten erscheint nat�rlich ein Viren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fad-/Dateiname steht in der .LNG-Datei (siehe auch unter D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aufgerufenen Programm k�nnen Sie die Parameter �bergeben, die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PRO.LNG-Datei eingetragen haben. Sie k�nnen feste Paramet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en Programms selbst �bergeben und/oder sich jeweils das ak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e Laufwerk mit "%d", den momentan angezeigten Pfad mit "%p"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, auf der der gelbe Balken zur Zeit ruht, mit "%f" �be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chen dazwischen sind beacht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 : Angenommen, Sie lassen sich gerade das Verzeichnis "C:\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zeigen. Der Eintrag "021=C:\TOOLS\SCAN %d%p" sorgt daf�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� SCAN so aufgerufen wird : "C:\TOOLS\SCAN C:\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o also ganze Laufwerke, einzelne Verzeichnisse ode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durchsuchen lassen. Sie k�nnen jedes externe Programm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z.B. auch einen Packer, �ber den Sie dann die Bufferdateien pack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acken oder Sie starten einen Diskettenverschl�sseler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ngenerator oder oder oder ... Ihrer Fantasie ist frei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I. 6. c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nwahl dieser Schaltfl�che kehren Sie in das Hauptmen� zur�ck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, die Sie im Men� VERZEICHNIS getroffen haben, bleib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solange QCopy Professional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einstellungen werden -wie �blich- in der .LNG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e .LN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QCOPYPRO.LNG-Datei enth�lt (fast) s�mtliche im Programm vorkomm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und Meldungen. QCopy Professional erwartet die Datei QCOPYPRO.LNG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n Verzeichnis, in dem auch QCOPYPRO.EXE steht. Um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NG-Datei zu installieren, kopieren Sie sie einfach auf die 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PRO.LNG-Datei. Wenn Sie z.B. englische Texte w�nschen, gehen Sie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, in dem QCopy Professional installiert wurde und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ENGLISH.LNG QCOPYPRO.LNG" ein (nat�rlich ohne Anf�hr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GERMAN.LNG ist �brigens bereits in der QCOPYPRO.LNG-Datei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vorgabe enthalten. Deshalb ist diese Datei nicht nochmals geso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r Programmversion (f�r die DOS-TREND-Heftdiskette)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ca. 10 KB mu�ten wir (da ohnehin doppelt) aus Platzgr�nden ein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allen "Experimenten" und �nderungen sollten Sie stets von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n .LNG-Datei eine Sicherheitskopie an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fbewahren, sonst k�nnen Sie das Programm unter Umst�nden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. Sie sollten sich au�erdem h�ten, die L�nge der vorgegebenen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entlich zu �berschreiten. �berlange Zeichketten werde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Anleitung ist schon lang genug (und ich bin ziemlich faul). Dahe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auf eine ausf�hrlichere Dokumentation der .LNG-Dateien verzichtet;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 in dem Handbuch zur Vollversion enthalten (Na so ein Zuf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zdem,  wegen unserer TOLLEN AUSGEZEICHNETEN BEWUNDERUNGSW�R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BILDLICHEN PREISVERD�CHTIG GUTEN Kommentierung der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gelieferten .LNG-Dateien ist es (unserer Meinung nach) kein Problem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nwend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. Entstehungsgeschichte von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y entstand urspr�nglich aus der Notwendigkeit, allen Teilneh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n Sammelbestellungen von PD-Software ihre Disketten m�glichst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kommen zu lassen. Da PD-Disketten am billigsten im 5 1/4" 360Kb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einige Leute aber kein 5 1/4" Laufwerk hatten, mu�te ein Weg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uch diese zu ihrem Recht komm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Problem war die Masse. Oft kann man sich nicht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cheiden, welche Programme man denn nun behalten will; man hat selb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leere Disketten und steht vor einem Paket von 50 randvollen PD-Diske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m n�chsten Tag weitergereicht werden m�ssen. Ein Datei-f�r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eren ist m�hselig und verspricht eine schlaflose Nacht, einfacher w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alles erst einmal einzulesen und dann sp�ter nach und nach auf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zuschreiben. Au�erdem ist Diskettenkopiererei mit DISKCOPY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fmittel un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weile hat sich Oliver so sehr mit Disketten besch�ftig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neuer M�glichkeiten und das Optimieren von Routinen Spa� mach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um so mehr, wenn sich diesmal bei der Version 1.5 wirklich jed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 registrieren lassen. (HINT ! HINT ! HIN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I. Sinnvoller Einsatz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QCopy Professional sehr sinnvoll einsetzen, wenn Sie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�ufig PD-Software zusammen mit anderen Leuten be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bst PD-Versender sind. Mit QCopy Professional und einer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TTEN Platte mit den Bufferdateien Ihrer Sharewaredisketten spar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s an Z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der EDV-Abteilung eines Unternehmens arbeiten und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/Programmversionen/Treiber auf Disketten verteilen/verse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ber Softwarehersteller/Softwareentwickler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H�ndler sind, der seine Preislisten auf Diskette verschi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Lust haben, sich SCHON WIEDER 30 Disketten kaufen zu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von zwei neu gekauften Spielen (oder einem neuen Betri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kopien an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 so weiter und �berhaupt und sowieso k�nnen alle Leute unser T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IALES EPOCHEMACHENDES UND GANZ ALLGEMEIN UNVERZICHTB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programm gebrauchen. Jawohl. Alle da drau�en. Auch Sie.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sind wir uns ganz sich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gewerbliche Einsatz des Programms ist dann besonders sinnvoll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ahl der zu kopierenden Disketten die Anschaffung einer te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maschine nicht rechtfert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er ganz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. Kopierzeiten/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zum Testen je eine 5 1/4" Diskette mit 360Kb und 1.2Mb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ine 3 1/2" Diskette mit je 720Kb und 1.44Mb Kapazit�t benutzt, als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gigsten Ty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ketten wurden in eine Bufferdatei eingelesen. Die Disketten w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s einmal unter DOS ganz normal formatiert oder aber von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us mit Sektor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sts fanden mit nur einem System statt (i486 CPU, 33Mhz., 256Kb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 RAM, davon ca. 12Mb XMS, 3 Mb RAMDisk, kein Softwarecache, Busta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Mhz, SHADOWing eingeschaltet). Alle QCopy Professional-Optionen w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altet bis auf die SEKTORENOPTIMIERUNG (wenn diese getestet wur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eiten wurden von Hand mit einem Braun Quartz Silenttime Type 4 849/AB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sewecker gestoppt. Daher ist eine minimale Ungenauigkeit nich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windigkeit (Zeit in Minute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/Kapazit�t         | 360Kb | 720Kb | 1.2Mb | 1.44Mb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+-------+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 Disk             |  0:18 |  0:42 |  0:33 |   0: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torenoptimierte Disk  |  0:18 |  0:41 |  0:32 |   0:38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Da wir -wie oben erw�hnt- selbst leider keine 2.88Mb-Laufwerk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wir uns auf die Aussagen unserer BETA-Tester verlass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ucht QCopy Professional zum Lesen einer ED-Diskette ca. 52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ne Sektor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wenig XMS-Speicher h�ngt die Geschwindigkeit beim Kopieren -we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ung einer tempor�ren Datei auf der Festplatte- entscheide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schwindigkeit derselb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en wir es noch einmal vor : viel Viel VIEL XMS-Speicher hab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eg zur Gl�ckseligkeit (aber nicht nu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Copy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I. Schlu�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von QCopy Professional ist zwar eine Shareware-Versio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och voll lauff�hig. Wir bitten Sie, sich registrieren zu lass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en QCopy Professional gef�llt und/oder Sie das Programm regelm��ig nu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unterst�tzen so die Entwicklung weiterer Software dieser Art. Helf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, indem Sie diese Shareware weiter verbreiten und andere Anwende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n, sich auch registrieren zu lassen. Bitte beachten Sie au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LIZENZ.DOC und BESTE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ich nicht registrieren lassen m�chte, weil ihn etwas an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, soll sich bitte melden ! Fast alle Verbesserungen, die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gleich zur Version 1.01 hat, beruhen auf Anregungen von Anw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so k�nnen Sie als Benutzer erreichen (und darin sehen wir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entlichen Vorteile der Shareware im Vergleich zur kommerziellen Softwa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e ein Programm bekommen, da� IHRE W�nsche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QCopy Professional gewerblich nutzen, m�ssen Sie sich in jed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en lassen. Die gewerbliche Nutzung eines nicht regist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programms finden wir sehr sehr sehr unfair gegen�ber den Au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UNS 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harewaregedanke kann sich nur entfalten, wenn sich alle daran 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en auch Sie durch Ihr Verhalten dazu bei, da� es auf dem PC weiter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g�nstige, leistungsf�hige Software gibt und man sich nicht stra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mu� wegen jedes kleinen aber manchmal ESSENTIELLEN Hilfs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QCopy Professional wurde gemacht von :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Oliver Siebenhaar    : Programmierung, Programmidee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Udo Steger           : Grafik, Anleitung, Ideen (ja ja !)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Karen                : (na was wohl ?)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QCopy Professional wurde geschrieben und compiliert mit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TURBO-Pascal V6.01 von Borland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       "We brake for nobody."       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