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QCopy Professional Diskettenkopierprogramm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Sharewareversion V1.5 vom  07.01.1993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(c) 1992,93 Oliver Siebenhaar und Udo Steger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 I Z E N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CHTI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ber immer locker bleiben : DON'T PANIC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olgenden Bedingungen sind f�r jeden Benutzer der Shareware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QCopy Professional bindend. Benutzer ist, wer das Programm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liegenden Version besitzt und mindestens einmal damit ein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�fungszeitraum/Pr�fungsf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r Benutzer hat das Recht, das Programm 30 Tage lang kostenlo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n und auszutesten. Der Benutzer soll pr�fen, ob das Programm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pr�che erf�llt und ob er es f�r seine Zwecke einsetz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rist beginnt mit dem Tag, an dem der jeweilige Besitzer einer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wird (siehe unter 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utzung nach Ablauf der Pr�fungsf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, der da� Programm nach Ablauf der Pr�fungsfrist weiterhi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mu� sich registrieren lassen. Die Benutzung des Programms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szeitraum hinaus ist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d der "Benutzer" sollte ein entsprechend schlechtes Gewissen hab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sich registrieren lassen, steht in der Datei QCOPYPRO.DOC;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llformular, BESTELL.DOC, das Sie sich ausdrucken lassen k�nnen,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version 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Umfang der Sharewareversion von QCop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harewareversion von QCopy Professional besteht aus den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PYPRO.EXE...........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PYPRO.DAT...........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PYPRO.LNG...........Die .LNG-Datei f�r Programmtexte,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ies ist die umbenannte Datei GERMAN.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PYPRO.DOC...........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.DOC.............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.DOC................Neuerungen seit der letz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.DOC............Bestellformular; kleiner Frageb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RMAN.LNG............Eine .LNG-Datei in Deutsch - nicht separa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i der Version f�r die DOS-TREND-Heftdiskette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dentisch mit der Voreinstellung QCOPYPRO.L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LNG............Eine .LNG-Datei in Englisch (geradebre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ME.1ST.............Letzte �nderungen und Infos, wird aber nur da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�ffentlicht, wenn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harewareversion von QCopy Professional ist voll funktionsf�hi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iner Weise gegen�ber der Vollversion eingeschr�nkt. Ausnahme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bildschirme, die bei Programmstart und -ende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Kopieren der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Besitzer einer Kopie der Sharewareversion hat das Recht und wird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fordert, diese Version beliebig oft weiterzugeben und zu kopieren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dingung, da� alle unter (5) aufgef�hrten Dateien vollst�ndi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�ndert mit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Ver�ndern und Hinzuf�g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Datei der Sharewareversion darf ver�ndert weitergegeben werden,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e .LNG-Dateien. Wer eine eigene .LNG-Datei erstellt hat, kann und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er Sharewareversion beif�gen. Der Autor der .LNG-Datei mu�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 durch entsprechende Kommentare kenntlich machen, da� die .LNG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wurde und nicht von uns sta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Hinzuf�gen von anderen Dateien ist nur dann zul�ssig, wenn deu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gemacht wird, woher und von wem diese Dateien stamm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besondere f�r Dateien, die von Shareware/Public-Domain-Vertreib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von Mailbox-Betreibern st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nn Sie eine eigene .LNG-Datei haben, z.B. in einer anderen Spr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n wir Sie, diese anderen zug�nglich zu machen. �ber eine Zus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.LNG-Dateien w�rden wir uns sehr freu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Weitergebe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Weitergeben der Dateien in einer einzelnen gepackten Datei o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stiger komprimierter Form ist zul�ssig, sofern alle unter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f�hrten Dateien in die einzelne Datei gepackt werden oder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behalten wir uns alle Rechte an dem Programm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tsc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 Siebenhaar und Udo Steger, im Dez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gener Sac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Sharewareversion von QCopy Professional ist voll funktionsf�hi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iner Weise gegen�ber der Vollversion eingeschr�nkt. Ausnahme :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bildschirme (DAS SCHLECHTE GEWISSEN), die bei Programmstart und -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besondere wird IRGEND EINE eine Version (Voll- oder Shareware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QCopy Professional NIE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ungefragt irgendwelche Markierungen oder Kennungen auf kop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 aufbr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idente "Agenten" im Speicher zur�cklassen (Da n�hern sich die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Starprogrammierer schon verd�chtig nahe an Viren an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ie speicherfressenden und laaangsamen Grafik-Treiber von Compil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utze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in "richtig wildes Programm" sein (ei tei tei); uns ist n�mli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uber programmierter Code lieber (naja, er ist ZIEMLICH sauber -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rhin so sauber, da� wir nicht ANDAUERND Runtime-errors krieg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odukte anderer Starprogrammierer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fach nur unreflektiert irgendwelche fremden PD-Libraries oder 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utzen oder die Fragmente von anderen Listings/Zeitschriftenartikel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text enthal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infach "read-error" anzeigen und tapfer weiterlesen, obwohl gar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mehr im Laufwerk ist (Der Bundesdatentr�gerbeauftragte war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viel herumjumpern an Laufwerken gef�hrdet die Gesundheit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inderj�hrige (unschuldige !) Verwandte der Autoren als BETA-T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ben. Das gilt besonders f�r die Verwandtschaft von Starprogrammier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che von denen d�rften eigentlich noch nicht mal auf andere Erwachs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gelassen werden (und tun es wahrscheinlich trotzdem)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 BETA-Version der Allgemeinheit zug�nglich gemacht werden. Manch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gibt es mittlerweile schon in der Version x.x-BETA, a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bil laufende Version haben die "Helden der Betaversion" n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kri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cons aus irgendwelchen MS-WINDOWS Icon-Libraries enthalten, wir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lich selber eine Maus in der Hand halten und uns selber was sch�n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ma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Kontroverse Diskussionen" �ber Kn�pfe entfachen. Uns gefallen sie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nd und dabei bleibts. Basta. Nix Parameter. N� !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ine bestimmte Option nicht haben, weil uns die Programmierung der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zu trivial" i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Entweder wir k�nnen es oder wir k�nnen es n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Wenn wir es nicht besser gekonnt haben, versuchen wir selbst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erden, damit wir es besser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Wenn wir nicht darauf gekommen sind, da� wir es h�tten besser m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�ssen oder k�nnen, findet es bestimmt ein Anwender heraus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gt es uns dann hoffentlich.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Wenn wir nicht darauf gekommen sind, da� wir es h�tten besser m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�ssen oder k�nnen und ein Anwender findet es heraus und der sag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auch, dann machen wir es halt besser, wenn wir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Wenn wir es nicht richtig gemacht haben, findet es bestimm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nder heraus und der sagt es uns dann hoffen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Wenn wir es nicht richtig gemacht haben und ein Anwender finde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aus und der sagt es uns auch, werden wir es halt richtig ma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wir es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Wenn wir es nicht machen wollen, sagen wir das auch. Und wir s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ch, warum wir es nicht machen wollen. (Wahrscheinlich tun wir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aber trotzd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) Aber wenn wir es einfach nicht k�nnen, geben wir es wenigstens zu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�hlen nicht allen Leuten was vom B�r. Und blamieren uns d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o tollen Einf�llen wie "DIR im VGA-Modus"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ie eingescannten Pa�-/F�hrerscheinfotos der Autoren ent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 nehmen aber gerne Fotos von Anwenderinnen, Schwestern, Freundi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�berhaupt von allen h�bschen weiblichen Wesen entgegen, wenn e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R�ckseite von der Abgebildeten unterschrieben ist. Die Chanc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igen ungemein, wenn auch ihre Telefonnummer (f�r even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fragen...) dab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che Bilder scannen wir n�mlich viel viel lieber als unsere eig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s (In den Spiegel gucken ist ja schon schlimm genug, aber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 Gesicht w�hrend des Austestens ST�NDIG vor den Augen zu ha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n Danke !). Das beste Bild kommt dann in die n�chste Version;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sender erh�lt von uns ein kostenloses Update und ein wertvo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BERRASCHUNGSPAKET (Jawoll 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anderen erhalten das Bild garantiert mit der Vollversion (Um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 wird gebeten) bzw. dem Updat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rdem versprechen wir hoch und heilig, NICHT st�ndig das ganze FIDO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irgendwelchem BlaBla vollzubl�ken, wie es gerne vo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programmieren getan wird ... statt an die DBP TELEKOM geben wir das G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on den Registrierungen kommt, lieber f�r Fachb�cher aus (oder vers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neue Fotos zu kommen...). Au�erdem m�ssen auch die Updates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wicklungssoftware bezahlt werden, demn�chst steht TURBO Pascal V7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denken, da� dies eher im Sinne der Anwender ist als die Befriedi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res Egos (Naja, zugegeben, bei der Jagd nach den Fotos ist die Abgren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n schwieriger : Beim "Ey, h�tt'ste mal Lust, in nem echt guten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s mitzumachen ?" soll es ja nicht UNBEDINGT blei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leicht bringen wir irgendwann einmal auch eine Version f�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aus; TURBO Pascal V7 soll ja so etwas m�glich machen. Bislang sind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lich die Compiler doch ETWAS zu teuer (HINT : wenn sich mehr regist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w�rd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�brigen m�chen wir darauf hinweisen, da� das Verbreiten ver�nd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insbesondere das Entfernen von Registrierhinweisen,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sehr unfair gegen�ber den Autoren (UNS!) ist, sondern auch straf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ung im Sinne der Paragraphen 263a Abs. 1; 303a Abs. 1 StGB (Vg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Wessels, "Strafrecht Besonderer Teil II"; 15. Auflage; Heidelberg 199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. 13 V 1; Paragr. 1 IV; und : Dreher-Tr�ndle, "Strafgesetzbuch";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age; M�nchen 1991; zu Paragr. 263a, RZ 4, 5, 10ff.; beide mw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z gesagt : Wer Registrierhinweise aus Shareware entfernt (wie z.B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opy Professional 1.01 geschehen), ist kriminell und ein richtig Fie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fui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rnst : Nervige Zwangspausen aus Shareware entfernen k�nnen wir ja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ie verstehen. Daher hat diese Version auch keine Pause mehr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dern nur noch DAS SCHLECHTE GEWISSEN. Aber dann auch noch unsere 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dem Programm entfernen, damit sich wirklich niemand mehr regist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�t ? So mancher hat da doch noch seine ganz erheblichen Defizite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zialad�quates Verhalten in Bezug auf SHARE(!)ware ange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vertrauen den Anwendern, wenn wir unser Programm uneingeschr�nk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erausgeben. Wer dieses Vertrauen so grob mi�braucht, sch�d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nur uns, sondern die ganze Shareware-Sz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k�nnen nicht durchsetzen, da� sich jeder Benutzer der Shareware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ieren l��t. Wer sich aber nicht registrieren l��t und Q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oder ein anderes Sharewareprogramm trotzdem regelm��ig nu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bittesch�n WENIGSTENS SO EHRLICH SEIN, DIE SOFTWARE ZU BELASS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IST. Wir denken, so viel Anstand mu� doch m�glich sein (M�gen diese W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 in das Neue Jahr geleit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Sin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 Siebenhaar und Udo Steger, am 7. Januar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