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QCopy Professional Diskettenkopierprogramm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Sharewareversion V1.5 vom  07.01.1993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(c) 1992,93 Oliver Siebenhaar und Udo Steger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o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lzbacher Stra�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6231 Schwalbach /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estelle bei Ihnen die neueste Vollversion von QCop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.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eza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er Vorrauskasse. Ich habe Ihnen DM 39.00 (US$ 35.00 im au�ereu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land) per Scheck/bar beigelegt. Der Versand ist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ten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er �berweisung. Ich habe Ihnen DM 39.00 (US$ 35, s.o.) auf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to Nr. 5582 73-600 beim Postgiroamt Frankfurt/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Z 500 100 60 �berwiesen. Der Versand ist f�r mich kosten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er Nachnahme (nur BRD !). Der Nachnahmebetrag ergibt sich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39.00 Registrierungsgeb�hr zuz�glich den zur Zeit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o-/Nachnahmegeb�hren der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ne Anschrif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�e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Z/Ort :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fon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�r eventuelle R�ckfragen,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chrift, Datum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werden vertraulich behandelt und NICHT weitergegeben.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 und die Seriennummer Ihrer Vollversion werden jedoch gespeich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wir Sie mit Updates versor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ntworten Sie uns noch die folgenden Fragen. Sie helfen uns da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e Shareware-Versionen schneller "unter die Leute" zu bringen bzw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weiter zu verbess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Warum haben Sie sich registrieren lass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Was gef�llt Ihnen besonders an QCopy Professional ? Was nicht ?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 besser sei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W�rden Sie eine Version unter MS-WINDOWS auch registrieren lass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wenn die WINDOWS-Version etwas mehr kosten soll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Welches Utility im "QCopy-Look" w�rden Sie sich noch w�nschen ?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zu QCopy Professional selbst noch Hilfsprogramme geb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Wie/Woher haben Sie diese Sharewareversion erhal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Wof�r setzen Sie das Programm haupts�chlich ei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