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sion:Windows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Sof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-Defin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Windows (PVW) allows user input via object classe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 controls," or just "controls."  These classe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own GET class.  They can be created with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imilar to the @...GET syntax used with Clipper's G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&lt;classfunction&gt;:new(...) syntax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of Class(y) (published by ObjecTech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classes of controls for PV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Ctrl:  the Control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VW controls are subclassed from class pwCtrl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is relatively easy to create your own controls b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pwCtrl.  pwCtrl handles the general outline of a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 At minimum, an instance of the new control subcla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s relative window position and its size, and it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itself and be able to handle keyboard and mouse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Contr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necessary to successfully create a new control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ubclass pw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upply display() and event(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pply an init() method to set the row, col, h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instance variables, and to call super:init(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Ctrl metho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alculations and interactions have a default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handled by pwCtrl, the parent class.  Method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include getValue(), setValue(), getInitia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iti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() method receives no parameters, and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isplay of the control.  The color of the contro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xxxColor instance variables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ideo attribute values for the standard PVW control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ay also be used to store the colors as character valu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color of the control will also normally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Focus instance variable, which will be .T. i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focus and .F. if not.  The display()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valuating the control's filterBlock, if any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WMSG_DISPLAY by reference to the filterBlo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essage is PWMSG_NONE, the display() method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displaying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() method receives five parameters, the event ID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vent parameters, exactly like the parameters sent to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ters.  Mouse cursor coordinates received by the ev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 to the screen.  If necessary, they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ordinates with &lt;oCtrl&gt;:wnd:screenToWnd()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ordinates with &lt;oCtrl&gt;:wndToCtrl().  The event()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valuating the control's filterBlock, if any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ID and event parameters by reference to the filter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message is PWMSG_NONE, the event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mmediately without process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User-Defi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LORSQR.PRG on the distribution disk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user-defined control by subclassing pwCtr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reates a control that is a box filled with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When space, +, or the left mouse button is press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displayed, and when - or the righ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l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Ctr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wCtrl class follow.  Some of the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ingless, or nearly so, if taken out of context.  Man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to change directly, but those that are have been marked with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meaningful only internally or in special circumst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marked with **.  Other instance variable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ipulated through the docu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Ctrl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���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Block*        block     block used by the control'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*              ?         user-defined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                numeric   column of th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use-sensitiv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     numeric   color when the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**              numeric   &lt;in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*             logical   .T. if the text curs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sible when the control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Action       logical   .T. if the control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on for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Color       numeric   color when the control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            logical   .T. if the contro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Block*        block     block used by the control'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usColor          numeric   color when the control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Focus            logical   .T. if the control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             numeric   height of th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use-sensitiv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Line*           char      helpline text for the control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Value*       ?         initial valu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xception*        logical   .T. if the control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cus without PVW first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ur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Block*          block     block used by the control'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            char      prompt for the control with til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any,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                numeric   row of th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use-sensitiv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            array     INKEY() codes for th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At**        numeric   position in the promp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hortcut key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lde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Color       numeric   color of the shortcut 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Block*           block     get/set block for th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va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Name*            char      name of the control's memv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             numeric   width of th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use-sensitiv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d                 object    the window, if any,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rol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dPart**           numeric   &lt;in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Ctr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Shortcut( cPrompt, aShortcut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&lt;cPrompt&gt;      the prompt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mer (containing til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Shortcut&gt;    the array of additiona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finds shortcut keys for a control from ti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mpt string, adds the additiona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from &lt;aShortcut&gt;, and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and shortcutAt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ToWnd( &lt;nCtrlRow&gt;, &lt;nCtrlCol&gt;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&lt;nWndRow&gt;, @&lt;nWndCol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&lt;nCtrlRow&gt;     row relative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CtrlCol&gt;     column relative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WndRow&gt;      row relative to the window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WndCol&gt;      column relative to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converts a position relative to the contr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relative to the window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() --&gt; l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.T.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disables the control and redisplays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() --&gt; l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.T.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enables the control and redisplays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HelpLine() --&gt; cHel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the current helpline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returns the current helpline for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" if no helplin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nitial() --&gt; x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the initial valu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returns the initial valu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alue() --&gt; x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the current valu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returns the current valu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 &lt;bVarBlock&gt;, &lt;cVarName&gt;, &lt;bActionBlock&gt;, &lt;bPostBlo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FilterBlock&gt;, &lt;cHelpLine&gt;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&lt;bVarBlock&gt;    block for the varBlock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VarName&gt;     value for the varNam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ActionBlock&gt; block for the actionBlock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PostBlock&gt;   block for the postBlock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FilterBlock&gt; block for the filterBlock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elpLine&gt;    text for the helpLi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initialized several instance variable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ontrol classes; returns th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Focus( &lt;oNewCtrl&gt; ) --&gt; l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&lt;oNewCtrl&gt;     the control tha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cus if the current control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.T. if the current control agrees to yiel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evaluates the control's postBlock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is .T., sets the hasFocus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.F. and calls the display() metho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NewCtrl&gt;:isException is .T., killFocus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first evaluate the control's post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olor(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a NULL method that does nothing; setColo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implemented in the superclass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ocus() --&gt; l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.T.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sets the hasFocus instance variable to .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the display()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HelpLine( &lt;cHelpLine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&lt;cHelpLine&gt;    the new text for the hel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sets the helpLine instance variable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the display if the control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itial( xValue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&lt;xValue&gt;       the new value for the initi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sets the initialValue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alue( xValue ) --&gt; xOl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&lt;xValue&gt;       the new value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the previous valu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sets the valu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dToCtrl( &lt;nWndRow&gt;, &lt;nWndCol&gt;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&lt;nCtrlRow&gt;, @&lt;nCtrlCol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&lt;nWndRow&gt;      row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WndCol&gt;      column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CtrlRow&gt;     row relative to the control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CtrlCol&gt;     column relative to the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converts a position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the control to a posi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