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Vision:Windows v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1-1993 SofDesign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sible 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ivars are meaningless, or nearly so, if take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 Few are safe to change directly, but those that a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rked with *.  Some are meaningful only internall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ircumstances, and these have been marked with **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rs should only be manipulated through the docu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"menuitems" which are not contained in a popup bu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's menubar are implemented via the pwPopup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es are presented here in alphabetical order by class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lists its superclass, if any, but does not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 ivars again.  The only "abstract" class of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are created is pwCtrl.  Only instances of sub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wCtrl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lass pwBrowsebox from pw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typ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������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ProcID**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Color         numeric   border color of the 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Goto*         block     block to position data to a physical row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a relativ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Scroll*       block     block to return a relative row from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Scrollbar          object    horizontal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utoStabilize     logical   .T. if the browsebox is "autostabilized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otScroll*        logical   .T. if the browsebox should use "h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Refresh*       logical   .T. if the entire browsebox should be 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ColorSpec*       char      original TBROWSE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Color         numeric   color of the prompt, box, and unselected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Color         numeric   color of the scrollbar 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B                  object    original TBROWS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Scrollbar          object    vertical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lass pwCheckbox from pw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typ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������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            logical   .T. if the checkbox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lass pwChecklist from pw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typ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������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Checked           array     parallel array (to the data array) of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s; .T. if the corresponding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 array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lass pwColor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typ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������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*               char      a name for the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boxColor*     char      default colorspec for browse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Color*      char      default colorspec for check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istColor*     char      default colorspec for check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Color*      char      default colorspec for combo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Color*       char      default colorspec for list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Color*          char      default colorspec fo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Color*      char      default colorspec for menu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Color*       char      default colorspec for notepa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Color*         char      default colorspec for pop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buttonColor*    char      default colorspec for push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buttonsColor*  char      default colorspec for radio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nerColor*       char      default colorspec for sp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menuColor*    char      default colorspec for syste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eldColor*     char      default colorspec for text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Color*        char      default colorspec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lass pwCombobox from pw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typ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������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Col**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mElement**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mHeight**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ow**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mWidth**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mWnd**        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           logical   .T. if the combobox is "pulled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**          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bCol**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bHeight**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ow**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bWidth**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            char      PICTURE clause used to displ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combobox is "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Width**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Above         logical   .T. if PROMPT ABOVE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lass pw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typ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������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Block*        block     block used by the control's ACTIO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*              ?         user-definabl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                numeric   column of the control's mouse-sensitiv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            numeric   color when the control does not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**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*             logical   .T. if the text cursor should be visi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ntrol has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Action*      logical   .T. if the control is the default action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dow; if changed, you must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Action flag on the window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 action control and change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Action i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Color       numeric   color when the control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            logical   .T. if the control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Block*        block     block used by the control's FILTER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Color          numeric   color when the control has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Focus            logical   .T. if the control has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             numeric   height of the control's mouse-sensitiv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D              ?         user-definabl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Line*           char      helpline text for the control; ""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Value*       ?         initial value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xception*        logical   .T. if the control can receive focus without PV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rst validating the curr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Block*          block     block used by the control's VALID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            char      prompt for the control with tildes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                numeric   row of the control's mouse-sensitiv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           array     INKEY() codes for the control's shortcu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At**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Color       numeric   color of the shortcut char 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Block*           block     get/set block for the control's memva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Name*            char      name of the control's memva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             numeric   width of the control's mouse-sensitiv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                 object    the window, if any, to which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Part**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lass pwTextfield from pw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typ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������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End            numeric   offset of the end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ked block, if any,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resentation of the textfield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tart          numeric   offset of the start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ked block, if any,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resentation of the textfield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               object    a normal Clipper G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Width**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Above         logical   .T. if the prompt should be above the tex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Color         numeric   color of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lass pw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typ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������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Block*        block     block used by the menuitem's ACTIO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*              ?         user-definabl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Popup** 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ing**      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           logical   .T. if the menuitem is che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*            logical   .T. if the menuitem is checkable and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                numeric   menuitem's column in its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            numeric   color when the menuitem does not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Color       numeric   color when the menuitem is disabled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FocusColor  numeric   color when the menuitem is disable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*            logical   .T. if the menuitem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Color          numeric   color when the menuitem has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Focus            logical   .T. if the menuitem has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Line*           char      helpline text for the menuitem; ""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Value*       ?         initial value of the menuitem if che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              object    popup that contains the 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            char      prompt for the menuitem with tildes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oved, but including \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                numeric   menuitem's row in its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          logical   .T. if the menuitem is a separat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           array     INKEY() codes for the menuitem's shortcu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At**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Color       numeric   color of the shortcut char 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At**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lass pwListbox from pw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typ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������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Color         numeric   border color of the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            numeric   currently selected element of the array;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otScroll*        logical   .T. if the listbox should use "hot"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bArray             numeric   origin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bState**        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Refresh*       logical   .T. if the entire listbox should be redra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Color         numeric   color of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           object    vertical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Color         numeric   color of scrollbar 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B                  object    TBROWSE used to implement the lis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lass pw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typ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������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go*              ?         user-definabl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            numeric   default color of popup and menuitem promp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y do not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Focus            numeric   number of the popup or menuitem with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HelpLine**    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Color       numeric   default color of popup and menuitem promp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y are disabled and do not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FocusColor  numeric   default color of popup and menuitem promp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y are disabled and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           logical   .T. if the menu is currently pul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Color          numeric   default color of popup and menuitem promp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s              array     array of popups contained in the menu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dow has a system menu, it is the la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Wnd**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ursor**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Color       numeric   default color of the shortcut char i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XRef**   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**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lass pwNoteCtrl from pw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typ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������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Color         numeric   border color of the 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Goto*         block     block to position data to a physical row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a relativ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Scroll*       block     block to return a relative row from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*         char      string of delimiter characters to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king during mouse double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Scrollbar          object    horizontal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otScroll*        logical   .T. if the notepad should use "h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arking*          logical   .T. if text is being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_nextField         array     array of key values to cause ex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pad and go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_prevField         array     array of key values to cause ex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pad and go to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Refresh*       logical   .T. if the entire notepa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drawn by disp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             object    reference to internal Funcky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Count**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WinLeft**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WinTop**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Color         numeric   color of the prompt an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Only*           logical   .T. if notepad is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HScrollBar** 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Border**    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Notepad**    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VScrollBar** 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Color         numeric   color of the scrollbar 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vScrollbar          object    vertical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lass pwNoteWnd from pw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typ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������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Goto*         block     block to position data to a physical row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a relativ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Scroll*       block     block to return a relative row from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*         char      string of delimiter characters to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king during mouse double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arking*          logical   .T. if text is being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Refresh*       logical   .T. if the entire notepa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drawn by disp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             object    reference to internal Funcky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Count**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WinLeft**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WinTop**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Only*           logical   .T. if notepad is read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lass pw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typ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������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Block*        block     block used by the popup's ACTIO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ascadeLen**  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*              ?         user-definabl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Item**  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Popup** 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           logical   .T. if the popup is che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            logical   .T. if the popup is checkable and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                numeric   window column at which to draw the pop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            numeric   default color when the popup does not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Focus            numeric   number of the menuitem with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Color       numeric   default color when the popup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FocusColor  numeric   default color when the popup is disable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            logical   .T. if the popup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**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Color          numeric   default color when the popup has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Focus            logical   .T. if the popup has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Line*           char      helpline text for the popup; ""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D*             ?         user-definabl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Value*       logical   initial value of the popup if che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            logical   .T. if the popup's promp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ght-justified within the its window's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en              numeric   length of the longest menuitem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         object    menu containing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s           array     array of menuitems contained in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**           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                numeric   window row at which to draw the popup'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           array     array of INKEY() codes used as shortcut key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items in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At**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Color       numeric   default color of the shortcut char i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XRef**   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Menu          logical   .T. if the popup is a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char      prompt for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**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lass pwPushbutton from pw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typ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������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ghtColor         numeric   color of the bright edge of the push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M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Color        numeric   color when the pushbutton is the defaul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Color            numeric   color of the dim edge of the pushbutton in T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Height          numeric   the height of the pushbutton a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Prompt**     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BeenPushed*      logical   .T. if the pushbutton has ever been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ushed            logical   .T. if the pushbutton is currently pu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lass pwRadiobuttons from pw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typ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������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Refresh*       logical   .T. if all prompts should be redra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        numeric   1 if vertical; 2 if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Pushed          numeric   number of the previously pushed 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tring**   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             numeric   number of the pushed 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lass pwSpinner from pwTex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typ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������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Pos*           numeric   current position in array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High*          numeric   high range boundary,if any, for the sp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Low*           numeric   low range boundary, if any, for the sp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tep*          numeric   step value for the range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ray*            array     original array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lass pwTBWnd from pw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typ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������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ProcID**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Goto*         block     block to position data to a physical row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a relative row for brow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Scroll*       block     block to return a relative row from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w for brow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utoStabilize     logical   .T. if the browse window is "autostabilize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B                  object    original TBROWSE object for brow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lass pw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typ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������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Color         numeric   color of the window's border when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FocusColor    numeric   color of the window's border when it has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             numeric   the borders to be displayed for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*              ?         user-definabl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           array     array of controls contained in the window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dow's Get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Ctrl             numeric   number of the control with focus; 0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HelpLine         char      text currently displayed on the hel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MDI**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State        numeric   current stat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Col**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Row**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Action*      object    default action control for the window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d, you must also change the default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lags on the window's current and new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ti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Handler*       block     block used by the window's EVENT HANDLER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OR**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**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BeenMoved*       logical   .T. if the window has been mov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Focus            logical   .T. if the window has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**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Color           numeric   color of the window's hel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Line*           char      helpline text for the window; ""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D*             ?         user-definabl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Scrollbar          object    horizontal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Title           char      the window's ico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State*       numeric   initial stat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utoScroll*       logical   .T. if the window should auto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otScroll*        logical   .T. if the window should use "hot"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odal*            logical   .T. if the window was opened mod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Close           object    the "Close" menuitem, if any,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Maximize        object    the "Maximize" menuitem, if any,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Minimize        object    the "Minimize" menuitem, if any,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Move            object    the "Move" menuitem, if any,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Restore         object    the "Restore" menuitem, if any,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ize            object    the "Size" menuitem, if any,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         object    the window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Color           numeric   color of the window's menubar;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rst color specified fo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Col**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Row**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tyle**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Ctrl            numeric   number of the control that previously had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MDI**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Color         numeric   color of the scrollbar 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XRef**   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             numeric   the window's curren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char      the window'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l**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Color        numeric   color of the window's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Row**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Scrollbar          object    vertical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**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Handler*      block     block used by the window's WINDOW HANDLER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Ctrl**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Filters          array     array of the window's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xSetColor**      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xSetCursor**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