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:Windows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in TMR mode, you can retrieve particula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pwWndChar() function.  This function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 identifier for the character that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HARS.CH contains the constants used with pwWndChar()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vailable with TMR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TLCORNER          top-left corner of a 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SYSTEM           left half of system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SYSTEM           right half of system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TEDGE             top edge of a 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TRCORNER          top-right corner of a THIN window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MINIMIZE         left half of minim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MINIMIZE         right half of minim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MAXIMIZE         left half of maxim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MAXIMIZE         right half of maxim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RESTORE          left half of rest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RESTORE          right half of rest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SCROLLUP         left half of scrol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SCROLLUP         right half of scrol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EDGE             right edge (must hav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SCROLLDOWN       left half of scrol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SCROLLDOWN       right half of scrol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BRCORNER          bottom-right corner (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SIZING           left half of siz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SIZING           right half of siz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SCROLLRIGHT      left half of scrol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SCROLLRIGHT      right half of scrol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BEDGE            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BSCROLL           bottom (horizontal)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SCROLLLEFT       left half of scrol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SCROLLLEFT       right half of scrol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BLCORNER          bottom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EDGE            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FOLDER           left half of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FOLDER           right half of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vailable with TM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CBEMPTY          left half of empt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CBEMPTY          right half of empt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CBCHECKED        left half of checked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CBCHECKED        right half of checked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RBEMPTY          left half of empty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RBEMPTY          right half of empty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LRBPUSHED         left half of pushed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CHAR_RRBPUSHED         right half of pushed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Display a file folder symbol if TMR borde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w():isTMR(PWTMR_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0, 10 SAY pwWndChar(PWCHAR_LFOLDER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wWndChar(PWCHAR_R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// pw():isTMR(PWTMR_B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