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Vision:Windows v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1-1993 SofDesign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ProVision:Windows v1.24!  Please be sure to read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additional documentation for this version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VERT.DOC.  If you are using a prio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:Windows, please (!) read CONVERT.DOC carefully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ere is 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stallation installs CA-Clipper 5.2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The 501 directory of the distribution disk contain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mpatible with CA-Clipper 5.01.  Please read 501.DOC in the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install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ProVision:Windows uses a run-time version of Class(y)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compatible with Class(y) 2.0.  Therefore,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(y) 2.0 to create your own classes, you will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:Windows libraries contained in the LIB\CLASSY20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disk, and you must also link in your Class(y)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Note that Class(y) 2.0 no longer includes the CLASSYV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CLASSY.LIB is now the VM version, which we recomme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\CLASSY20 directory of the distribution disk contains a del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onvert the Class(y) 1.x libraries into the Class(y)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changes from v1.23 to v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v1.24 is now fully compatible with CA-Clipper 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If you did not have a mouse, previous versions could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terminated through the error handler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Comboboxes now evaluate the ACTION expression when "popping 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o be consistent with evaluating the ACTION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Comboboxes now save the currently selected item when tabb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r leaving the field via a mouse click on anoth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Note that you generally cannot destroy a window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clause of one of its controls.  After the VALI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valuated, the control may need to redisplay itself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 has been destroyed, it will redisplay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Note that you should not disable the current contro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moving to a new control via &lt;oWnd&gt;:select(), &lt;oWnd&gt;:n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&lt;oWnd&gt;:previou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In v1.23 "1.22" was erroneously returned from the pw():ver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.  "1.24" is returned by v1.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changes from v1.22 to v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Some of the PMSTATE_ bit definitions in PWMOUSE.CH we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The isAutoStabilize instance variable of browseboxe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properly initialized to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The notepad control INITIAL clause is now work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value comes from a mem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The code passed for a Ctrl+H keypress event is now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Validate now gives focus to the first control tha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The cursor position is now always properly rest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tabilizing a browsebox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Autoscrolling with comboboxes has been much-improved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DI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changes from v1.21 to v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ATTACH CONTROLS no longer causes the VALID clause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t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The default action key can again be changed to a ke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.  Note that the default action can now on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TBROWSE windows can again be created and used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ing a TBROWS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The key codes for Ctrl plus some alphabetic key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You can now use WINDOW:restWindow() on a window objec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the new() method.  Previously, this caused any contr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window to be hidden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The cursor is now positioned properly when a notepad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control.  There is still a problem in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when moving to the end of a line that contain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Combobox values are again padded before being display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 clause is used, values are padded to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() of the PICTURE clause.  If a PICTURE cla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, values are padded to the length of the _first_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ata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You can now disable all controls before attaching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 Previously, this caused an 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Shortcut keys in menuitem prompts that appear _after_ the 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are now highligh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Several bugs in the BROWSE.PRG part of the tutorial (TUTO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Two window methods have been added for dealing with parent/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such as MDI primary and secondar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Wnd&gt;:getParent() --&gt; &lt;oParentW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ParentWnd&gt; is the immediate parent of a window, or NIL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Wnd&gt;:getChildren() --&gt; &lt;aChildr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Children&gt; is an array of the immediate children of a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 empty array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TBROWSE windows and browseboxes now have an autoStabil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, as well as getAutoStabilize() and setAutoStabil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these browse objects are autostabiliz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at when an event occurs that causes the TBROW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unstable, it is stabilized incrementally via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.  If you wish to disable this behavior and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ROWSE to be fully stabilized before returning to you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setAutoStabilize().  If your code has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ROWSE to become unstable (because of a SEEK, for instan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autoStabilize() to initiate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zation.  autoStabilize() always does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ze, even on windows where setAutoStabilize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disable i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BrowseObj&gt;:autoStabilize() -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BrowseObj&gt;:getAutoStabilize() --&gt; &lt;lIsAutoStabil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sAutoStabilize&gt; is .T. if the TBROWS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zed by a backgrou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BrowseObj&gt;:setAutoStabilize( &lt;lIsAutoStabilize&gt; ) -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sAutoStabilize&gt; is .T. if the TBROWSE should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zed by a backgrou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The PWMSG_KILLFOCUS and PWMSG_CLOSE window message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exceptions to the rule that the window handler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_after_ they are handled by ProVision:Windo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of window message processing is now _always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current window's filters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current window's standar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.g.  actually moving, sizing, closing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current window's window handle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ange is likely to be the source of most problem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 with v1.23.  Please check your code for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wo messages if you have problems.  The main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at handling of these messages that used to take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 handler should now be placed in a filter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of this change is that the "fancy footwork"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destroy a window automatically when it is clo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required.  Simply send it a destroy() messag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handler receives PWMSG_CLOSE.  (See CONVERT.DOC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prior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order of event processing is (and h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system filters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current window's filters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current control's filte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current control's standar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.g.  Space to toggle a check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current window's standar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.g.  Tab to move to the next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current window's event handle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standard system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.g.  Alt+Esc to move to the nex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vent can be intercepted at any of these step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ab moves to the next control in a window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epts the event and it does _not_ go to the window'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The pwEditMenu() function now works with Class(y) version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changes from v1.20 to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Some shortcut key values did not work properly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due to the way shortcut keys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ly.  Changes in this version should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A standard CUA edit menu containing Undo, Cut, Copy, Pas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menuitems is created and returned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EditMenu().  This function may be called from withi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at any location where a top-level popu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wEditMenu( [ &lt;cColor&gt; ] [, &lt;aPrompts&gt; ] ) --&gt; &lt;oPop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Color&gt; is a color string for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Prompts&gt; is an array of prompt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 1   equivalent of "~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 2   equivalent of "~Undo\tAlt+Back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 3   equivalent of "Cu~t\tShift+D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 4   equivalent of "~Copy\tCtrl+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 5   equivalent of "~Paste\tShift+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 6   equivalent of "De~lete\tD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getSystemMenu() now always properly returns the systemmen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I secondar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If you want an extra space before the noncheckable ite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place it there when specifying the promp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MCDESIGN contained a bug related to a detached LOCAL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The sample ERRORSYS.PRG in the tutorial has been mad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where an error occurs before ProVision:Window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Scrollbars on disabled controls are now drawn in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.  (This looks better than the previous metho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Only enabled controls are now tested by the WINDOW:vali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Frozen TBROWSE columns are now selectable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If you get unresolved externals when using RTLink for Cli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probably linking the libraries in the wrong or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BASE50.PLL supplied with CA-Clipper.  PWFUNC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listed before PWKERNEL.LIB.  If you are us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Class(y), link CLASSYVM.LIB _between_ PWFUNCS.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KERNEL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Note that you can pass an empty string (""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:dispHelpLine() in order to cause the window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line text to be used.  This has always been the case b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ocumented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A PICTURE clause has been added to comboboxes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ly to determine what to display before the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.  This should be used instead of the pictWidth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ed with some users.  Also, you can now specify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obox initially, and later modify or replace the arr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pdown" part will be resiz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Empty checklists no longer cause an array bound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INIT WINDOWS... now reloads the default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A helpID instance variable has been added to windows, contr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ps, and menuitems.  Like cargo, this is not u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ll, so you may use this howev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Window handlers now receive PWMSG_OPEN _before_ PWMSG_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opening a window.  (See CONVERT.DOC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Deleting the current menuitem or popup no longer cause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You can now use the variable name "x" in @...GET...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Checklists are now implemented so that the checkmark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part of the text of the array elements.  The setCheck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tArray() methods now work properly.  Neither th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 the UNCHECKED clause is required when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lis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The system method sysError() has been documented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dvertently omitted from the earli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MDI primary windows now autoscroll when an MDI second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crolls.  This can cause strange (but correct)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r, however, if an autoscrolling MDI secondary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Keys not handled by the menu of an MDI primary window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in the current field of the current MDI seconda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Default action pushbuttons are now "pushed" proper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at any filters attached to the pushbutt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ed, and the value of the pushbutton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 A bug in the box-drawing routines, such as @...BO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causes an internal error if the box extend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ary of the window's virtual screen,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 The Tutor and MCDesign examples have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 The "bright color" and "dim color" elements of pushbutt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 must now consist of a foreground/background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the default disabled colors for pushbutt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o a lighte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 The arguments to the SET KEY FOR... commands are now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, for example,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KEY FOR CLOSE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the user from closing a window via 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 The v1.20 documentation wrongly stated that the fir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opened_ gets focus by default upon ACTIVATE WINDOWS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window _created_ gets focu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 When the initial control in a window is a pushbutt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action is present, the default action control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incorrectly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 MDI primary windows may now have a virtual screen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not_, however, have any controls attach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STYLEINFO_VIRTUAL bit in the window style was actual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 Focus is now initially given to the first _enabled_ contro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ing controls to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 Alt+Up and Alt+Down can now be used to increment and dec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, the value of a sp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 The control immediately either preceeding o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ontrol can now be enabled or disabled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ontrol's VALID clause.  This is a big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 The setScrollbars() and getScrollbars() method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rowse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 Many new keycodes have been defined for Shift, Ctrl, and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d with cursor movemen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 Alt+Space can now be used to access the systemmenu, if any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window, even if the window is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 The syntax for using TBROWSE objects within windows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w a TBROWSE window class, with its own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TBROWSE WINDOW...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USING &lt;oTBROWSE&gt; 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creating a normal window and attaching a TBROW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create a special TBROWSE window and specify the T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with the USING clause.  You can, however, st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BROWSE() method and the ATTACH TBROWSE... comman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TBROWSE windo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 The new notepad control allows multi-line text ent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part of a window.  See NOTEPA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 The new notepad window allows multi-line text ent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 See NOTEPA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 The cut(), copy(), paste(), isMarked(), canUndo(), and und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have been added to controls. 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fields, spinners, and notepad controls have behavio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se methods.  The textedit window class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ethods.  All of theses classes support the standard C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s for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o  Alt+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       Shift+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      Ctrl+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e     Shift+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    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for these method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bject&gt;:cut()              --&gt; &lt;c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bject&gt;:copy()             --&gt; &lt;c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bject&gt;:paste( &lt;cString&gt; ) -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bject&gt;:isMarked()         --&gt; &lt;lIsMark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bject&gt;:canUndo()          --&gt; &lt;lCanUnd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bject&gt;:undo()             -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 The system methods setclipboard() and getclipboard(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.  This clipboard is used by the class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CUA editing keystrokes, and also by the standar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 The syntax for these method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w():setClipboard( &lt;cString&gt; ) --&gt; &lt;cPrevious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w():getClipboard()            --&gt; &lt;c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clipboard is empty it should contain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 If an attempt is made to reselect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via the NEXTFIELD or PREVIOUSFIELD keys,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PWMSG_KILLFOCUS and PWMSG_SETFOCUS messages and it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use, if any, will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 The radiobuttons orientation option, VERTICAL or HORIZONTAL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be specified in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 TBROWSE stabilization in TBROWSE windows and browseboxes ha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greatly_ optimized through the use of backgrou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ging through browses is now much, much faster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"fe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