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SEDIT= Environment Variable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PS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PS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H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N] [/B] [/I] [/V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PS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PH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GRPH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ters to not be recognized.  If you have not specified GRPH,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 command described in the "Getting Started" sec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itial mode for a single execution of PSEDI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/I or /G as described under "Getting Started."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displayed after you have already loaded PSEDI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ALT-G toggles as 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PSEDIT and return to DOS, press ESC from the mai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rompt: "Exit to DOS (Y/N)".  Any response other than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point you were when you pressed ESC.  A 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IT is distributed in a ZIP file called PS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ae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PS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