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_ID.DIZ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     The ma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EXE      Scrolling dialog, and data entry windo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FS.INC      Some defs that change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D.INT        Interface for TV3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PP.INT       Interface for TV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ALOG.INT    Interface for TVDIAL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PUT.INT     Interface for TVINPU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ENUS.INT     Interface for TVMEN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BJECT.INT    Interface for TVOBJEC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CROLL.INT    Interface for TVSCROL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YPE.INT      Interface for TV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IEWS.INT     Interface for TVVI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        Source code for the TV.EX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PAS      Source code for the SCROLL.EX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D.PAS        3D dialog box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PP.PAS       Applic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ONST.PAS     Global constants,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ALOG.PAS   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PUT.PAS     Data ent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RING.PAS    Handy string routines,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ENUS.PAS     Menu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BJECT.PAS    TObject and TCollec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CROLL.PAS    Scroll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YPE.PAS      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IEWS.PAS     Vi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TXT        TV Tool Box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