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telock App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mprove the overall usability of Sitelock and to help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control server access, an additional utility is now availab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te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the File Server's system login script you run the program CHKS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W will check for the existence of Sitelock's Swatcher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time.  If the user doesn't have the Swatcher program 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W will return an error code. The login script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ppropriate action such as immediately logg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erver.  A sample batch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1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Watcher loaded, all i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Watcher is NOT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the CHKSW with the -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-L, the user will be immediately logged 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. The usage would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ksw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... being the rest of your script.  Keep in mind that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 log off, no ifs ands or buts, the user is gone, outta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as added to provide a "no kidding, we mean it"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ing the use of Sitelock.  Use this option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security in multi-server environment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W run on every server even if Sitelock is no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server.  Because login scripts do not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attach" to a server, a user could log into a ser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SW and then attach to a server that does have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here is to make sure that no matter w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mes in on, you check for the SiteLock Swatc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this utility will help you better control and manage your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have any questions, comments, or suggestions, we would lov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.  As always, thanks for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wor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