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COLOR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(Automatic Color Setter)      Charlie Bu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             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emory-resident utility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, background, and border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ystems, and prevents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software to reset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y-on-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COLORSET FG/BG 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ile dozens of small programs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, many popula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) will reset them to a drab gray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.  The first time you execute COLO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et your colors, remai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such resetting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ead set the colors to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Later executions of COLOR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attribu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/BG i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decimal number from 0 to 255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G/BG, multipl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by 16 and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colo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FG/BG number for blue text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s 113, i.e., ( (7*16) +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or red text on a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2, i.e., ( (3*16) + 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 is the border number (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ing just one number or using COLOR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will change only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unning COLORSET, the DOS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ear the screen to the colors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o the default DOS gray-on-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OS does not permit you to us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; trying a FG/B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than 127 will produc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======== COLOR CHART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Black        8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Blue         9-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Green       10-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Cyan        11-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Red         12-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Magenta     13-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Brown       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-White       15-Bright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