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 R D E R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nk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04 4th Ave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 O. Box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anti, Mn. 55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EXTRA, (COMMAN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and manual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cludes COMMANDX registration) . . . _____ @ $25.00 ea.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d manual for COMMAND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Utility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gistered users only)  . . . . . . . _____ @ $10.00 ea.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ubtotal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nesota residents add 6.5% sales tax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outside the U.S. and Canada, add $5.00 for handling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otal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disk type.      (720K) 3 1/2"_____     (360K) 5 1/4"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 _______________________________State_______Zip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 Country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No. _ _ _ - _ _ _ - _ 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rry, no C.O.D. orders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s from outside of the UNITED STATES please send a check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U.S. bank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