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and related software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 Copyright 1993 by David De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copy the  authenticated CMDX102.ZIP  file and  giv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who  accepts the  following terms.    The  copies 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nd  unmodified and  all program  files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 are compressed  using PKZIP 2 from PKWARE Inc.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ed  must   state   -AV   after   each   file.   (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)   If you do not get this verification notic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a good copy from a different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or  operators of electronic bulletin board systems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 archive form or as a group for downloading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  as long  as the  above conditions  are  met. 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y products by honoring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member the good spirit of free-distribution softwar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ind  this software good enough too use, I trust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 it.   Only then can I improve on it and continue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you and othe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Thank-you for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program has been thoroughly debugged but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 in  this program, please contact me.  I will fix them!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rustrating  to hear  someone tell  other people  about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have not been told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e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 4th Ave.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hone number is:  612-444-4916  (evenings and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: user ID No. 72060,24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registered trademark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COMMAND EXTRA files you should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X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COM       The main COMMAND EXTR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DOC       This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-C.BAT         Drive C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-D.BAT         Drive D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DFT           The defaults program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SET           The color and parameter stor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HLP           The COMMAND EXTRA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PIF           The PIF file fo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ICO           The COMMANDX icon fo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    The order form for COMMAND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ME.DOC        A short summary of COMMAND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   COMMAND EXTRA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.UTL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.UTL          A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.CXA 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CXA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A.CXA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-B.CXA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-ZIP.CXA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.CXA            Example appl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is just one of the programs I hav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features of this program, you may want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ther programs I have available.  MATH EXTRA (MATHX) and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RESIDENT (MATHXR).  Both of these are general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able math programs.  All should be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BS or distribution ho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d you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bought this  software from  a distribution house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ht a  disk that  has great  software on  it but  you hav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ht the  software yet.   I have no relationship wit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houses  and I  do not get a penny of the fee you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disk containing  COMMAND EXTRA.  Many distribution h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poor job of revealing the true nature of the sharewar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ng  software.   If you  thought  you  purchased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ree and clear, you might be a little angry with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leading you.   But  I hope you will not feel that you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out of anything.  The distribution houses do a good jo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software  for programmers  like me who have sp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 time programming  and no  time  learning  marketing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chniques.  These programs are distributed at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st  to me and that is why I can sell them for a lot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" software.   As  a result,  this is  great for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, because  you are  getting great  software for a l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good for me the programmer, because I don't have to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 of money  on distribution.   The  distribution houses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something   for  the   disks  because  they  pa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and  do all  the work.   I hope you will be happ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of software promoting and actively support it. 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encourage the  best programmers  in the  world  to 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for you, and not for the big corp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st part this is a question you must answer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 useful, and  I think  you will,  it is 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esty that you will pay for it.  You are on your hono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   must  decide   for  yourself.   Also  many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rastinate in  registering.  They simply have not got 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yet.  To help you with this process I am giving some incen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.   The  printed manual  is available to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nly.   The  words "UNREGISTERED  COPY" will  no  longer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 the top  of the programs main screen.  The time,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 will be  put in its place.  The utility file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only available to registered users. Al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  my mailing  list and  low cost  updated  versions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 registered users.   Finally,  you will know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ne  the right  thing.   I will know that you apprec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that  I have  done and that software distributed this wa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 4th Ave.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, (COMMA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anual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OMMANDX registration) . . . _____ @ $25.00 ea.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 for COMM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tility programming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users only)  . . . . . . . _____ @ $10.00 ea.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nesota residents add 6.5% sales tax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utside the U.S. and Canada, add $5.00 for handling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disk type.      (720K) 3 1/2"_____     (360K) 5 1/4"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State_______Zip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untry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o. _ _ _ - _ _ _ - _ _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no C.O.D. order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of the UNITED STATES please send a check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.S. bank in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(COMMAN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registered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F E R E N C E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e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 4th Ave.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nti, Mn. 55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612-444-4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venings &amp; Weeke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 .  .  .  .  .  .  .  .  .  .  .  .  .  .  .  .  . 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.  .  .  .  .  .  .  .  .  .  .  .  .  .  .  .  . 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.  .  .  .  .  .  .  .  .  .  .  .  .  .  . 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   .  .  . 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.  .  .  . 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.  .  .  .  .  .  .  .  .  .  . 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OMMANDX.COM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ECAUTIONS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IZE   .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DE  .  .  .  .  .  .  .  .  .  .  .  .  .  .  . 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 .  .  .  .  .  .  .  .  .  .  .  .  .  . 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LINE AND THE POP-DOWN MENUS  .  .  .  .  . 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 MENUS .  .  .  .  .  .  .  .  .  . 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.  .  .  .  .  .  .  .  .  .  .  .  .  .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.  .  .  .  .  .  .  .  .  .  .  .  .  .  . 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.  . 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.  .  .  .  .  .  .  .  .  .  .  .  .  .  . 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  .  .  .  .  .  .  .  .  .  .  .  .  . 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 .  .  .  .  .  .  .  .  .  .  .  .  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FILE  .  .  .  .  .  .  .  .  .  .  .  .  .  .  . 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  .  .  .  .  .  .  .  .  .  .  .  .  .  . 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ersions of COMMANDX are not public domain software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are granted a limited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program on a trial basis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whether COMMANDX is suitable for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program except for this purpose,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y the purchase of the COMMAND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Other then determining suitabilit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use of non-registered copies of the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any person, business, corporation, gover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cy or other group or institution is strictly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r may modify COMMANDX in any wa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decompiling, disassembling or otherwise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ermits you the right to use one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software on a single computer.  You may no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se the COMMANDX software program, but you ma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accompanying written material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basis provided you do not retain any co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agrees to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FTWARE PURCHASED DIRECTLY FROM Denker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BY THIS WARRAN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warrants that the COMMAND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perform substantially in accordan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written materials for a period of 90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receipt.  Any implied warranties on the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 are limited to 9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's entire liability and your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shall be, at Denker Software's option, either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of the purchase price or (b) replace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hat does not meet Denker Software's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which is returned to Denker Software within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makes no other warranty of any ki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program or any software used by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but not limited to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, with respect to the software and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responsible to determine the fi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for the user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ndirect or direct, whether spe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arising from failure of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in the manner or the expectation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shall not be liable for any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property which may be caused, whe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, 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ker Software will in no way be liable to anyon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group or organization,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profits, lost saving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(COMMANDX) is a general purpo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and  shell designed  for the  everyday compu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 many MS-DOS  shell programs  in circulati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 many with  the features of COMMANDX at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 It  is a  great replacement for the MS Window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prompt.   The COMMANDX  program gives  you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 way  to browse  through directories and fil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 sure where  the file  you want  is, this 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.  It is structured much like windows.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to do and then what file you want to do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COMMANDX  is mainly  a command  line shell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display is used by the program. 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 is used  to for  DOS commands a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ssages  like  the  normal  DOS  screen.  COMMANDX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using  assembly language  for the  smallest,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possible.  Ease of use is its main feature.  It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 load and  run a  pre-programmed utility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 programmed to  load and  run  most  programs  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 COMMANDX has  a pop-down  menu sys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easy  to use  and the user has outstanding contro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 disk and directory environment.  Multiple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pied  or deleted  using the  pop-down menus. 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DOS functions are available from thes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command line editor and shell is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the experienced and casual computer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install batch program make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isk drive called CMDX. All COMMAND EXTR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 copied to this directory. Next a COMMANDX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ut  onto the hard drive root directory. Only har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nd  D will be accepted by the install program.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insert the COMMAND EXTRA disk into drive A 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 go to that drive. (If it is in drive A typ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) If you are installing COMMAND EXTRA on th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,  type INSTALL  C: and  press the enter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 is done,  remove the  disk from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 store in a safe place. To run COMMAND EXTRA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COMMAND  EXTRA on the hard disk drive first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 windows Program Manager and from the progrom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 to put the COMMANDX icon, pull down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New.   Select Program Item and then select O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COMMAND  EXTRA on the "C" drive, setup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      C:\CMDX\CMDX.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Directory:  C:\CM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Key:       None       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lect  the Change  Icon button and ent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:     C:\CMDX\CMDX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 OK button,  and the  select the OK butt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tem  Properties window.   The  COMMANDX ic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in your program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requires a minimum 128K of available 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 in addition to any memory resident progra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he  operating system  uses.  The program require 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3.3 or  higher and an IBM PC, XT, AT, or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compatible   to  run.      COMMANDX  will  work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LCD  or Color  monitors.  Note! COMMANDX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 display modes other then the standard 80 column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s  a registered  trademark  of  International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EXTR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COMMANDX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rmal operation the COMMAND EXTRA program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  on the  DOS command  line.   You  mus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BAT file in a directory that is includ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COMMANDX  has only  been tested on MS-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not work on other operating systems or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PRECAU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is a great program for every day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 WINDOWS use  and has  many nice features tha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asier.  But, because COMMANDX is a DOS shell,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 everything!   Here are  some precautions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o prevent having to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O NOT load memory resident program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  Exit COMMANDX if you want to load or u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ident program! Any resident program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the DOS command line is used or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for DOS may not work within COMMA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s batch file loads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the driver must be removed by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turning to COMMA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me software install programs do some strang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S environment. To be on the safe side,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before installing a new soft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a DOS program gives you problems or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it in WINDOWS, do not try to run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MMANDX when in WINDOWS.  You will most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ve th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uses  an environment  size of 512 bytes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nvironment  is larger  then 512  bytes or 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n  OUT  OF  ENVIRONMENT  MEMORY  error  when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, you  may want to increase the COMMANDX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 This is done the same way the DOS environment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  Use the environment setting format /E:xxxx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 line or batch file line when entering COMMA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owed size values are 160 to 9999. This can be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COMMANDX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/E: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D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has  a liquid  crystal display  mode  for  lap 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. To  put COMMANDX  in LCD  mode, use /L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r batch file line when entering COMMANDX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one by changing the COMMANDX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command line is made up of 1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tilizes  enhanced editing  features.   The mous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an  be used  to move  within and  edit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around the command lin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start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s between INSERT edit mode and OVERTYP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Insert mode has a small underlin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type mode has a large block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Space key: &lt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character left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to F9 and Shift+F1 to Shift+f9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information as defined by the CMDX.D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KEY statement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s the previous command line fo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all entered characters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ndon present command line and g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Up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EVIOUS COMMANDS window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s ar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Dow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FUNCTION KEY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left button can be used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ny location i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 OPERATING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LINE &amp;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X  header line at the top of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 menu name  heading if  the left  mouse butt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with  the cursor  on the  line.  Pushing the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will  do the  same thing.   These  menus  can  the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ree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With the  mouse cursor  on the  name of the p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esired,  click the left mouse button.  The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down to  the line  you want  to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left mouse butt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With the  mouse cursor  on the  name of the p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esired, push the left mouse button down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, then move down to the line you want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t up on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f you are holding down the ALT key, ent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desired menu then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 the item  line you  want selected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If the menu items have pick letters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ter  on the keyboard to pick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  letter will  be of a different color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ighlighted and/or under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perations  will  display  a  directory  and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menu   for  directory   or  file  sele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ill be displayed in brackets "[ ]" and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 files will  be  displayed  in 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with  the directories displayed first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 a different  directory, just select that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[..]  to go  back one  directory. To  go to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elect  [\].  This menu can be used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2000  directories  and  files.  If  more  then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nd files are in the directory, a !(OVERLOAD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 will be displayed on the top lin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part  of the menu.  All file selection menu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ontrol  and selection features.  The Page Up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, Home,  End, cursor  up, cursor down keys and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control the menu.  If more then on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wed,  the TAB  key, the  CTRL key  and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r  if available  the middle mouse button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 the files.   The  selected files  will have a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to  the right  of the  file name.  Or, if no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elected  yet and  you want  to select  all the 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HIFT+TAB keys or the CTRL key and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  If  any  files  have  been  selected,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TAB keys  or the  CTRL key  and the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nselect  all files.   Only  the COPY  and DELET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can  have more  then one file selected. Wh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ne  file is selected for the COPY operation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go to a different directory or disk drive.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directories  and/or files  are available,  a men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will be present on the menu.  When the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 with the  cursor on  or within  one colum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ar,  a  Page  Up  or  Page  Down  will  be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location of the bar position indicat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 above the  bar position  indicator,  a  Page  Up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nd  if it  was below the indicator, a Page Dow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 If the  right button  is used,  the bar 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will  be moved  to that  position if possi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ursor is on the bar up or down arrow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 pressed, the  menu will  move up or dow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 the right  button is pressed, a Page Up or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tered.  When the mouse cursor is not on the menu b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p  or down  arrows, pressing  the right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 as pressing  the ENTER  key.   Press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r  letter keys  will move the menu to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hat starts with tha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pop-down menu has 4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Screen    (same as DOS C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inst. Line    (same as hitting CTRL+X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mands   (up to the last 20 are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COMMANDX       (you can change you m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pop-down menu has 3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R/Drive    (DIR menu will pop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data disk    (drive A or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ystem disk  (drive A or B, add system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 change DIR/Drive  selection brings  dow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 all directories  in the  present 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 two selections  will be  OK and  CHG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 of the  menu  will  list  all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 the present  directory if  any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ll be in brackets [].  To change disk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HG  DRIVE.  To change directory,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 you want to change to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root directory,  you may select [\] to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ot  directory or  select [..]  to go  bac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Select  OK  when  done.    The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th  will be  displayed on  the top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 selections will  bring up  a men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ensities for format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.25 disks 360K or 1.2M, 3.50 disks 720K or 1.44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pop-down menu has 5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   *(copy file(s) from a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*(delete file(s) from a 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       (send a file to the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         (rename a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    (run a file, .COM .EXE .BA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Multiple files may be 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If more then one file is selected for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 the   files  must   go  to  a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 disk drive.   When  only on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to  be copied  to the  same directory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 ask for  the new  file name. 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first  asks you  to pick  the file(s)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copied,  a short  beep and  then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copied.  The run selection will give you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rectories  and only  the files  tha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OM  .EXE or  .BAT to  select from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asked for the run parame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 enter any.  All file menus will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 the directories available as no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ISK  menu.   All file  menus will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 alphabetical order. 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llowed is 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menu has 3 selectio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     (list all 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(display the help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MMANDX      (display copyright 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The function  key information menu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 pressing  the  Page  Down  key. 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 F1 through  F9 and  Shift+F1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+F9 can  be changed using the FKEY state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X.DFT  file.   By pressing on of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 selecting one  from this menu will pu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nformation  on the  command line. 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ave a previous comman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pop-down menu has 2 or 4 selec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Edit Mode       (OVERTYPE or INS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Mode       *(enabled or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COLOR setup  *(display color 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(save)          (asks if changes are to be sa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(Displayed on color systems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enu   will  list  any  COMMAND  EXTRA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The utility  files have the extension (.U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re  programmed using the utility file language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COMMAND  EXTRA.   Utility files  are mainly f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d information like phone number lists o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programs.   The  CMDX.HLP file is an examp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utility  program.   See the UTILITIES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more information.  (Registered us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S  menu is  used to create, delet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un  a DOS program application.  When selected,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plications  (*.CXA) and  an EDIT  selection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 If  no  application  are  present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message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pplications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Creat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message is displayed and you wish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ype "Y"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n application, just select it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, delete or edit an application, select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(The first line in the menu.)  After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line you will get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elete or edit, you will be give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to choose from.  If you select ad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 File name:               [        ].C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nd name of file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program us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                   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to run?  (Y/N)   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ile filter:                     [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filter to Directoriess too? (Y/N)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before returning? (Y/N)     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 of the above correct? (Y/N)   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P-DOWN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ontinu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editing  an application,  all of 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 file name  can be  changed. 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is what  will be displayed in th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 The name  of the  file to  run can  be any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 Do not  include the  .EXE .COM  or  .BA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 The run parameters can be any file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 run with  the program.   If  you want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 the run parameters at the time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 enter "(ASK)"  on the  run parameters  lin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for  program user  files is  the  startup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If you want to pick a file to run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 menu, enter "Y" for select file to run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tems  are only  used if you entered "Y". 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ilter  can be used to filter the file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.  If you do not enter anything here, *.*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) will  be used.   Some  programs like  the DOS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command  may be used on directories and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files.  To limit  the selection  to 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, enter  "(DIR)" as  the file  filter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 the filter to the directories too, enter "Y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ine.   Normally  this is  "N".   If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Press any key to continue" after your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, enter  "Y" for  pause before  returning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used only if you want to see any inform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y end with.  If all the above is correct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".   If you  enter "N" you will be asked f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inform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MDX.DFT  file has the information needed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nction  keys  for  COMMANDX.  The  FKEY  and  SF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s in  that file are used for this purpose. FKE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KEY9  define F1  through F9  and  SFKY1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KY9 define  SHIFT+F1 through  SHIFT+F9.  Function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F11,  F12 and SHIFT+F10, SHIFT+F11 and SHIFT+F1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ntly  programmable. (F10  is used  to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ommand line.)  Any ASCII file editor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 CMDX.DFT file.   The  formats for  the F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KY stat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KEYn=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KYn=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umber 1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= any command that con be used o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If you want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 key&gt; entered after the command,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the end of the line.  (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and enter 1 7 4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key pa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 statement in  the CMDX.DFT  file is  a  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 This  statement  defines  the  path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OMMANDX  will  go  to  after  it  is 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.COM must  start in  the directory 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 the other COMMANDX files so it will know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se files when it needs to use them.  If the PATH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s  not used,  the program  would always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rompt of the directory that contains the COMMA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Normally you  will want  to go to the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.  The PATH statement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drive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want to  start with the C drive root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ther statements that can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X.DFT file.  These are just two of the mos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 the   Utility  File   Reference  Manual   for 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error  messages  are  self  explanatory  and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the  result of  file errors.   All  fi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X must  be in  the directory the COMMANDX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and that must be the active directory.  A syntax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 error is possible if a utility file is being u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 CMDX.DFT file  is bad.    See  the  Utilit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 for more  information  on  these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get a "NOT ENOUGH MEMORY AVAILABLE!" err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 batch file has most likely loaded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 driver that  was not removed before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MAND  EXTRA.   If a  program requires  a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iver  cannot be  removed, it must be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MMAND  EXTRA.  The best place to do this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EXEC.BAT  file.   Failure to  do this  will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mean you will have to reboot your computer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TRA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