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ANS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Third Stage Software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 Richard D. R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: Lora L. Ruff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typing VANS (and a [Return])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 will search the current directory and then the pat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.CFG. If it does not find this file it will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.OVR MUST be located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NS  Scree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by retrieving and sorting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. The top three lines of the screen show program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 (eg. C:\GRAPHICS\VANS\*.VNS or A:\*.A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s of the screen contain the sorted disk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irectory display is an area that contains shor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currently active. Questions may be ask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for Hel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F1] function key will pop up a quick-refere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most areas of 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 to displ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file from the on-screen list of files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with the standard cursor keys. Type a "letter key" (A..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file starting with that letter (repeated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will move you to each file starting with the letter "A".) To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 space bar.  To display individual files if none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Return]. To view tagged files hit [Return] or [F2]. To view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files tagged, hit [Alt-V]. The program will the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.  If this is a .ANS file the file will be display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 from top to bottom. If this is a .VNS file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When a .ANS file is viewed you can hit Alt-V to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S file with the same name, and when a .VNS file is viewed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to save it to a .ANS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be grouped into a slide show by u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the files that you want in the show. Then hit [F2] o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how. [Esc] will leave the show at any time. In the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is a toggle for once or repeated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F3] will take you to an options menu. While i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gives you additional help, [F2] changes time delay betwee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removes all tags for slideshow, [F4] tags all files for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Sets delay between screens in slideshow, [F6] toggles repe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deshow, [Esc] takes you back to main menu/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undled with VANS are some other 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AP      Memory resident screen capture program.  Simply type V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hit ALT-V to save screens to .VN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APR     Removes VCAP from memory if it is the last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o run these you can just type the name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will convert every file to the end result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on the command line they will do the selec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 sure to includ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2VNS   Converts ANSI screens to VA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2ANS   Converts VANS screens to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2TXT   Converts VANS screens to Plain Vanilla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-- New config menu to set startup defaults, improved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i screen display rate option. Dos She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-- Increased ANSI display speed by 50%  Repeat option in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format .VNS for instant ANSI screen display. ANS2V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.VNS files from all your .ANS files. New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show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-- Memory Resident .VNS Screen Capture Program VCAP.  VNS2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S2TXT to convert output of screen capture program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formats.  Bug in .VNS slideshow fixed (couldn't a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Setup routine fixed (program would error if VANS.CF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-- Tree directory structu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S is copyrighted software. However,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VANS with others according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S program(s), User's Guide, and any associated file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shared as long as ALL FILES ARE INCLUDED, and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VANS a registration of $2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30 or more you will receive, when availabl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ANS, printed manual, and information about ot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products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R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, Mo. 63302-3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S never has, and never will be Crippleware (ie: Please wai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is program, and if you Register it will run insta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if a product is shareware then it should be "sharewar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, a donation is requested, but we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VANS and other Third Stage Software produ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a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�949�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�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