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shd w:fill="FFFFFF" w:val="clear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Microsof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20"/>
          <w:szCs w:val="68"/>
        </w:rPr>
        <w:t>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 xml:space="preserve"> 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8"/>
          <w:szCs w:val="28"/>
        </w:rPr>
        <w:t>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sion 3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elephony Programmer's Gu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ctober 4, 1993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E-RELEASE COPY.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BJECT TO CHANGE WITHOUT NOTICE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crosoft Confidenti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elephony Specification is jointly developed by Intel Corporation and Microsoft Corporation. You are granted a worldwide, non-exclusive, royalty-free license to copy and use the specification in any manner, contingent upon your reproducing this paragraph and any Intel/Microsoft copyright statement in all full or partial copies of the Specific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Windows Telephony Application Programmer's Guide Copyrigh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 Microsoft 1993</w:t>
        <w:br/>
        <w:t>Portions Copyright Intel/Microsoft 1992, 1993. All Rights Reser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14605" cy="7620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1270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14605" cy="762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00685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Ch"/>
    <w:pPr/>
    <w:rPr/>
  </w:style>
  <w:style w:type="paragraph" w:styleId="Contents6">
    <w:name w:val="TOC 6"/>
    <w:basedOn w:val="Index"/>
    <w:next w:val="Normal"/>
    <w:pPr>
      <w:tabs>
        <w:tab w:val="clear" w:pos="720"/>
        <w:tab w:val="right" w:pos="7560" w:leader="dot"/>
      </w:tabs>
      <w:spacing w:before="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Ch"/>
    <w:pPr>
      <w:tabs>
        <w:tab w:val="clear" w:pos="720"/>
        <w:tab w:val="right" w:pos="7560" w:leader="dot"/>
      </w:tabs>
      <w:spacing w:before="0" w:after="0"/>
      <w:ind w:left="3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next w:val="Ch"/>
    <w:pPr>
      <w:tabs>
        <w:tab w:val="clear" w:pos="720"/>
        <w:tab w:val="right" w:pos="7560" w:leader="dot"/>
      </w:tabs>
      <w:spacing w:before="0" w:after="0"/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720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72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720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720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720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72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720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72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72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720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720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720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72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72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720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72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720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