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440"/>
        <w:ind w:left="0" w:hanging="0"/>
        <w:jc w:val="left"/>
        <w:rPr/>
      </w:pPr>
      <w:r>
        <w:rPr/>
        <w:t>Bibliography</w:t>
      </w:r>
    </w:p>
    <w:p>
      <w:pPr>
        <w:pStyle w:val="Heading3"/>
        <w:bidi w:val="0"/>
        <w:ind w:left="0" w:hanging="0"/>
        <w:jc w:val="left"/>
        <w:rPr/>
      </w:pPr>
      <w:r>
        <w:rPr/>
        <w:t>General Design</w:t>
      </w:r>
    </w:p>
    <w:p>
      <w:pPr>
        <w:pStyle w:val="Normal"/>
        <w:bidi w:val="0"/>
        <w:jc w:val="left"/>
        <w:rPr/>
      </w:pPr>
      <w:r>
        <w:rPr/>
        <w:t xml:space="preserve">Brooks, Fred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Mythical Man-Month</w:t>
      </w:r>
      <w:r>
        <w:rPr/>
        <w:t>.  Boston:  Addison-Wesley, 1975.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Baecker, R. M., and W. A. S. Buxton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ings in Human-Computer Interaction:  A Multidisciplinary Approach</w:t>
      </w:r>
      <w:r>
        <w:rPr/>
        <w:t xml:space="preserve">.  Los Altos, CA:  Morgan Kaufmann, 1987. 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Dreyfuss, Henry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mbol Sourcebook:  An Authoritative Guide to International Graphic Symbols</w:t>
      </w:r>
      <w:r>
        <w:rPr/>
        <w:t>.  New York:  Van Nostrand Reinhold, 1984.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Heckel, Paul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lements of Friendly Software Design.</w:t>
      </w:r>
      <w:r>
        <w:rPr/>
        <w:t xml:space="preserve"> New York: Warner Books, Inc., 1982, 1984.  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Lakoff, George and Mark Johnson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aphors We Live By</w:t>
      </w:r>
      <w:r>
        <w:rPr/>
        <w:t>.  Chicago:  The University of Chicago Press, 1980.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Laurel, Brenda, Editor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Art of Human-Computer Interface Design</w:t>
      </w:r>
      <w:r>
        <w:rPr/>
        <w:t>.  Reading, Massachusetts:  Addison-Wesley Publishing Co., 1990.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Norman, Donald A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Design of Everyday Things</w:t>
      </w:r>
      <w:r>
        <w:rPr/>
        <w:t xml:space="preserve">, New York:  Basic Books, Inc., 1988.  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Tufte, Edward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Visual Display of Quantitative Information</w:t>
      </w:r>
      <w:r>
        <w:rPr/>
        <w:t xml:space="preserve">.  Cheshire, CT:  Graphics Press, 1983.  </w:t>
      </w:r>
    </w:p>
    <w:p>
      <w:pPr>
        <w:pStyle w:val="Heading3"/>
        <w:bidi w:val="0"/>
        <w:ind w:left="0" w:hanging="0"/>
        <w:jc w:val="left"/>
        <w:rPr/>
      </w:pPr>
      <w:r>
        <w:rPr/>
        <w:t xml:space="preserve">Accessibility </w:t>
      </w:r>
    </w:p>
    <w:p>
      <w:pPr>
        <w:pStyle w:val="Normal"/>
        <w:bidi w:val="0"/>
        <w:jc w:val="left"/>
        <w:rPr/>
      </w:pPr>
      <w:r>
        <w:rPr/>
        <w:t xml:space="preserve">Berliss, Jane, ed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ce Resource Book:  The 1991-92 Edition:  Assistive Technologies for Communication, Control and Computer Access</w:t>
      </w:r>
      <w:r>
        <w:rPr/>
        <w:t>.  Madison, WI:  Trace Research and Development Center, 1991.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Vandeheiden, Gregg C., and Katherine R. Vandeheiden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ssible Design of Consumer Products:  Guidelines for the Design of Consumer Products to Increase Their Accessibility to People with Disabilities of Who Are Aging</w:t>
      </w:r>
      <w:r>
        <w:rPr/>
        <w:t xml:space="preserve">.  Madison, WI:  Trace Research and Development Center, 1991.    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23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Bibliography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Foot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ind w:left="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40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Microsoft Windows User Interface Design Guide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ind w:left="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9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44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spacing w:before="240" w:after="120"/>
      <w:ind w:left="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