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jc w:val="left"/>
        <w:rPr/>
      </w:pPr>
      <w:r>
        <w:rPr/>
        <w:t>A P P E N D I X  A</w:t>
      </w:r>
    </w:p>
    <w:p>
      <w:pPr>
        <w:pStyle w:val="Heading2"/>
        <w:bidi w:val="0"/>
        <w:jc w:val="left"/>
        <w:rPr/>
      </w:pPr>
      <w:r>
        <w:rPr/>
        <w:t>Mouse Interface Summa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e following tables summarize the basic mouse interface, including selection and direct manipulation (drag and drop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tbl>
      <w:tblPr>
        <w:tblW w:w="141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455"/>
        <w:gridCol w:w="2853"/>
        <w:gridCol w:w="1410"/>
        <w:gridCol w:w="30"/>
        <w:gridCol w:w="30"/>
        <w:gridCol w:w="1425"/>
        <w:gridCol w:w="3"/>
        <w:gridCol w:w="1425"/>
        <w:gridCol w:w="30"/>
        <w:gridCol w:w="15"/>
        <w:gridCol w:w="1410"/>
        <w:gridCol w:w="3"/>
        <w:gridCol w:w="1440"/>
        <w:gridCol w:w="15"/>
        <w:gridCol w:w="1422"/>
        <w:gridCol w:w="3"/>
      </w:tblGrid>
      <w:tr>
        <w:trPr/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Cel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ffect On</w:t>
            </w:r>
          </w:p>
          <w:p>
            <w:pPr>
              <w:pStyle w:val="Cel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ess</w:t>
            </w:r>
          </w:p>
          <w:p>
            <w:pPr>
              <w:pStyle w:val="Cel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ick  (press-release)</w:t>
            </w:r>
          </w:p>
          <w:p>
            <w:pPr>
              <w:pStyle w:val="Cel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rag (press-move-release)</w:t>
            </w:r>
          </w:p>
          <w:p>
            <w:pPr>
              <w:pStyle w:val="Cel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0" w:type="dxa"/>
            <w:gridSpan w:val="4"/>
            <w:tcBorders/>
          </w:tcPr>
          <w:p>
            <w:pPr>
              <w:pStyle w:val="Cel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ouble-Click</w:t>
            </w:r>
          </w:p>
          <w:p>
            <w:pPr>
              <w:pStyle w:val="Cel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Unselected 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bject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55" w:type="dxa"/>
            <w:tcBorders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isting selections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53" w:type="dxa"/>
            <w:tcBorders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ear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95" w:type="dxa"/>
            <w:gridSpan w:val="4"/>
            <w:tcBorders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ear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3" w:type="dxa"/>
            <w:gridSpan w:val="5"/>
            <w:tcBorders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ear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0" w:type="dxa"/>
            <w:gridSpan w:val="4"/>
            <w:tcBorders/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ear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55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nchor point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5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set at object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95" w:type="dxa"/>
            <w:gridSpan w:val="4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set at object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3" w:type="dxa"/>
            <w:gridSpan w:val="5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set at object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0" w:type="dxa"/>
            <w:gridSpan w:val="4"/>
            <w:tcBorders/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set at object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5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peration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5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lect object under hotspot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lect object under hotspot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lect object under hotspot and show pop-up menu for selection set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select object and default transfer 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lect object and nondefault transfer (with pop-up)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lect object and execute default operation on selection set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ecute Properties on selection set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lected object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5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isting selections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5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 change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95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 change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3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 change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0" w:type="dxa"/>
            <w:gridSpan w:val="4"/>
            <w:tcBorders/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 change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55" w:type="dxa"/>
            <w:tcBorders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nchor point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53" w:type="dxa"/>
            <w:tcBorders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 change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95" w:type="dxa"/>
            <w:gridSpan w:val="4"/>
            <w:tcBorders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 change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3" w:type="dxa"/>
            <w:gridSpan w:val="5"/>
            <w:tcBorders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 change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0" w:type="dxa"/>
            <w:gridSpan w:val="4"/>
            <w:tcBorders/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 change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5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peration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5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ptionally subselect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ptionally subselect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ptionally subselect and show pop-up menu for selection set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efault transfer*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58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ndefault* transfer (with pop-up)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ptionally subset and execute default operation on selection set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25" w:type="dxa"/>
            <w:tcBorders/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ecute Properties on selection set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hite space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5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isting selections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5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ear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95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ear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3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ear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0" w:type="dxa"/>
            <w:gridSpan w:val="4"/>
            <w:tcBorders/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ear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5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nchor point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5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set to button down point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restore to last location if no selection are made)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95" w:type="dxa"/>
            <w:gridSpan w:val="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 change (or reset to button down point; restore to original on button up)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3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reset to first object included 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0" w:type="dxa"/>
            <w:gridSpan w:val="4"/>
            <w:tcBorders/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 change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peration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5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none 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gridSpan w:val="3"/>
            <w:tcBorders>
              <w:bottom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ne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(select white space) 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how pop-up menu for white space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Select All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lect None)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58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lect everything logically included by marquee from anchor point to release point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28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select everything logically included by marquee from anchor point to release point 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and show pop-up for selection set 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ecute default operation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or white space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Select All)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ne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white space does not have properties)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br w:type="page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perations using the shift key modifier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tbl>
      <w:tblPr>
        <w:tblW w:w="141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455"/>
        <w:gridCol w:w="2853"/>
        <w:gridCol w:w="1455"/>
        <w:gridCol w:w="15"/>
        <w:gridCol w:w="1425"/>
        <w:gridCol w:w="1410"/>
        <w:gridCol w:w="3"/>
        <w:gridCol w:w="12"/>
        <w:gridCol w:w="1425"/>
        <w:gridCol w:w="6"/>
        <w:gridCol w:w="1395"/>
        <w:gridCol w:w="9"/>
        <w:gridCol w:w="15"/>
        <w:gridCol w:w="1455"/>
        <w:gridCol w:w="6"/>
      </w:tblGrid>
      <w:tr>
        <w:trPr/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ith Shift</w:t>
            </w:r>
          </w:p>
          <w:p>
            <w:pPr>
              <w:pStyle w:val="Cel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ffect On</w:t>
            </w:r>
          </w:p>
          <w:p>
            <w:pPr>
              <w:pStyle w:val="Cel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ess</w:t>
            </w:r>
          </w:p>
          <w:p>
            <w:pPr>
              <w:pStyle w:val="Cel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ick  (press-release)</w:t>
            </w:r>
          </w:p>
          <w:p>
            <w:pPr>
              <w:pStyle w:val="Cel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rag (press-move-release)</w:t>
            </w:r>
          </w:p>
          <w:p>
            <w:pPr>
              <w:pStyle w:val="Cel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0" w:type="dxa"/>
            <w:gridSpan w:val="5"/>
            <w:tcBorders/>
          </w:tcPr>
          <w:p>
            <w:pPr>
              <w:pStyle w:val="Cel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ouble-Click</w:t>
            </w:r>
          </w:p>
          <w:p>
            <w:pPr>
              <w:pStyle w:val="Cel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Unselected 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bject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55" w:type="dxa"/>
            <w:tcBorders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isting selection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53" w:type="dxa"/>
            <w:tcBorders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ear current selection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 change to other selections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95" w:type="dxa"/>
            <w:gridSpan w:val="3"/>
            <w:tcBorders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ear current selection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 changes to other selections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50" w:type="dxa"/>
            <w:gridSpan w:val="4"/>
            <w:tcBorders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ear current selection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 changes to other selections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0" w:type="dxa"/>
            <w:gridSpan w:val="5"/>
            <w:tcBorders/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ear current selection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 changes to other selections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55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nchor point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5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 change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95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 change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50" w:type="dxa"/>
            <w:gridSpan w:val="4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 change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0" w:type="dxa"/>
            <w:gridSpan w:val="5"/>
            <w:tcBorders/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 change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5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peration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5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extend selection state 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o items logically included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from anchor point to current object 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selection state is based on first object included)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extend selection state to items logically included from anchor point to release point 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selection state is based on first object included)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extend selection state to items logically included from anchor point to release point 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selection state is based on first object included) and show pop-up menu for the selection set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tend selection state to items logically included from anchor point to release point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selection state is based on first object included)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tend selection state to items logically included from anchor point to release point (selection state is based on first object included) and show pop-up menu for selection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extend selection state to items logically included from anchor point to release point (selection state is based on first object included) and execute default action on the selection set 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gridSpan w:val="2"/>
            <w:tcBorders/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tend selection state to items logically included from anchor point to release point (selection state is based on first object included) and execute Properties on the selection set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lected object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5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isting selection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5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ear current selection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 changes to other selections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95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ear current selection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 changes to other selections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50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ear current selection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 changes to other selections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0" w:type="dxa"/>
            <w:gridSpan w:val="5"/>
            <w:tcBorders/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ear current selection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 changes to other selections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55" w:type="dxa"/>
            <w:tcBorders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nchor point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53" w:type="dxa"/>
            <w:tcBorders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 change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95" w:type="dxa"/>
            <w:gridSpan w:val="3"/>
            <w:tcBorders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 change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50" w:type="dxa"/>
            <w:gridSpan w:val="4"/>
            <w:tcBorders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 change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0" w:type="dxa"/>
            <w:gridSpan w:val="5"/>
            <w:tcBorders/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 change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5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peration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5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extend selection state 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to items logically included 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rom anchor point to current object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selection state is based on first object included)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tend selection state to items logically included from anchor point to release point (selection state is based on first object included)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tend selection state to items logically included from anchor point to release point (selection state is based on first object included) and show pop-up menu for  the selection set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tend selection state to items logically included from anchor point to release point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selection state is based on first object included)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tend selection state to items logically included from anchor point to release point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selection state is based on first object included) and show pop-up menu for selection set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extend selection state to items logically included from anchor point to release point (selection state is based on first object included) and execute default action on the selection set 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85" w:type="dxa"/>
            <w:gridSpan w:val="3"/>
            <w:tcBorders/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extend selection state to items logically included from anchor point to release point (selection state is based on first object included) and execute Properties on the selection set  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hite space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5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isting selection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5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ear current selection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 changes to other selections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95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ear last selection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 changes to other selections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50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ear last selection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 changes to other selections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0" w:type="dxa"/>
            <w:gridSpan w:val="5"/>
            <w:tcBorders/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ear last selection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 changes to other selections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5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nchor point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5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 change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95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 change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50" w:type="dxa"/>
            <w:gridSpan w:val="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 change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0" w:type="dxa"/>
            <w:gridSpan w:val="5"/>
            <w:tcBorders/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 change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peration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5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extend selection state 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to items logically included 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rom anchor point to current location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selection state is based on first object included)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extend selection state to items logically included 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rom anchor point to release point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selection state is based on first object included)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extend selection state to items logically included 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rom anchor point to release point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selection state is based on first object included) and show pop-up for selection set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25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tend selection state to items logically included from anchor point to release point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selection state is based on first object included)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tend selection state to items logically included from anchor point to release point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selection state is based on first object included) and show pop-up menu for selection set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25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extend selection state to items logically included from anchor point to release point (selection state is based on first object included) and execute default action on the selection set 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55" w:type="dxa"/>
            <w:tcBorders/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extend selection state to items logically included from anchor point to release point (selection state is based on first object included) and execute Properties on the selection set 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br w:type="page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perations using the ctrl key modifier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tbl>
      <w:tblPr>
        <w:tblW w:w="141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455"/>
        <w:gridCol w:w="2853"/>
        <w:gridCol w:w="1410"/>
        <w:gridCol w:w="30"/>
        <w:gridCol w:w="45"/>
        <w:gridCol w:w="1410"/>
        <w:gridCol w:w="1380"/>
        <w:gridCol w:w="45"/>
        <w:gridCol w:w="1425"/>
        <w:gridCol w:w="3"/>
        <w:gridCol w:w="1437"/>
        <w:gridCol w:w="3"/>
        <w:gridCol w:w="12"/>
        <w:gridCol w:w="1425"/>
        <w:gridCol w:w="3"/>
      </w:tblGrid>
      <w:tr>
        <w:trPr/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ith Ctrl</w:t>
            </w:r>
          </w:p>
          <w:p>
            <w:pPr>
              <w:pStyle w:val="Cel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ffect On</w:t>
            </w:r>
          </w:p>
          <w:p>
            <w:pPr>
              <w:pStyle w:val="Cel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ess</w:t>
            </w:r>
          </w:p>
          <w:p>
            <w:pPr>
              <w:pStyle w:val="Cel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ick  (press-release)</w:t>
            </w:r>
          </w:p>
          <w:p>
            <w:pPr>
              <w:pStyle w:val="Cel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rag (press-move-release)</w:t>
            </w:r>
          </w:p>
          <w:p>
            <w:pPr>
              <w:pStyle w:val="Cel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0" w:type="dxa"/>
            <w:gridSpan w:val="5"/>
            <w:tcBorders/>
          </w:tcPr>
          <w:p>
            <w:pPr>
              <w:pStyle w:val="Cel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ouble-Click</w:t>
            </w:r>
          </w:p>
          <w:p>
            <w:pPr>
              <w:pStyle w:val="Cel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Unselected 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bject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55" w:type="dxa"/>
            <w:tcBorders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isting selection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53" w:type="dxa"/>
            <w:tcBorders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 change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95" w:type="dxa"/>
            <w:gridSpan w:val="4"/>
            <w:tcBorders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 change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50" w:type="dxa"/>
            <w:gridSpan w:val="3"/>
            <w:tcBorders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 change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0" w:type="dxa"/>
            <w:gridSpan w:val="5"/>
            <w:tcBorders/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 change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55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nchor point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5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set at object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95" w:type="dxa"/>
            <w:gridSpan w:val="4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set at object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50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set at object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0" w:type="dxa"/>
            <w:gridSpan w:val="5"/>
            <w:tcBorders/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set at object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5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peration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toggle the selection state 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f  the object (select)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oggle selection state of object (select)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oggle selection state of the object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select)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and show 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op-up menu for the selection set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*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oggle the selection state of the object (select)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and 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py transfer the selection set</w:t>
            </w:r>
            <w:r>
              <w:rPr>
                <w:rStyle w:val="FootnoteAnchor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</w:rPr>
              <w:footnoteReference w:id="2"/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**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oggle the selection state of the object (select)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and 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py transfer the selection set</w:t>
            </w:r>
            <w:r>
              <w:rPr>
                <w:rStyle w:val="FootnoteAnchor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</w:rPr>
              <w:footnoteReference w:id="3"/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**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toggle selection state of the object (select) 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and 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ecute default action on the selection set *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oggle selection state of the object  (select)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and 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ecute Properties for the selection set *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lected object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5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isting selection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5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 change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95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 change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5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 change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0" w:type="dxa"/>
            <w:gridSpan w:val="5"/>
            <w:tcBorders/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 change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55" w:type="dxa"/>
            <w:tcBorders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nchor point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53" w:type="dxa"/>
            <w:tcBorders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set at object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95" w:type="dxa"/>
            <w:gridSpan w:val="4"/>
            <w:tcBorders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set at object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50" w:type="dxa"/>
            <w:gridSpan w:val="3"/>
            <w:tcBorders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set at object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0" w:type="dxa"/>
            <w:gridSpan w:val="5"/>
            <w:tcBorders/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set at object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5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peration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5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not defined 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oggle selection state of the object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unselect)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toggle selection state of the object 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unselect)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and show 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op-up menu for the selection set**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py transfer the selection set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** 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unless the drag does not exceed transfer threshold, in which case is intepreted same as Click)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py transfer the selection set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** 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unless the drag does not exceed transfer threshold, in which case is intepreted same as Click)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toggle selection state of the object (unselect) 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and 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ecute default action on the selection set *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toggle selection state of the object 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unselect)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nd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ecute Properties for the selection set*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hite space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5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isting selection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5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 change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95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 change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5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 change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0" w:type="dxa"/>
            <w:gridSpan w:val="5"/>
            <w:tcBorders/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 change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5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nchor point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5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set at button down point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95" w:type="dxa"/>
            <w:gridSpan w:val="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 change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50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 change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0" w:type="dxa"/>
            <w:gridSpan w:val="5"/>
            <w:tcBorders/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 change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peration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5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none 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however, this may show the visualization for marquee/range select)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ne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how pop-up menu for the selection set**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2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oggle selection state of objects logically included from anchor point to release point (based on the first object included)+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toggle selection state of objects logically included from anchor point to release point (based on the first object included) and show 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op-up menu for selection *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55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ecute default action on the selection set**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25" w:type="dxa"/>
            <w:tcBorders/>
          </w:tcPr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none 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white space does not have properties)</w:t>
            </w:r>
          </w:p>
          <w:p>
            <w:pPr>
              <w:pStyle w:val="Cel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Subitem"/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*  </w:t>
        <w:tab/>
        <w:t>If the effect of toggling unselects the current object under the pointer, the pop-up/action applies to the remaining selected objects (if none, then the white space).</w:t>
      </w:r>
    </w:p>
    <w:p>
      <w:pPr>
        <w:pStyle w:val="Subitem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*</w:t>
        <w:tab/>
        <w:t>To extend a disjoint selection, use shift+Click or shift+Drag.</w:t>
      </w:r>
    </w:p>
    <w:p>
      <w:pPr>
        <w:pStyle w:val="Subitem"/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**</w:t>
        <w:tab/>
        <w:t>A toggle range operation toggles the objects all to the same state (based on the first included item).</w:t>
      </w:r>
    </w:p>
    <w:p>
      <w:pPr>
        <w:pStyle w:val="Normal"/>
        <w:numPr>
          <w:ilvl w:val="0"/>
          <w:numId w:val="0"/>
        </w:numPr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orient="landscape" w:w="15840" w:h="12240"/>
      <w:pgMar w:left="1080" w:right="1440" w:gutter="0" w:header="720" w:top="1008" w:footer="720" w:bottom="1008"/>
      <w:pgNumType w:start="227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MICROSOFT CONFIDENTIAL</w:t>
    </w:r>
  </w:p>
  <w:p>
    <w:pPr>
      <w:pStyle w:val="Footer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MICROSOFT CONFIDENTIAL</w:t>
    </w:r>
  </w:p>
  <w:p>
    <w:pPr>
      <w:pStyle w:val="Footer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MICROSOFT CONFIDENTIAL</w:t>
    </w:r>
  </w:p>
  <w:p>
    <w:pPr>
      <w:pStyle w:val="Normal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f the ctrl key is released before the mouse button, reverts to default drag transfer. </w:t>
      </w:r>
    </w:p>
    <w:p>
      <w:pPr>
        <w:pStyle w:val="Footnote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</w:footnote>
  <w:footnote w:id="3">
    <w:p>
      <w:pPr>
        <w:pStyle w:val="Normal"/>
        <w:bidi w:val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 the ctrl key is released before the mouse button, reverts to non-default drag transfer (with popup on button up).</w:t>
      </w:r>
    </w:p>
    <w:p>
      <w:pPr>
        <w:pStyle w:val="Footnote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638"/>
        <w:tab w:val="left" w:pos="720" w:leader="none"/>
      </w:tabs>
      <w:bidi w:val="0"/>
      <w:jc w:val="left"/>
      <w:rPr/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8"/>
        <w:i w:val="false"/>
        <w:b/>
        <w:szCs w:val="18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18"/>
        <w:i w:val="false"/>
        <w:b/>
        <w:szCs w:val="18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8"/>
        <w:i w:val="false"/>
        <w:b/>
        <w:szCs w:val="18"/>
        <w:iCs w:val="false"/>
        <w:bCs w:val="false"/>
        <w:vanish w:val="false"/>
      </w:rPr>
      <w:t>232</w:t>
    </w:r>
    <w:r>
      <w:rPr>
        <w:smallCaps w:val="false"/>
        <w:caps w:val="false"/>
        <w:outline w:val="false"/>
        <w:dstrike w:val="false"/>
        <w:strike w:val="false"/>
        <w:sz w:val="18"/>
        <w:i w:val="false"/>
        <w:b/>
        <w:szCs w:val="18"/>
        <w:iCs w:val="false"/>
        <w:bCs w:val="false"/>
        <w:vanish w:val="false"/>
      </w:rPr>
      <w:fldChar w:fldCharType="end"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ab/>
      <w:t>Appendixes</w:t>
    </w:r>
  </w:p>
  <w:p>
    <w:pPr>
      <w:pStyle w:val="Header"/>
      <w:pBdr>
        <w:bottom w:val="single" w:sz="6" w:space="1" w:color="000000"/>
      </w:pBdr>
      <w:tabs>
        <w:tab w:val="clear" w:pos="4819"/>
        <w:tab w:val="clear" w:pos="9638"/>
        <w:tab w:val="left" w:pos="72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jc w:val="righ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 xml:space="preserve">Appendix A   Mouse Interface Summary       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8"/>
        <w:i w:val="false"/>
        <w:b/>
        <w:szCs w:val="18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18"/>
        <w:i w:val="false"/>
        <w:b/>
        <w:szCs w:val="18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8"/>
        <w:i w:val="false"/>
        <w:b/>
        <w:szCs w:val="18"/>
        <w:iCs w:val="false"/>
        <w:bCs w:val="false"/>
        <w:vanish w:val="false"/>
      </w:rPr>
      <w:t>233</w:t>
    </w:r>
    <w:r>
      <w:rPr>
        <w:smallCaps w:val="false"/>
        <w:caps w:val="false"/>
        <w:outline w:val="false"/>
        <w:dstrike w:val="false"/>
        <w:strike w:val="false"/>
        <w:sz w:val="18"/>
        <w:i w:val="false"/>
        <w:b/>
        <w:szCs w:val="18"/>
        <w:iCs w:val="false"/>
        <w:bCs w:val="false"/>
        <w:vanish w:val="false"/>
      </w:rPr>
      <w:fldChar w:fldCharType="end"/>
    </w:r>
  </w:p>
  <w:p>
    <w:pPr>
      <w:pStyle w:val="Header"/>
      <w:pBdr>
        <w:bottom w:val="single" w:sz="6" w:space="1" w:color="000000"/>
      </w:pBdr>
      <w:bidi w:val="0"/>
      <w:jc w:val="righ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righ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jc w:val="righ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8"/>
        <w:i w:val="false"/>
        <w:b/>
        <w:szCs w:val="18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18"/>
        <w:i w:val="false"/>
        <w:b/>
        <w:szCs w:val="18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8"/>
        <w:i w:val="false"/>
        <w:b/>
        <w:szCs w:val="18"/>
        <w:iCs w:val="false"/>
        <w:bCs w:val="false"/>
        <w:vanish w:val="false"/>
      </w:rPr>
      <w:t>227</w:t>
    </w:r>
    <w:r>
      <w:rPr>
        <w:smallCaps w:val="false"/>
        <w:caps w:val="false"/>
        <w:outline w:val="false"/>
        <w:dstrike w:val="false"/>
        <w:strike w:val="false"/>
        <w:sz w:val="18"/>
        <w:i w:val="false"/>
        <w:b/>
        <w:szCs w:val="18"/>
        <w:iCs w:val="false"/>
        <w:bCs w:val="false"/>
        <w:vanish w:val="false"/>
      </w:rPr>
      <w:fldChar w:fldCharType="end"/>
    </w:r>
  </w:p>
  <w:p>
    <w:pPr>
      <w:pStyle w:val="Header"/>
      <w:pBdr>
        <w:bottom w:val="single" w:sz="6" w:space="1" w:color="000000"/>
      </w:pBdr>
      <w:bidi w:val="0"/>
      <w:jc w:val="righ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Subite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Body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Entry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Cel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Bulle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List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Not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Contac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Tableentry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Byline"/>
    <w:qFormat/>
    <w:pPr>
      <w:numPr>
        <w:ilvl w:val="0"/>
        <w:numId w:val="1"/>
      </w:numPr>
      <w:spacing w:before="240" w:after="120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2">
    <w:name w:val="Heading 2"/>
    <w:basedOn w:val="Heading"/>
    <w:next w:val="Bulletlist3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8"/>
      <w:szCs w:val="48"/>
    </w:rPr>
  </w:style>
  <w:style w:type="paragraph" w:styleId="Heading3">
    <w:name w:val="Heading 3"/>
    <w:basedOn w:val="Heading"/>
    <w:next w:val="Bulletlist3"/>
    <w:qFormat/>
    <w:pPr>
      <w:keepNext w:val="true"/>
      <w:numPr>
        <w:ilvl w:val="2"/>
        <w:numId w:val="1"/>
      </w:numPr>
      <w:spacing w:before="360" w:after="12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Bulletlist3"/>
    <w:qFormat/>
    <w:pPr>
      <w:keepNext w:val="true"/>
      <w:numPr>
        <w:ilvl w:val="3"/>
        <w:numId w:val="1"/>
      </w:numPr>
      <w:spacing w:before="240" w:after="120"/>
      <w:ind w:left="1080" w:hanging="0"/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5">
    <w:name w:val="Heading 5"/>
    <w:basedOn w:val="Heading"/>
    <w:next w:val="Subitem"/>
    <w:qFormat/>
    <w:pPr>
      <w:keepNext w:val="true"/>
      <w:numPr>
        <w:ilvl w:val="4"/>
        <w:numId w:val="1"/>
      </w:numPr>
      <w:ind w:left="1080" w:hanging="0"/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Heading5"/>
    <w:qFormat/>
    <w:pPr>
      <w:numPr>
        <w:ilvl w:val="8"/>
        <w:numId w:val="1"/>
      </w:numPr>
      <w:outlineLvl w:val="8"/>
    </w:pPr>
    <w:rPr/>
  </w:style>
  <w:style w:type="character" w:styleId="AnnotationReference">
    <w:name w:val="Annotation Reference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teText"/>
    <w:qFormat/>
    <w:pPr>
      <w:keepNext w:val="true"/>
      <w:spacing w:before="0" w:after="240"/>
      <w:ind w:left="72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  <w:ind w:left="630" w:hanging="63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Indent"/>
    <w:pPr/>
    <w:rPr/>
  </w:style>
  <w:style w:type="paragraph" w:styleId="Contents7">
    <w:name w:val="TOC 7"/>
    <w:basedOn w:val="Index"/>
    <w:next w:val="NormalIndent"/>
    <w:pPr/>
    <w:rPr/>
  </w:style>
  <w:style w:type="paragraph" w:styleId="Contents6">
    <w:name w:val="TOC 6"/>
    <w:basedOn w:val="Index"/>
    <w:next w:val="NormalIndent"/>
    <w:pPr/>
    <w:rPr/>
  </w:style>
  <w:style w:type="paragraph" w:styleId="Contents5">
    <w:name w:val="TOC 5"/>
    <w:basedOn w:val="Index"/>
    <w:next w:val="Tableentry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>
      <w:keepNext w:val="true"/>
      <w:tabs>
        <w:tab w:val="clear" w:pos="720"/>
        <w:tab w:val="left" w:pos="8280" w:leader="dot"/>
        <w:tab w:val="right" w:pos="8640" w:leader="none"/>
      </w:tabs>
      <w:spacing w:before="120" w:after="0"/>
      <w:ind w:left="720" w:right="72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next w:val="NormalIndent"/>
    <w:pPr/>
    <w:rPr/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Byline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LineNumber">
    <w:name w:val="Line Number"/>
    <w:next w:val="NoteTextBullet"/>
    <w:qFormat/>
    <w:pPr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IndexHeading">
    <w:name w:val="Index Heading"/>
    <w:basedOn w:val="Heading"/>
    <w:next w:val="NormalIndent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Indent"/>
    <w:pPr/>
    <w:rPr/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Subitem">
    <w:name w:val="subitem"/>
    <w:basedOn w:val="Normal"/>
    <w:next w:val="Normal"/>
    <w:qFormat/>
    <w:pPr>
      <w:numPr>
        <w:ilvl w:val="0"/>
        <w:numId w:val="1"/>
      </w:numPr>
      <w:ind w:left="2520" w:hanging="1440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Body">
    <w:name w:val="Body"/>
    <w:next w:val="NoteText"/>
    <w:qFormat/>
    <w:pPr>
      <w:widowControl w:val="false"/>
      <w:numPr>
        <w:ilvl w:val="1"/>
        <w:numId w:val="1"/>
      </w:numPr>
      <w:bidi w:val="0"/>
      <w:spacing w:before="0" w:after="60"/>
      <w:ind w:left="1080" w:hanging="0"/>
      <w:jc w:val="both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ntry">
    <w:name w:val="entry"/>
    <w:next w:val="BodySubHang"/>
    <w:qFormat/>
    <w:pPr>
      <w:widowControl w:val="false"/>
      <w:numPr>
        <w:ilvl w:val="2"/>
        <w:numId w:val="1"/>
      </w:numPr>
      <w:bidi w:val="0"/>
      <w:ind w:left="2160" w:hanging="216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ell">
    <w:name w:val="Cell"/>
    <w:next w:val="Note"/>
    <w:qFormat/>
    <w:pPr>
      <w:widowControl w:val="false"/>
      <w:numPr>
        <w:ilvl w:val="3"/>
        <w:numId w:val="1"/>
      </w:numPr>
      <w:bidi w:val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Bullet">
    <w:name w:val="bullet"/>
    <w:basedOn w:val="Normal"/>
    <w:next w:val="Normal"/>
    <w:qFormat/>
    <w:pPr>
      <w:numPr>
        <w:ilvl w:val="4"/>
        <w:numId w:val="1"/>
      </w:numPr>
      <w:ind w:left="1440" w:hanging="36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List1">
    <w:name w:val="list"/>
    <w:next w:val="BodySubHang"/>
    <w:qFormat/>
    <w:pPr>
      <w:widowControl w:val="false"/>
      <w:numPr>
        <w:ilvl w:val="5"/>
        <w:numId w:val="1"/>
      </w:numPr>
      <w:bidi w:val="0"/>
      <w:ind w:left="3600" w:hanging="252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te">
    <w:name w:val="Note"/>
    <w:next w:val="PictureParagraph"/>
    <w:qFormat/>
    <w:pPr>
      <w:keepLines/>
      <w:widowControl w:val="false"/>
      <w:numPr>
        <w:ilvl w:val="6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bidi w:val="0"/>
      <w:ind w:left="1080" w:hanging="0"/>
      <w:outlineLvl w:val="6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ntact">
    <w:name w:val="contact"/>
    <w:next w:val="Byline"/>
    <w:qFormat/>
    <w:pPr>
      <w:widowControl w:val="false"/>
      <w:numPr>
        <w:ilvl w:val="7"/>
        <w:numId w:val="1"/>
      </w:numPr>
      <w:bidi w:val="0"/>
      <w:spacing w:before="240" w:after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Tableentry3">
    <w:name w:val="tableentry3"/>
    <w:next w:val="Byline"/>
    <w:qFormat/>
    <w:pPr>
      <w:widowControl w:val="false"/>
      <w:numPr>
        <w:ilvl w:val="8"/>
        <w:numId w:val="1"/>
      </w:numPr>
      <w:bidi w:val="0"/>
      <w:spacing w:before="0" w:after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yline">
    <w:name w:val="Byline"/>
    <w:next w:val="BodySubHang"/>
    <w:qFormat/>
    <w:pPr>
      <w:widowControl w:val="false"/>
      <w:pBdr/>
      <w:bidi w:val="0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Title">
    <w:name w:val="Title"/>
    <w:basedOn w:val="Heading"/>
    <w:next w:val="Bulletlist3"/>
    <w:qFormat/>
    <w:pPr>
      <w:keepNext w:val="true"/>
      <w:pBdr>
        <w:top w:val="single" w:sz="12" w:space="3" w:color="000000"/>
      </w:pBdr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</w:rPr>
  </w:style>
  <w:style w:type="paragraph" w:styleId="BodySub">
    <w:name w:val="Body Sub"/>
    <w:next w:val="NoteTextBullet"/>
    <w:qFormat/>
    <w:pPr>
      <w:widowControl w:val="false"/>
      <w:bidi w:val="0"/>
      <w:spacing w:before="0" w:after="60"/>
      <w:ind w:left="720" w:right="720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odySubHang">
    <w:name w:val="Body Sub-Hang"/>
    <w:next w:val="NoteFooter"/>
    <w:qFormat/>
    <w:pPr>
      <w:widowControl w:val="false"/>
      <w:bidi w:val="0"/>
      <w:ind w:left="1440" w:right="7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odySubSub">
    <w:name w:val="Body Sub Sub"/>
    <w:next w:val="Byline"/>
    <w:qFormat/>
    <w:pPr>
      <w:widowControl w:val="false"/>
      <w:bidi w:val="0"/>
      <w:ind w:left="10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ulletlist3">
    <w:name w:val="bullet list 3"/>
    <w:next w:val="Byline"/>
    <w:qFormat/>
    <w:pPr>
      <w:widowControl w:val="false"/>
      <w:bidi w:val="0"/>
      <w:ind w:left="21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teFooter">
    <w:name w:val="Note Footer"/>
    <w:next w:val="TableLable"/>
    <w:qFormat/>
    <w:pPr>
      <w:widowControl w:val="false"/>
      <w:tabs>
        <w:tab w:val="clear" w:pos="720"/>
        <w:tab w:val="center" w:pos="6120" w:leader="none"/>
        <w:tab w:val="right" w:pos="10700" w:leader="none"/>
      </w:tabs>
      <w:bidi w:val="0"/>
      <w:spacing w:before="0" w:after="120"/>
      <w:ind w:left="1440" w:right="1540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NoteLabel">
    <w:name w:val="Note Label"/>
    <w:next w:val="Tablehead"/>
    <w:qFormat/>
    <w:pPr>
      <w:pageBreakBefore/>
      <w:widowControl w:val="false"/>
      <w:bidi w:val="0"/>
      <w:spacing w:before="0" w:after="400"/>
      <w:ind w:left="1440" w:right="15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teText">
    <w:name w:val="Note Text"/>
    <w:next w:val="Tablehead"/>
    <w:qFormat/>
    <w:pPr>
      <w:widowControl w:val="false"/>
      <w:bidi w:val="0"/>
      <w:spacing w:before="0" w:after="120"/>
      <w:ind w:left="1440" w:right="1540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ction">
    <w:name w:val="Action"/>
    <w:next w:val="Heding3"/>
    <w:qFormat/>
    <w:pPr>
      <w:widowControl w:val="false"/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bidi w:val="0"/>
      <w:spacing w:before="0" w:after="60"/>
      <w:ind w:left="2160" w:right="1900" w:hanging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NoteTitle">
    <w:name w:val="Note Title"/>
    <w:next w:val="Byline"/>
    <w:qFormat/>
    <w:pPr>
      <w:widowControl w:val="false"/>
      <w:bidi w:val="0"/>
      <w:spacing w:before="0" w:after="14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teTextBullet">
    <w:name w:val="Note Text Bullet"/>
    <w:next w:val="Tableentry2"/>
    <w:qFormat/>
    <w:pPr>
      <w:widowControl w:val="false"/>
      <w:bidi w:val="0"/>
      <w:spacing w:before="0" w:after="120"/>
      <w:ind w:left="1980" w:right="1800" w:hanging="28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seudocode">
    <w:name w:val="Pseudocode"/>
    <w:next w:val="Title"/>
    <w:qFormat/>
    <w:pPr>
      <w:keepNext w:val="true"/>
      <w:keepLines/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ulletlist2">
    <w:name w:val="bullet list 2"/>
    <w:next w:val="Byline"/>
    <w:qFormat/>
    <w:pPr>
      <w:widowControl w:val="false"/>
      <w:bidi w:val="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ictureParagraph">
    <w:name w:val="Picture Paragraph"/>
    <w:next w:val="Graphiccaption"/>
    <w:qFormat/>
    <w:pPr>
      <w:widowControl w:val="false"/>
      <w:bidi w:val="0"/>
      <w:spacing w:before="200" w:after="72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Graphic">
    <w:name w:val="graphic"/>
    <w:next w:val="NoteText"/>
    <w:qFormat/>
    <w:pPr>
      <w:keepNext w:val="true"/>
      <w:widowControl w:val="false"/>
      <w:bidi w:val="0"/>
      <w:spacing w:before="480" w:after="2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Graphiccaption">
    <w:name w:val="graphic caption"/>
    <w:next w:val="Bulletlist3"/>
    <w:qFormat/>
    <w:pPr>
      <w:keepNext w:val="false"/>
      <w:widowControl w:val="false"/>
      <w:bidi w:val="0"/>
      <w:spacing w:before="144" w:after="48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title">
    <w:name w:val="tabletitle"/>
    <w:next w:val="Bulletlist3"/>
    <w:qFormat/>
    <w:pPr>
      <w:keepNext w:val="true"/>
      <w:widowControl w:val="false"/>
      <w:bidi w:val="0"/>
      <w:spacing w:before="240" w:after="24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entry">
    <w:name w:val="tableentry"/>
    <w:next w:val="BodySubSub"/>
    <w:qFormat/>
    <w:pPr>
      <w:keepNext w:val="true"/>
      <w:keepLines/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Tablehead">
    <w:name w:val="tablehead"/>
    <w:next w:val="Note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mment">
    <w:name w:val="comment"/>
    <w:basedOn w:val="Normal"/>
    <w:next w:val="Normal"/>
    <w:qFormat/>
    <w:pPr>
      <w:spacing w:before="240" w:after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ablenote">
    <w:name w:val="tablenote"/>
    <w:next w:val="Not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Tableentry2">
    <w:name w:val="tableentry2"/>
    <w:basedOn w:val="Normal"/>
    <w:next w:val="Normal"/>
    <w:qFormat/>
    <w:pPr>
      <w:spacing w:before="120" w:after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igure">
    <w:name w:val="Figure"/>
    <w:basedOn w:val="Caption"/>
    <w:next w:val="Bulletlist3"/>
    <w:qFormat/>
    <w:pPr>
      <w:keepNext w:val="true"/>
      <w:spacing w:before="480" w:after="12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igureCaption">
    <w:name w:val="Figure Caption"/>
    <w:next w:val="Bulletlist3"/>
    <w:qFormat/>
    <w:pPr>
      <w:keepNext w:val="false"/>
      <w:widowControl w:val="false"/>
      <w:bidi w:val="0"/>
      <w:spacing w:before="360" w:after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ulletlist">
    <w:name w:val="bullet list"/>
    <w:next w:val="Action"/>
    <w:qFormat/>
    <w:pPr>
      <w:widowControl w:val="false"/>
      <w:bidi w:val="0"/>
      <w:spacing w:before="240" w:after="0"/>
      <w:ind w:left="720" w:hanging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bstract">
    <w:name w:val="Abstract"/>
    <w:next w:val="NoteLabel"/>
    <w:qFormat/>
    <w:pPr>
      <w:keepNext w:val="true"/>
      <w:widowControl w:val="false"/>
      <w:bidi w:val="0"/>
      <w:spacing w:before="720" w:after="480"/>
      <w:jc w:val="both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u w:val="none"/>
      <w:lang w:val="en-US" w:eastAsia="zh-CN" w:bidi="hi-IN"/>
    </w:rPr>
  </w:style>
  <w:style w:type="paragraph" w:styleId="Annotation">
    <w:name w:val="Annotation"/>
    <w:next w:val="NoteText"/>
    <w:qFormat/>
    <w:pPr>
      <w:keepLines/>
      <w:widowControl w:val="false"/>
      <w:pBdr>
        <w:left w:val="single" w:sz="12" w:space="0" w:color="000000"/>
      </w:pBdr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/>
      <w:color w:val="auto"/>
      <w:sz w:val="18"/>
      <w:szCs w:val="18"/>
      <w:lang w:val="en-US" w:eastAsia="zh-CN" w:bidi="hi-IN"/>
    </w:rPr>
  </w:style>
  <w:style w:type="paragraph" w:styleId="TableEntry1">
    <w:name w:val="Table Entry"/>
    <w:next w:val="NoteTextBullet"/>
    <w:qFormat/>
    <w:pPr>
      <w:widowControl w:val="false"/>
      <w:pBdr>
        <w:top w:val="single" w:sz="6" w:space="0" w:color="000000"/>
      </w:pBdr>
      <w:bidi w:val="0"/>
      <w:ind w:left="0" w:hanging="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TableLable">
    <w:name w:val="Table Lable"/>
    <w:next w:val="Bulletlist2"/>
    <w:qFormat/>
    <w:pPr>
      <w:keepLines/>
      <w:widowControl w:val="false"/>
      <w:pBdr>
        <w:top w:val="single" w:sz="6" w:space="0" w:color="000000"/>
      </w:pBdr>
      <w:bidi w:val="0"/>
      <w:ind w:left="0" w:hanging="0"/>
      <w:jc w:val="left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TableHead1">
    <w:name w:val="Table Head"/>
    <w:next w:val="NoteLabel"/>
    <w:qFormat/>
    <w:pPr>
      <w:keepNext w:val="true"/>
      <w:widowControl w:val="false"/>
      <w:bidi w:val="0"/>
      <w:ind w:left="0" w:hanging="0"/>
      <w:jc w:val="left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Macspecific">
    <w:name w:val="Mac-specific"/>
    <w:next w:val="Byline"/>
    <w:qFormat/>
    <w:pPr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ding3">
    <w:name w:val="heding 3"/>
    <w:next w:val="Byline"/>
    <w:qFormat/>
    <w:pPr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MailFont">
    <w:name w:val="Mail Font"/>
    <w:next w:val="Not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Quote">
    <w:name w:val="quote"/>
    <w:basedOn w:val="Normal"/>
    <w:next w:val="Normal"/>
    <w:qFormat/>
    <w:pPr>
      <w:tabs>
        <w:tab w:val="clear" w:pos="720"/>
        <w:tab w:val="left" w:pos="540" w:leader="none"/>
        <w:tab w:val="left" w:pos="5760" w:leader="none"/>
      </w:tabs>
      <w:spacing w:before="144" w:after="0"/>
      <w:ind w:left="1440" w:hanging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de">
    <w:name w:val="Code"/>
    <w:next w:val="TableEntry1"/>
    <w:qFormat/>
    <w:pPr>
      <w:widowControl w:val="false"/>
      <w:tabs>
        <w:tab w:val="clear" w:pos="720"/>
        <w:tab w:val="left" w:pos="54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</w:tabs>
      <w:bidi w:val="0"/>
      <w:spacing w:before="144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ody1">
    <w:name w:val="body 1"/>
    <w:next w:val="NoteTitle"/>
    <w:qFormat/>
    <w:pPr>
      <w:widowControl w:val="false"/>
      <w:tabs>
        <w:tab w:val="clear" w:pos="720"/>
        <w:tab w:val="left" w:pos="540" w:leader="none"/>
        <w:tab w:val="left" w:pos="5760" w:leader="none"/>
      </w:tabs>
      <w:bidi w:val="0"/>
      <w:spacing w:before="144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ody2">
    <w:name w:val="body 2"/>
    <w:next w:val="Bulletlist2"/>
    <w:qFormat/>
    <w:pPr>
      <w:widowControl w:val="false"/>
      <w:tabs>
        <w:tab w:val="left" w:pos="720" w:leader="none"/>
        <w:tab w:val="left" w:pos="5760" w:leader="none"/>
      </w:tabs>
      <w:bidi w:val="0"/>
      <w:spacing w:before="144" w:after="0"/>
      <w:ind w:left="9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ody3">
    <w:name w:val="body 3"/>
    <w:next w:val="Bulletlist2"/>
    <w:qFormat/>
    <w:pPr>
      <w:widowControl w:val="false"/>
      <w:tabs>
        <w:tab w:val="clear" w:pos="720"/>
        <w:tab w:val="left" w:pos="540" w:leader="none"/>
        <w:tab w:val="left" w:pos="5760" w:leader="none"/>
      </w:tabs>
      <w:bidi w:val="0"/>
      <w:spacing w:before="144" w:after="0"/>
      <w:ind w:left="27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ody4">
    <w:name w:val="body 4"/>
    <w:next w:val="Bulletlist2"/>
    <w:qFormat/>
    <w:pPr>
      <w:widowControl w:val="false"/>
      <w:tabs>
        <w:tab w:val="clear" w:pos="720"/>
        <w:tab w:val="left" w:pos="540" w:leader="none"/>
        <w:tab w:val="left" w:pos="5760" w:leader="none"/>
      </w:tabs>
      <w:bidi w:val="0"/>
      <w:spacing w:before="144" w:after="0"/>
      <w:ind w:left="5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ody3indent">
    <w:name w:val="body 3 indent"/>
    <w:next w:val="Graphic"/>
    <w:qFormat/>
    <w:pPr>
      <w:widowControl w:val="false"/>
      <w:tabs>
        <w:tab w:val="clear" w:pos="720"/>
        <w:tab w:val="left" w:pos="900" w:leader="none"/>
      </w:tabs>
      <w:bidi w:val="0"/>
      <w:spacing w:before="0" w:after="0"/>
      <w:ind w:left="900" w:hanging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ssue">
    <w:name w:val="Issue"/>
    <w:next w:val="Not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itleAuthor">
    <w:name w:val="Title_Author"/>
    <w:basedOn w:val="Normal"/>
    <w:next w:val="Normal"/>
    <w:qFormat/>
    <w:pPr>
      <w:keepNext w:val="false"/>
      <w:pBdr/>
      <w:spacing w:before="0" w:after="240"/>
      <w:jc w:val="center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next w:val="Bulletlist3"/>
    <w:qFormat/>
    <w:pPr>
      <w:keepNext w:val="true"/>
      <w:spacing w:before="120" w:after="12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itleDivision">
    <w:name w:val="Title_Division"/>
    <w:next w:val="Byline"/>
    <w:qFormat/>
    <w:pPr>
      <w:widowControl w:val="false"/>
      <w:bidi w:val="0"/>
      <w:spacing w:before="0" w:after="4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totype">
    <w:name w:val="Prototype"/>
    <w:next w:val="NoteText"/>
    <w:qFormat/>
    <w:pPr>
      <w:keepNext w:val="true"/>
      <w:widowControl w:val="false"/>
      <w:bidi w:val="0"/>
      <w:spacing w:before="120" w:after="240"/>
      <w:ind w:left="72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anging">
    <w:name w:val="Hanging"/>
    <w:next w:val="NoteText"/>
    <w:qFormat/>
    <w:pPr>
      <w:keepLines/>
      <w:widowControl w:val="false"/>
      <w:bidi w:val="0"/>
      <w:ind w:left="2880" w:hanging="21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eftFlush">
    <w:name w:val="Left Flush"/>
    <w:next w:val="NoteTitle"/>
    <w:qFormat/>
    <w:pPr>
      <w:widowControl w:val="false"/>
      <w:tabs>
        <w:tab w:val="clear" w:pos="720"/>
        <w:tab w:val="left" w:pos="504" w:leader="none"/>
      </w:tabs>
      <w:bidi w:val="0"/>
      <w:spacing w:before="0" w:after="2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VIEW">
    <w:name w:val="REVIEW"/>
    <w:next w:val="Byline"/>
    <w:qFormat/>
    <w:pPr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ssuee">
    <w:name w:val="issuee"/>
    <w:next w:val="NoteTitle"/>
    <w:qFormat/>
    <w:pPr>
      <w:widowControl w:val="false"/>
      <w:tabs>
        <w:tab w:val="clear" w:pos="720"/>
        <w:tab w:val="left" w:pos="540" w:leader="none"/>
        <w:tab w:val="left" w:pos="5760" w:leader="none"/>
      </w:tabs>
      <w:bidi w:val="0"/>
      <w:spacing w:before="144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">
    <w:name w:val="fig"/>
    <w:next w:val="Graphic"/>
    <w:qFormat/>
    <w:pPr>
      <w:keepNext w:val="true"/>
      <w:widowControl w:val="false"/>
      <w:tabs>
        <w:tab w:val="clear" w:pos="720"/>
        <w:tab w:val="left" w:pos="540" w:leader="none"/>
        <w:tab w:val="left" w:pos="5760" w:leader="none"/>
      </w:tabs>
      <w:bidi w:val="0"/>
      <w:spacing w:before="480" w:after="24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capt">
    <w:name w:val="fig capt"/>
    <w:next w:val="Bulletlist3"/>
    <w:qFormat/>
    <w:pPr>
      <w:keepNext w:val="false"/>
      <w:widowControl w:val="false"/>
      <w:bidi w:val="0"/>
      <w:spacing w:before="360" w:after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ho">
    <w:name w:val="who"/>
    <w:next w:val="Action"/>
    <w:qFormat/>
    <w:pPr>
      <w:widowControl w:val="false"/>
      <w:tabs>
        <w:tab w:val="clear" w:pos="720"/>
        <w:tab w:val="left" w:pos="1440" w:leader="none"/>
      </w:tabs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Who1">
    <w:name w:val="who1"/>
    <w:next w:val="Byline"/>
    <w:qFormat/>
    <w:pPr>
      <w:widowControl w:val="false"/>
      <w:bidi w:val="0"/>
      <w:spacing w:before="144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">
    <w:name w:val="tab"/>
    <w:next w:val="Byline"/>
    <w:qFormat/>
    <w:pPr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UnknownStyle66">
    <w:name w:val="Unknown Style: 6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10-18T13:28:00Z</cp:lastPrinted>
  <cp:revision>0</cp:revision>
  <dc:subject/>
  <dc:title/>
</cp:coreProperties>
</file>