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keepNext w:val="true"/>
        <w:bidi w:val="0"/>
        <w:spacing w:before="0" w:after="280"/>
        <w:ind w:left="-1800" w:hanging="0"/>
        <w:jc w:val="left"/>
        <w:rPr/>
      </w:pPr>
      <w:r>
        <w:rPr/>
        <w:t>Appendix 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Please note: The information contained in this documentation is preliminary and subject to change without notice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API Quick Function Refer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TAPI Quick Function Refere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bidi w:val="0"/>
        <w:jc w:val="left"/>
        <w:rPr/>
      </w:pPr>
      <w:r>
        <w:rPr/>
        <w:t xml:space="preserve">Assisted Telephony 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268"/>
        <w:gridCol w:w="2017"/>
        <w:gridCol w:w="1091"/>
      </w:tblGrid>
      <w:tr>
        <w:trPr/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9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Assisted Telephon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piRequestMake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1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bmits a request to place a voice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piRequestMedia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1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bmits a request to place a media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piRequestDrop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1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ubmits a request to drop an existing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piGetLocationInfo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1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country code and city/area code inform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Telephony API</w:t>
      </w:r>
    </w:p>
    <w:p>
      <w:pPr>
        <w:pStyle w:val="Heading3"/>
        <w:bidi w:val="0"/>
        <w:ind w:left="0" w:hanging="0"/>
        <w:jc w:val="left"/>
        <w:rPr/>
      </w:pPr>
      <w:r>
        <w:rPr/>
        <w:t>Basic Telephony Services</w:t>
      </w:r>
    </w:p>
    <w:p>
      <w:pPr>
        <w:pStyle w:val="Normal"/>
        <w:bidi w:val="0"/>
        <w:jc w:val="left"/>
        <w:rPr/>
      </w:pPr>
      <w:r>
        <w:rPr/>
        <w:t>The functions contained within Basic Telephony are listed in the following table:</w:t>
      </w:r>
    </w:p>
    <w:p>
      <w:pPr>
        <w:pStyle w:val="Tt"/>
        <w:keepNext w:val="true"/>
        <w:bidi w:val="0"/>
        <w:spacing w:before="20" w:after="60"/>
        <w:jc w:val="left"/>
        <w:rPr/>
      </w:pPr>
      <w:r>
        <w:rPr/>
        <w:t>Line Services (Basic Telephony)</w:t>
      </w:r>
    </w:p>
    <w:tbl>
      <w:tblPr>
        <w:tblW w:w="6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2304"/>
        <w:gridCol w:w="2181"/>
        <w:gridCol w:w="1089"/>
        <w:gridCol w:w="41"/>
      </w:tblGrid>
      <w:tr>
        <w:trPr/>
        <w:tc>
          <w:tcPr>
            <w:tcW w:w="6957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b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998" w:type="dxa"/>
            <w:gridSpan w:val="5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API Initialization and Shutdow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Initializ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itializes the Telephony API line abstraction for use by the invoking applic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hutdow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huts down the application's use of the line Telephony API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Line Version Negotia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NegotiateAPIVersi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lows an application to negotiate an API version to u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NegotiateExtVersi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lows an application to negotiate an Extension version to use with the specified li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Line Status and Capabilities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DevCap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capabilities of a given li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DevConfig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config</w:t>
              <w:softHyphen/>
              <w:t>ration of a a media stream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LineDevStatu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current status of the specified open li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DevConfig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configuration of the specified media stream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StatusMessage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the status changes for which the application wants to be notifi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StatusMessage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 the application's current line and address status message setting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I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s a device ID associated with the specified open line, address, or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Ic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Allows an application to retrieve an icon for display to the user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ConfigDialog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auses the provider of the specified line device to display a model dialog to allow the user to configure parameters related to the line device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60"/>
        <w:jc w:val="left"/>
        <w:rPr/>
      </w:pPr>
      <w:r>
        <w:rPr/>
      </w:r>
    </w:p>
    <w:tbl>
      <w:tblPr>
        <w:tblW w:w="6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2304"/>
        <w:gridCol w:w="2181"/>
        <w:gridCol w:w="1089"/>
        <w:gridCol w:w="41"/>
      </w:tblGrid>
      <w:tr>
        <w:trPr/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998" w:type="dxa"/>
            <w:gridSpan w:val="5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Addresses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AddressCap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telephony capabilities of an addres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AddressStatu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current status of a specified addres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AddressI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s the address ID of an address specified using an alternate forma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Opening and Closing Line Devi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Ope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pens a specified line device for providing subsequent monitoring and/or control of the lin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Clos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loses a specified opened li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Address Forma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TranslateAddres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ranslates between an address in canonical format and an address in dialable format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CurrentLocati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location used as the context for address translation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TollList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nipulates the toll li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TranslateCap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eturns address translation capabilitie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States and Even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CallInfo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mostly constant information about a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CallStatu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complete call status information for the specifie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AppSpecific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application-specific field of a call's information structur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equest Recipient Services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footnoteReference w:id="2"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RegisterRequestRecipient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egisters or deregisters the application as a request recipient for the specified request mode. (Handles Assisted TAPI calls.)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60"/>
        <w:jc w:val="left"/>
        <w:rPr/>
      </w:pPr>
      <w:r>
        <w:rPr/>
      </w:r>
    </w:p>
    <w:tbl>
      <w:tblPr>
        <w:tblW w:w="6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2304"/>
        <w:gridCol w:w="2181"/>
        <w:gridCol w:w="1089"/>
      </w:tblGrid>
      <w:tr>
        <w:trPr/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Request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ts the next request from the Telephony DLL. (Handles Assisted TAPI calls.)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aking Call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Make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akes an outbound call and returns a call handle for i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Dia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als (parts of one or more) dialable address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Answering Inbound Call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Answer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nswers an inboun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oll Saver Supp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NumRing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dicates the number of rings after which inbound calls are to be answer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NumRing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is function returns the minimum number of rings requested via lineSetNumRing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Privilege Contro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CallPrivileg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application's privilege to the privilege specified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Dr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Drop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connects a call, or abandons a call attempt in progres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Deallocate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allocates the specified call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Handle Manipula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Handoff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Hands off call ownership and/or changes an application's privileges to a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NewCall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eturns call handles to calls on a specified line or address for which the application does not yet have handle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tConfRelatedCall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 list of call handles that are part of the same conference call as the call specified as a paramet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/>
      </w:pPr>
      <w:r>
        <w:rPr/>
        <w:t>Supplementary Telephony Services</w:t>
      </w:r>
    </w:p>
    <w:p>
      <w:pPr>
        <w:pStyle w:val="Normal"/>
        <w:bidi w:val="0"/>
        <w:jc w:val="left"/>
        <w:rPr/>
      </w:pPr>
      <w:r>
        <w:rPr/>
        <w:t>The following table lists the Supplementary Telephony functions. Line services are listed first, phone services next:</w:t>
      </w:r>
    </w:p>
    <w:p>
      <w:pPr>
        <w:pStyle w:val="Tt"/>
        <w:keepNext w:val="true"/>
        <w:bidi w:val="0"/>
        <w:spacing w:before="20" w:after="60"/>
        <w:jc w:val="left"/>
        <w:rPr/>
      </w:pPr>
      <w:r>
        <w:rPr/>
        <w:t>Line Services (Supplementary Telephony)</w:t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984"/>
        <w:gridCol w:w="2739"/>
        <w:gridCol w:w="1170"/>
      </w:tblGrid>
      <w:tr>
        <w:trPr/>
        <w:tc>
          <w:tcPr>
            <w:tcW w:w="6958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b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73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8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Bearer Mode and Ra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CallParam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quests a change in the call parameters of an existing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edia Monitor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MonitorMedia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ables or disables media mode notification on a specifie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 xml:space="preserve">Digit Monitoring and Gathering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MonitorDigit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ables or disables digit detection notification on a specifie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atherDigit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Performs the buffered gathering of digits on a call. 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one Monitor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MonitorTon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which tones to detect on a specifie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edia Contro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MediaContro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up a call's media stream for media control. 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MediaMod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media mode(s) of the specified call in its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LINECALLINFO structure. 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Generating In</w:t>
              <w:softHyphen/>
              <w:t>band Digits and Ton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nerateDigit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inband digits on a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GenerateTon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enerates a given set of tones inband on a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Accept and Redir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Accept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ccepts an offered call and start alerting both caller (ringback) and called party (ring)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Redirect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directs an offering call to another addres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Rej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Drop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(See  table for Basic Telephony.)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Hol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Hol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laces the specified call on hard hol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Unhol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s a hel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Tt"/>
        <w:keepNext w:val="true"/>
        <w:bidi w:val="0"/>
        <w:spacing w:before="20" w:after="60"/>
        <w:jc w:val="left"/>
        <w:rPr/>
      </w:pPr>
      <w:r>
        <w:rPr/>
        <w:t>Line Services (Supplementary Telephony)</w:t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2712"/>
        <w:gridCol w:w="1837"/>
        <w:gridCol w:w="1145"/>
      </w:tblGrid>
      <w:tr>
        <w:trPr/>
        <w:tc>
          <w:tcPr>
            <w:tcW w:w="6958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b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8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aking Call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cure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cures an existing call from interference by other events such as call-waiting beeps on data connection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Transf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upTransfer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epares a specified call for transfer to another addres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CompleteTransfer</w:t>
            </w:r>
          </w:p>
          <w:p>
            <w:pPr>
              <w:pStyle w:val="Tp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ransfers a call that was set up for transfer to another  call, or enter a three-way conferen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BlindTransfer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ransfers a call to another part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wapHol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waps the active call with the call currently on consultation hol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Conferen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upConferenc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epares a given call for the addition of another part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PrepareAddToConferenc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repares for adding a party to an existing conference call by allocating a consultation call that can later be added to the conference call which is placed on conference hol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AddToConferenc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a consultation call to an existing conference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RemoveFromConferenc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a party from a conference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Par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Park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arks a given call at another addres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Unpark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s a parke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60"/>
        <w:jc w:val="left"/>
        <w:rPr/>
      </w:pPr>
      <w:r>
        <w:rPr/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19"/>
        <w:gridCol w:w="2304"/>
        <w:gridCol w:w="289"/>
        <w:gridCol w:w="1837"/>
        <w:gridCol w:w="55"/>
        <w:gridCol w:w="1089"/>
        <w:gridCol w:w="1"/>
      </w:tblGrid>
      <w:tr>
        <w:trPr/>
        <w:tc>
          <w:tcPr>
            <w:tcW w:w="13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Forwar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Forwar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or cancels call forwarding request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Picku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Pickup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icks up a call that is alerting at another numb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icks up a call alerting at another destination address and returns a call handle for the picked up call (linePickup can also be used for call waiting)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Sending Information to Remote Part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ndUserUserInfo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nds user-to-user information to the remote party on the specified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Call Comple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Complete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laces a call completion reque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UncompleteCal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ncels a call completion reque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Setting a Terminal for Phone Conversation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SetTerminal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the terminal device to which the specified line, address events or call media stream events are rou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p"/>
              <w:bidi w:val="0"/>
              <w:snapToGrid w:val="false"/>
              <w:spacing w:before="20" w:after="60"/>
              <w:jc w:val="left"/>
              <w:rPr/>
            </w:pPr>
            <w:r>
              <w:rPr/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Tt"/>
        <w:keepNext w:val="true"/>
        <w:bidi w:val="0"/>
        <w:spacing w:before="20" w:after="60"/>
        <w:jc w:val="left"/>
        <w:rPr/>
      </w:pPr>
      <w:r>
        <w:rPr/>
      </w:r>
    </w:p>
    <w:p>
      <w:pPr>
        <w:pStyle w:val="Tt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t"/>
        <w:bidi w:val="0"/>
        <w:jc w:val="left"/>
        <w:rPr/>
      </w:pPr>
      <w:r>
        <w:rPr/>
        <w:t>Phone Services (Supplementary Telephony)</w:t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585"/>
        <w:gridCol w:w="1909"/>
        <w:gridCol w:w="1161"/>
      </w:tblGrid>
      <w:tr>
        <w:trPr/>
        <w:tc>
          <w:tcPr>
            <w:tcW w:w="6958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b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90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b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8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API Initialization and Shutdow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Initializ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itializes the Telephony API phone abstraction for use by the invoking applic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hutdow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huts down the application's use of the phone Telephony API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Phone Version Negotia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NegotiateAPIVersi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lows an application to negotiate an API version to u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NegotiateExtVersi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lows an application to negotiate an Extension version to use with the specified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Opening and Closing Phone Devi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Ope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Opens the specified phone device, giving the application either owner or monitor privilege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Clos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loses a specified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Phone Status and Capabiliti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DevCap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capabilities of a giv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ID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eturns a device ID for the given device class associated with the specified phone device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Ico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0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lows an application to retrieve an icon for display to the us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tbl>
      <w:tblPr>
        <w:tblW w:w="6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2585"/>
        <w:gridCol w:w="1935"/>
        <w:gridCol w:w="1107"/>
      </w:tblGrid>
      <w:tr>
        <w:trPr/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ConfigDialog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auses the provider of the specified phone device to display a model dialog to allow the user to configure parameters related to the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Hookswitch Devi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HookSwitch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hookswitch mode of one or more of the hookswitch devices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HookSwitch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Queries the hookswitch mode of a hookswitch device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Volum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volume of a hookswitch device's speaker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Volum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volume setting of a hookswitch device's speaker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Gai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gain of a hookswitch device's mic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Gain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gain setting of a hookswitch device's mic of an opened phon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Displa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Display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Writes information to the display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Display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current contents of a phone's displa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Ring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3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ings an open phone device according to a given ring mod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tbl>
      <w:tblPr>
        <w:tblW w:w="6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2567"/>
        <w:gridCol w:w="2005"/>
        <w:gridCol w:w="1054"/>
      </w:tblGrid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Ring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current ring mode of an opened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Button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ButtonInfo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information associated with a button on a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ButtonInfo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information associated with a button on a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Lamp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Lamp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ights a lamp on a specified open phone device in a given lamp lighting mod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Lamp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current lamp mode of the specified lamp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Data Area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Data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ownloads a buffer of data to a given data area in the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Data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ploads the contents of a given data area in the phone device to a buff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Statu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SetStatusMessage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the status changes for which the application wants to be notifi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StatusMessage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status changes for which the application wants to be notifi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Tpf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GetStatus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0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complete status of an open phone devi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Heading3"/>
        <w:bidi w:val="0"/>
        <w:spacing w:before="240" w:after="40"/>
        <w:ind w:left="0" w:hanging="0"/>
        <w:jc w:val="left"/>
        <w:rPr/>
      </w:pPr>
      <w:r>
        <w:rPr/>
        <w:t>Extended Telephony Services</w:t>
      </w:r>
    </w:p>
    <w:p>
      <w:pPr>
        <w:pStyle w:val="Normal"/>
        <w:bidi w:val="0"/>
        <w:spacing w:before="240" w:after="40"/>
        <w:jc w:val="left"/>
        <w:rPr/>
      </w:pPr>
      <w:r>
        <w:rPr/>
        <w:t>The following table lists the functions that service-provider vendors can use to extend TAPI: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2156"/>
        <w:gridCol w:w="2229"/>
        <w:gridCol w:w="1127"/>
      </w:tblGrid>
      <w:tr>
        <w:trPr/>
        <w:tc>
          <w:tcPr>
            <w:tcW w:w="14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ategory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unc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havior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ply Callback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9" w:type="dxa"/>
            <w:gridSpan w:val="4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xtended Line Servi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DevSpecific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vice-specific escape func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/>
          </w:tcPr>
          <w:p>
            <w:pPr>
              <w:pStyle w:val="Tpf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eDevSpecificFeature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vice specific escape function to allow sending switch features to the switch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Extended Phone Servic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DevSpecific</w:t>
            </w:r>
          </w:p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vice specific escape function to allow vendor dependent extension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ync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w="12240" w:h="15840"/>
          <w:pgMar w:left="3330" w:right="1530" w:gutter="420" w:header="1987" w:top="2540" w:footer="360" w:bottom="222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footnotePr>
        <w:numFmt w:val="decimal"/>
        <w:numRestart w:val="eachPage"/>
      </w:footnotePr>
      <w:type w:val="oddPage"/>
      <w:pgSz w:w="12240" w:h="15840"/>
      <w:pgMar w:left="3330" w:right="1530" w:gutter="420" w:header="0" w:top="2540" w:footer="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Paul A. Schaf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Paul A. Schaf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Paul A. Schaf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Paul A. Schaf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Paul A. Schaf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Paul A. Schaf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Paul A. Schaf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Paul A. Schaf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Paul A. Schaf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Paul A. Schaf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Paul A. Schaf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Paul A. Schaf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1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se two functions are used only for Assisted Telephon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5626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56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18" w:space="1" w:color="000000"/>
                            </w:pBdr>
                            <w:tabs>
                              <w:tab w:val="left" w:pos="720" w:leader="none"/>
                              <w:tab w:val="right" w:pos="6960" w:leader="none"/>
                            </w:tabs>
                            <w:bidi w:val="0"/>
                            <w:ind w:left="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t>A-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tab/>
                            <w:t xml:space="preserve">Microsoft Telephony API - Programmer's Guide </w:t>
                          </w:r>
                        </w:p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tabs>
                              <w:tab w:val="clear" w:pos="274"/>
                              <w:tab w:val="left" w:pos="720" w:leader="none"/>
                              <w:tab w:val="right" w:pos="6960" w:leader="none"/>
                            </w:tabs>
                            <w:bidi w:val="0"/>
                            <w:ind w:left="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18" w:space="1" w:color="000000"/>
                      </w:pBdr>
                      <w:tabs>
                        <w:tab w:val="left" w:pos="720" w:leader="none"/>
                        <w:tab w:val="right" w:pos="6960" w:leader="none"/>
                      </w:tabs>
                      <w:bidi w:val="0"/>
                      <w:ind w:left="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t>A-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tab/>
                      <w:t xml:space="preserve">Microsoft Telephony API - Programmer's Guide </w:t>
                    </w:r>
                  </w:p>
                  <w:p>
                    <w:pPr>
                      <w:pStyle w:val="Headerrule"/>
                      <w:pBdr>
                        <w:top w:val="nil"/>
                      </w:pBdr>
                      <w:tabs>
                        <w:tab w:val="clear" w:pos="274"/>
                        <w:tab w:val="left" w:pos="720" w:leader="none"/>
                        <w:tab w:val="right" w:pos="6960" w:leader="none"/>
                      </w:tabs>
                      <w:bidi w:val="0"/>
                      <w:ind w:left="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895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8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18" w:space="1" w:color="000000"/>
                            </w:pBdr>
                            <w:tabs>
                              <w:tab w:val="clear" w:pos="6960"/>
                              <w:tab w:val="right" w:pos="6210" w:leader="none"/>
                              <w:tab w:val="right" w:pos="6930" w:leader="none"/>
                            </w:tabs>
                            <w:bidi w:val="0"/>
                            <w:ind w:left="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tab/>
                            <w:t xml:space="preserve">Appendix A  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t>TAPI Quick Function Reference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tab/>
                            <w:t>A-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t>1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16"/>
                              <w:i w:val="false"/>
                              <w:b w:val="false"/>
                              <w:szCs w:val="16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tabs>
                              <w:tab w:val="clear" w:pos="274"/>
                              <w:tab w:val="right" w:pos="6210" w:leader="none"/>
                              <w:tab w:val="right" w:pos="6930" w:leader="none"/>
                            </w:tabs>
                            <w:bidi w:val="0"/>
                            <w:ind w:left="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18" w:space="1" w:color="000000"/>
                      </w:pBdr>
                      <w:tabs>
                        <w:tab w:val="clear" w:pos="6960"/>
                        <w:tab w:val="right" w:pos="6210" w:leader="none"/>
                        <w:tab w:val="right" w:pos="6930" w:leader="none"/>
                      </w:tabs>
                      <w:bidi w:val="0"/>
                      <w:ind w:left="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tab/>
                      <w:t xml:space="preserve">Appendix A  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t>TAPI Quick Function Reference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tab/>
                      <w:t>A-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t>1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16"/>
                        <w:i w:val="false"/>
                        <w:b w:val="false"/>
                        <w:szCs w:val="16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nil"/>
                      </w:pBdr>
                      <w:tabs>
                        <w:tab w:val="clear" w:pos="274"/>
                        <w:tab w:val="right" w:pos="6210" w:leader="none"/>
                        <w:tab w:val="right" w:pos="6930" w:leader="none"/>
                      </w:tabs>
                      <w:bidi w:val="0"/>
                      <w:ind w:left="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bidi w:val="0"/>
                            <w:spacing w:before="5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pBdr>
                        <w:top w:val="nil"/>
                      </w:pBdr>
                      <w:bidi w:val="0"/>
                      <w:spacing w:before="5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Proch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Wei"/>
    <w:qFormat/>
    <w:pPr>
      <w:numPr>
        <w:ilvl w:val="6"/>
        <w:numId w:val="1"/>
      </w:numPr>
      <w:spacing w:before="240" w:after="0"/>
      <w:ind w:left="144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spacing w:before="240" w:after="0"/>
      <w:ind w:left="144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Heading8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H6p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74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t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s"/>
    <w:pPr>
      <w:keepNext w:val="true"/>
      <w:spacing w:before="12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274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274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274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274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274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274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