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keepNext w:val="true"/>
        <w:bidi w:val="0"/>
        <w:spacing w:before="0" w:after="280"/>
        <w:ind w:left="-1800" w:hanging="0"/>
        <w:jc w:val="left"/>
        <w:rPr/>
      </w:pPr>
      <w:r>
        <w:rPr/>
        <w:t>Chapter 1</w:t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ut Trackbars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Trackb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Trackba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 xml:space="preserve">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kbar</w:t>
      </w:r>
      <w:r>
        <w:rPr/>
        <w:t xml:space="preserve"> is a horizontal window containing a slider and optional tic marks. When the user drags the slider to the left or right, the control sends WM_HSCROLL messages to indicate the change. An application creates a trackbar by using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Window</w:t>
      </w:r>
      <w:r>
        <w:rPr/>
        <w:t xml:space="preserve"> function and the TRACKBAR_CLASS class name.</w:t>
      </w:r>
    </w:p>
    <w:p>
      <w:pPr>
        <w:pStyle w:val="Normal"/>
        <w:bidi w:val="0"/>
        <w:spacing w:before="0" w:after="160"/>
        <w:jc w:val="left"/>
        <w:rPr/>
      </w:pPr>
      <w:r>
        <w:rPr/>
        <w:t>Once you have created a trackbar, you can set the minimum and maximum positions for the slider, draw tic marks, and set the selection by using trackbar messages.</w:t>
      </w:r>
    </w:p>
    <w:p>
      <w:pPr>
        <w:pStyle w:val="Heading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kbar Styl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4138"/>
      </w:tblGrid>
      <w:tr>
        <w:trPr/>
        <w:tc>
          <w:tcPr>
            <w:tcW w:w="2822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S_AUTOTICK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 trackbar in which tic marks are automatically added when the TBM_SETRANGE message is sen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kbar Notifications</w:t>
      </w:r>
    </w:p>
    <w:p>
      <w:pPr>
        <w:pStyle w:val="Normal"/>
        <w:bidi w:val="0"/>
        <w:jc w:val="left"/>
        <w:rPr/>
      </w:pPr>
      <w:r>
        <w:rPr/>
        <w:t xml:space="preserve">A trackbar notifies its parent window of user actions by sending the parent WM_HSCROLL messages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</w:t>
      </w:r>
      <w:r>
        <w:rPr/>
        <w:t xml:space="preserve"> parameter specifies the action. It can be one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rackbar Notification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BOTTOM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ENDTRACK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LINEDOWN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LINEUP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PAGEDOWN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PAGEUP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THUMBPOSITION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B_THUMBTRACK</w:t>
      </w:r>
    </w:p>
    <w:p>
      <w:pPr>
        <w:pStyle w:val="Normal"/>
        <w:bidi w:val="0"/>
        <w:spacing w:before="0" w:after="0"/>
        <w:jc w:val="left"/>
        <w:rPr/>
      </w:pPr>
      <w:r>
        <w:rPr/>
        <w:t>.h keyword TB_TOP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0"/>
      </w:tblGrid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BOTTO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ENDTRA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LINEDOW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LINEU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PAGEDOW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PAGEU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THUMBPOSI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THUMBTRA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B_T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low-order word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</w:t>
      </w:r>
      <w:r>
        <w:rPr/>
        <w:t xml:space="preserve"> specifies the position of the slider, and the high-order word is the handle of the trackbar.</w:t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erence</w:t>
      </w:r>
    </w:p>
    <w:p>
      <w:pPr>
        <w:pStyle w:val="Heading3"/>
        <w:bidi w:val="0"/>
        <w:ind w:left="0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CLEARSEL</w:t>
      </w:r>
    </w:p>
    <w:p>
      <w:pPr>
        <w:pStyle w:val="Tes"/>
        <w:bidi w:val="0"/>
        <w:jc w:val="righ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CLEARSEL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lears the current selection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trackbar is redrawn after the selection is clear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CLEARTIC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CLEARTIC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Redraw;</w:t>
        <w:tab/>
        <w:tab/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moves the current tic marks from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trackbar is redrawn after the tic marks are clear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NUMTIC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NUMTICS</w:t>
        <w:br/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number of tic marks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number of tic marks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PO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PO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current position of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specifying the current posi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PTIC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PTIC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rieves the address of the array containing the positions of tic marks for a trackbar. 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address of the array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RANGEMAX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RANGEMAX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maximum position for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that specifies the maximum posi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RANGEMIN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RANGEMIN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minimum position for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that specifies the minimum posi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SELEND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SELEN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end position of the current selection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that specifies the end posi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SELSTAR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SELSTAR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starting position of the current selection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that specifies the starting posi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TIC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TIC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WORD) iTic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  <w:tab/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position of a tic mark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 xml:space="preserve">Returns the position of the specified tic mark. Returns -1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ic</w:t>
      </w:r>
      <w:r>
        <w:rPr/>
        <w:t xml:space="preserve"> does not specify a valid index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ic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Zero-based index identifying a tic mark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TICPO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GETTICPO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WORD) iTic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current physical position of a tic mark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 xml:space="preserve">Returns the physical position, in client coordinates, of the specified tic mark. Returns -1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ic</w:t>
      </w:r>
      <w:r>
        <w:rPr/>
        <w:t xml:space="preserve"> does not specify a valid index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ic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Zero-based index identifying a tic mark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PO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PO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Position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ONG) lPosition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current position of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Position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Position flag. If TRUE, the message sets the slider to the position give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osition</w:t>
      </w:r>
      <w:r>
        <w:rPr/>
        <w:t>. Otherwise, the message ensures that the current position is within the current minimum and maximum, but does not move the slider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osition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New position of the slider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RANG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RANG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MAKELONG(lMinimum, lMaximum)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minimum and maximum positions for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slider is redrawn after the range is set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inimu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Minimum position for the slider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aximu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Maximum position for the slider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RANGEMAX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RANGEMAX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lMaximu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maximum position for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slider is redrawn after the range is set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aximu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Maximum position for the slider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RANGEMIN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RANGEMIN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lMinimu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minimum position for the slider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slider is redrawn after the range is set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inimu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Minimum position for the slider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SEL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SEL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MAKELONG(lMinimum, lMaximum)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starting and ending positions for the selection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slider is redrawn after the selection is set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inimu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Starting position for the slider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Maximu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Ending position for the slider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SELEND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SELEN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ONG) lEnd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position of the end of the selection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slider is redrawn after the selection is set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d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End position for the slider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SELSTAR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SELSTAR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Redra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ONG) lStar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starting position of the current selection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dra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Redraw flag. If TRUE, the slider is redrawn after the selection is set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Star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Starting position of the selection. 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TIC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M_SETTIC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ONG) lPosition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position of a tic mark in a trackbar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the tic mark is set; otherwise returns FALS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osition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Position of the tic mark. This parameter must specify a positive valu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220"/>
          <w:pgNumType w:fmt="decimal"/>
          <w:formProt w:val="false"/>
          <w:titlePg/>
          <w:textDirection w:val="lrTb"/>
        </w:sectPr>
        <w:pStyle w:val="Cn"/>
        <w:numPr>
          <w:ilvl w:val="0"/>
          <w:numId w:val="0"/>
        </w:numPr>
        <w:bidi w:val="0"/>
        <w:ind w:left="-1800" w:hanging="0"/>
        <w:jc w:val="left"/>
        <w:rPr/>
      </w:pPr>
      <w:r>
        <w:rPr/>
      </w:r>
    </w:p>
    <w:p>
      <w:pPr>
        <w:pStyle w:val="Cn"/>
        <w:bidi w:val="0"/>
        <w:jc w:val="left"/>
        <w:rPr/>
      </w:pPr>
      <w:r>
        <w:rPr/>
        <w:t>Chapter 1</w:t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ut Tree View Controls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Tree View Contr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Tree View Control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o be completed.</w:t>
      </w:r>
    </w:p>
    <w:p>
      <w:pPr>
        <w:pStyle w:val="Heading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e View Styles</w:t>
      </w:r>
    </w:p>
    <w:p>
      <w:pPr>
        <w:pStyle w:val="Normal"/>
        <w:bidi w:val="0"/>
        <w:jc w:val="left"/>
        <w:rPr/>
      </w:pPr>
      <w:r>
        <w:rPr/>
        <w:t>A tree view’s window style can include one or more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ree View Style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_EDITLABEL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_HASBUTTON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_HASIMAGE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_HASLINE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_LINESATROO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_MULTIPLESEL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S_OWNERDRAW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EDITLABEL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Allow user to edit the labels of list view item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HASBUTTON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isplay + and - buttons next to parent items. The user clicks the buttons to expand or collapse a parent item’s list of child item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HASIMAG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sociate a bitmapped image with each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HASLIN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se lines to show the hierarchy of item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LINESATROO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se lines to link items at the root of the list view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MULTIPLES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low the user to select any number of items at on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_OWNERDRAW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Give the owner window responsibility for drawing the item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erence</w:t>
      </w:r>
    </w:p>
    <w:p>
      <w:pPr>
        <w:pStyle w:val="Heading3"/>
        <w:bidi w:val="0"/>
        <w:ind w:left="0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TREESTRUCT</w:t>
      </w:r>
    </w:p>
    <w:p>
      <w:pPr>
        <w:pStyle w:val="Tes"/>
        <w:bidi w:val="0"/>
        <w:jc w:val="righ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tagCREATETREESTRUC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MAGELIST  hImageList;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CREATETREESTRUC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CREATETREESTRUCT FAR *LPCREATETREESTRUC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mageLis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mage list associated with a tree view. The image list contains the bitmaps associated with the items in the tree view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tagNM_TREEVIE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HDR       hdr;       // required for all WM_NOTIFY message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TE        wMask;     // to be determin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TE        wFlags;    // to be determin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ITEMINFO  infoOld; 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ITEMINFO  infoNew; 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NT       ptDrag;    // screen coordinates of mous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NM_TREEVIE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NM_TREEVIEW FAR *LPNM_TREEVIEW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rm1"/>
        <w:keepNext w:val="tru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Old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ITEMINFO</w:t>
      </w:r>
      <w:r>
        <w:rPr/>
        <w:t xml:space="preserve"> structures that contain information about the new and old item states. Both members are zero for notifications that do not use them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EADDSTRUC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tagTREEADDSTRUC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   hParent;       // handle of the parent 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   hInsertAfter;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ITEMINFO  info;          // attributes of the new 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  TREEADDSTRUC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TREEADDSTRUCT FAR *LPTREEADDSTRUC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ontains information about an item being added to a tree view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nsertAfter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after which the new item is to be inserted, or a combination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REEADDSTRUC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A_FIRS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A_LAS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A_ROOT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A_SORT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A_FIR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lace item at the beginning of the li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A_LA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lace item at the end of the li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A_ROO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lace item at the root of the tre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A_S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lace item in alphabetical ord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HITTEST</w:t>
      </w:r>
    </w:p>
    <w:p>
      <w:pPr>
        <w:pStyle w:val="Le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tagTVHITTES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INT     ptHit;  // coordinates of point to test 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 hItem;  // handle of the item that occupies the poin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TVHITTES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TVHITTEST FAR *LPTVHITTES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ontains information used to determine the location of a point relative to a tree view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ITEMINFO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tagTVITEMINFO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INT        wMask;      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   hItem;        // handle of a tree view 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t         iImage;       // index of image associat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PSTR       lpText;       // string associat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tem</w:t>
      </w:r>
    </w:p>
    <w:p>
      <w:pPr>
        <w:pStyle w:val="Ex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INT        cText;        // length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in byte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INT        fHasKids;   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OL        fDiffImages;  // see below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ORD       dwData;       // application-defined valu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T        rcItem;       // bounding rectangle of 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TVITEMINFO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TVITEMINFO FAR *LPTVITEMINFO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ontains information about an item in a tree view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Mask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Array of flags that indicate which of the other structure members contain valid data. Can be a combination of these flag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TEMINFO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M_DATA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M_DIFFIMAGE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M_HANDL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M_IMAG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M_KID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IM_RECT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IM_TEXT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DATA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wData</w:t>
            </w:r>
            <w:r>
              <w:rPr/>
              <w:t xml:space="preserve"> member is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DIFFIMAGE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DiffImages</w:t>
            </w:r>
            <w:r>
              <w:rPr/>
              <w:t xml:space="preserve"> member is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HAND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em</w:t>
            </w:r>
            <w:r>
              <w:rPr/>
              <w:t xml:space="preserve"> member is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IMA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Image</w:t>
            </w:r>
            <w:r>
              <w:rPr/>
              <w:t xml:space="preserve"> member is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KI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HasKids</w:t>
            </w:r>
            <w:r>
              <w:rPr/>
              <w:t xml:space="preserve"> member is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R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cItem</w:t>
            </w:r>
            <w:r>
              <w:rPr/>
              <w:t xml:space="preserve"> member is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IM_T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pText</w:t>
            </w:r>
            <w:r>
              <w:rPr/>
              <w:t xml:space="preserve"> an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Text</w:t>
            </w:r>
            <w:r>
              <w:rPr/>
              <w:t xml:space="preserve"> members are val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HasKid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Child-item flag. Can be one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F_HASKID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F_HASKIDSCALLBACK</w:t>
      </w:r>
    </w:p>
    <w:p>
      <w:pPr>
        <w:pStyle w:val="Normal"/>
        <w:bidi w:val="0"/>
        <w:spacing w:before="0" w:after="0"/>
        <w:jc w:val="left"/>
        <w:rPr/>
      </w:pPr>
      <w:r>
        <w:rPr/>
        <w:t>.h keyword F_HASNOKIDS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F_HASKI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item has child item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F_HASKIDSCALLBA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o be determin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F_HASNOKI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e item has no child items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DiffImage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Different-images flag. If TRUE, the item displays one image when it is selected, and a different image when it its disabled. The images must be in consecutive positions in the image list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ADDITEM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ADD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PTREEADDSTRUCT) lpta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Adds a new item to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handle (HTREEITEM) of the new item if successful; otherwise returns NUL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a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EADDSTRUCT</w:t>
      </w:r>
      <w:r>
        <w:rPr/>
        <w:t xml:space="preserve"> structure that defines the parent window, position, and attributes of the new item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CREATEDRAGIMAG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CREATEDRAGIMAG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reates a dragging bitmap for the given item in a tree view, creates an image list for the bitmap, and adds the bitmap to the image list. The system displays the dragging bitmap when the user drags the item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handle of the image list to which the dragging bitmap was added if successful; otherwise returns NUL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tree view item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DIR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DIR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aram = 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Param = 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EDITLABEL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EDITLABEL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Places a tree view item into edit mode, replacing the text of the item with a single-line edit control containing the text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handle of the edit control if successful; otherwise returns NUL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tree view item to be placed into edit mod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  <w:t>This message sends a TVN_BEGINLABELEDIT notification to the parent of the tree view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ENABLEITEM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ENABLE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Enable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Enables or disables the given tree view item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the item was previously enabled, or FALSE if it was previously disabl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nable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Enable flag. If TRUE, the item is enabled; if FALSE, the item is disabled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to enable or disabl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EXPANDCHILDREN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EXPANDCHILDREN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wAction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Expands or collapses the list of child items, if any, associated with the given tree view item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any change took place, FALSE otherwis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ction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Action flag. Can be one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_EXPANDCHILDREN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E_COLLAPS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E_COLLAPSERESE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E_EXPAND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E_FIRSTEXPAND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E_TOGGLE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E_COLLAPS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llapse the li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E_COLLAPSERESE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llapse the list and removes the child item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E_EXPA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xpand the lis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E_FIRSTEXPAN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xpand the list and send a TVN_ITEMEXPANDING notification to the parent window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E_TOGG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f the list is currently expanded, collapse it. If it is currently collapsed, expand i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to enable or disabl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is message sends the TVN_ITEMEXPANDING message to the parent window of the tree view when an item’s list of child items is expanded for the first time, e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ction</w:t>
      </w:r>
      <w:r>
        <w:rPr/>
        <w:t>, does not include the TVE_FIRSTEXPAND flag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FINDITEM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FIND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ANCHOR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ANCHOR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CARE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CARE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COUN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COUN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a count of the items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count of items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FIRSTVISIBL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FIRSTVISIBL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handle of the first visible item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handle of the first visible item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MAGELIS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MAGELIS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handle of the image list associated with a tree view. The image list contains the bitmaps for all items in the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handle of the image list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NDEN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NDEN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amount, in pixels, that child items are indented relative to their parent items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amount of indenta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TEM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fwRelation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handle of the tree view item that has the indicated relationship to the given item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handle of the item if successful; otherwise returns NUL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wRelation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Array of relationship flags. Can be a combination of theses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_GETITEM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GI_CHILD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GI_NEX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GI_NEXTVISIBL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GI_PAREN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GI_PREVIOU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GI_PREVIOUSVISIBLE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GI_ROOT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CHIL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 first child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 next sibling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NEXTVISIB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 next visible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PAR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 parent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PREVIOU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 previous sibling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PREVIOUSVISIB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rieve previous visible i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GI_ROO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Retrieve first child item of the root item of which the item is a part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to enable or disable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TEMINFO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TEMINFO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PTVITEMINFO) lptvii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text, image, data, and/or bounding rectangle associated with an item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0 if successful; otherwise returns -1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vii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VITEMINFO </w:t>
      </w:r>
      <w:r>
        <w:rPr/>
        <w:t xml:space="preserve">structure. On entry,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Mask</w:t>
      </w:r>
      <w:r>
        <w:rPr/>
        <w:t xml:space="preserve"> member indicates the type of information being requested. The other members recieve the requested information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TEMTEXTLEN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ITEMTEXTLEN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length, in bytes, of the string associated with the given tree view item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length of the string in the low-order wor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whose string length is to be retriev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SELEC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SELEC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fSelectType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handle of the currently selected tree view item, or the handle of the tree view item that is the target of a drag-drop operation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 xml:space="preserve">Returns the handle of the currently selected item or the target item, depending on the valu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SelectType.</w:t>
      </w:r>
    </w:p>
    <w:p>
      <w:pPr>
        <w:pStyle w:val="Tes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SelectType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Select-type flag. If this flag is TVSS_DROPHILITE, the message retrieves the handle of the target item; otherwise, retrieves the handle of the currently selected item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SELECTCOUN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SELECTCOUN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VISIBLECOUN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GETVISIBLECOUN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IncludePartial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count of items that fit in the client window of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count of items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cludePartial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Partial-item flag. If TRUE, the count includes the partially visible item at the bottom of the list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HITTES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HITTES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PTVHITTEST) lptvh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Determines the location of a given point relative to the client area of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hittest code that indicates the location of the specified point. It can be one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_HITTES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ABOV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BELOW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NOWHER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ONITEM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ONITEMBUTTON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ONITEMICON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ONITEMINDEN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ONITEMLABEL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ONITEMRIGH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HT_TOLEFT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HT_TORIGHT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60"/>
      </w:tblGrid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ABOV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bove the client area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BELOW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elow the client area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NOWHER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 the client area, but below the last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ONITE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n the bitmap or label associated with an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ONITEMBUTT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n the button associated with an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ONITEMIC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n the bitmap associated with an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ONITEMIND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 the indent area of an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ONITEMLAB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n the label (string) associated with an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ONITEMRIGH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 the area to the right of an item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TOLEF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o the right of the client area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HT_TORIGH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o the left of the client area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vh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HITTEST</w:t>
      </w:r>
      <w:r>
        <w:rPr/>
        <w:t xml:space="preserve"> structure. On entry,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Hit</w:t>
      </w:r>
      <w:r>
        <w:rPr/>
        <w:t xml:space="preserve"> member specifies the coordinates of the point to test. On return,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tem</w:t>
      </w:r>
      <w:r>
        <w:rPr/>
        <w:t xml:space="preserve"> member is the handle of the item at the specified point, or NULL if no item occupies the point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LINESATROO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LINESATROO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LinesAtRoo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Determines whether a tree view displays lines connecting the +/- buttons at the root level of the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inesAtRoo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Display-lines flag. If TRUE, the tree view displays lines at the root level; otherwise, it does not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REMOVEALL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REMOVEALL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moves all items from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successful, FALSE otherwise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REMOVEITEM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REMOVE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moves the given item from a tree view, including any child and descendant items of the given item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successful, FALSE otherwise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to remov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LITEMRANG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LITEMRANG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ANCHOR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ANCHOR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CARE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CARE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FIRSTVISIBL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FIRSTVISIBL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crolls a tree view so that the given item is the first visible item at the top of the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successful, FALSE otherwis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new first-visible item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MAGELIS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MAGELIS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IMAGELIST) hImageLis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image list for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successful, FALSE otherwis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mageLis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mage list. If NULL, all images are removed from the tree view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NDEN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NDEN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wIndentAmt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width of the indent area for a tree view and redraws the control to reflect the new width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entAm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Width, in pixels, of the indent area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TEMINFO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TEMINFO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PTVITEMINFO) lptvii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attributes of an item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0 if successful; otherwise returns -1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vii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VITEMINFO </w:t>
      </w:r>
      <w:r>
        <w:rPr/>
        <w:t xml:space="preserve">structure that specifies the new attributes. On entry,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Mask</w:t>
      </w:r>
      <w:r>
        <w:rPr/>
        <w:t xml:space="preserve"> member indicates the attributes being set. The other members specify the actual attributes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TEMREC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ITEMREC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SELEC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ETSELEC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wType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lects the specified item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successful, FALSE otherwis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Type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Selection-tyle flag. Can be one of these value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_SETSELEC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SS_DROPHILITE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SS_ENSURESHOWING</w:t>
      </w:r>
    </w:p>
    <w:tbl>
      <w:tblPr>
        <w:tblW w:w="6679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4299"/>
      </w:tblGrid>
      <w:tr>
        <w:trPr/>
        <w:tc>
          <w:tcPr>
            <w:tcW w:w="23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S_DROPHILI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Hilite item to show it is the target of a drag-drop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SS_ENSURESHOW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sure that child items are expand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item to select.</w:t>
      </w:r>
    </w:p>
    <w:p>
      <w:pPr>
        <w:pStyle w:val="Normal"/>
        <w:bidi w:val="0"/>
        <w:spacing w:before="0" w:after="160"/>
        <w:jc w:val="left"/>
        <w:rPr/>
      </w:pPr>
      <w:r>
        <w:rPr/>
        <w:t>This message sends the TVN_SELCHANGING and TVN_SELCHANGED notifications the parent window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HOWBUTTON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HOWBUTTON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ShowButton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hows or hides the + and - buttons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ShowButton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Show flag. If TRUE, the tree view shows the + and - buttons; if FALSE, it hides them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HOWLINE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HOWLINE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BOOL) fShowLine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hows or hides the lines linking the + and - buttons in a tree vie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ShowButton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Show flag. If TRUE, the tree view shows the  lines; if FALSE, it hides them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ORTCHILDREN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_SORTCHILDREN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HTREEITEM) hTreeItem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orts the child items of the given tree view items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TreeItem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item whose child items are to be sort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BEGINDRAG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BEGINDRA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a drag and drop operation involving the left mouse button is being initiated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M_TREEVIEW </w:t>
      </w:r>
      <w:r>
        <w:rPr/>
        <w:t xml:space="preserve">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information about the item being dragged, and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tDrag</w:t>
      </w:r>
      <w:r>
        <w:rPr/>
        <w:t xml:space="preserve"> member specifies the current screen coordinates of the mouse. The other members are undef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BEGINLABELEDI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BEGINLABELEDI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of the start of label editing for an item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 FALSE to cancel label editing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M_TREEVIEW </w:t>
      </w:r>
      <w:r>
        <w:rPr/>
        <w:t xml:space="preserve">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information about the item being to be edited. The other members are undef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BEGINRDRAG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BEGINRDRA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a drag and drop operation involving the right mouse button is being initiated. This notification is sent in the form of a WM-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M_TREEVIEW </w:t>
      </w:r>
      <w:r>
        <w:rPr/>
        <w:t xml:space="preserve">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information about the item being dragged, and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tDrag</w:t>
      </w:r>
      <w:r>
        <w:rPr/>
        <w:t xml:space="preserve"> member specifies the current screen coordinates of the mouse. The other members are undef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ENDLABELEDIT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ENDLABELEDIT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of the end of label editing for an item. This notification is sent in the form of a WM-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  <w:r>
        <w:rPr/>
        <w:t xml:space="preserve"> 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information about the item that was edited. All other members are undefined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GETDISPINFO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GETDISPINFO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quests that a tree view’s parent window provide information needed to display or sort an item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  <w:r>
        <w:rPr/>
        <w:t xml:space="preserve"> 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the display information for the item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ITEMEXPAND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ITEMEXPAND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an item’s list of child items has expanded or collapsed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  <w:r>
        <w:rPr/>
        <w:t xml:space="preserve"> 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information about the item whose list of child items expanded or collapsed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Flags</w:t>
      </w:r>
      <w:r>
        <w:rPr/>
        <w:t xml:space="preserve"> member indicates whether the list expanded or collapsed. All other members are undefin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ITEMEXPANDING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ITEMEXPANDIN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an item’s list of child items is about to be expanded or collapsed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 FALSE to prevent the list from expanding or collapsing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  <w:r>
        <w:rPr/>
        <w:t xml:space="preserve"> 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information about the item whose list of child items is about to expand or collaps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Flags</w:t>
      </w:r>
      <w:r>
        <w:rPr/>
        <w:t xml:space="preserve"> member indicates whether the list is expanding or collapsing. All other members are undefin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REMOVE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REMOVEITE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an item has been removed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  <w:r>
        <w:rPr/>
        <w:t xml:space="preserve"> 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Old</w:t>
      </w:r>
      <w:r>
        <w:rPr/>
        <w:t xml:space="preserve"> member contains information about the item that was removed. All other members are undefin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SELCHANG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SELCHANG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the selection has changed from one item to another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M_TREEVIEW </w:t>
      </w:r>
      <w:r>
        <w:rPr/>
        <w:t xml:space="preserve">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Old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s contain information about the previously selected item and the newly selected item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Flags</w:t>
      </w:r>
      <w:r>
        <w:rPr/>
        <w:t xml:space="preserve"> member indicates whether a mouse or keyboard action caused the selection to change. It can be one of the following flag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C_BYKEYBOARD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C_BYMOUSE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0"/>
      </w:tblGrid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C_BYKEYBOAR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C_BYMOUS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SELCHANGIN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SELCHANGIN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the selection is about to change from one item to another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 FALSE to prevent the selection from changing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M_TREEVIEW </w:t>
      </w:r>
      <w:r>
        <w:rPr/>
        <w:t xml:space="preserve">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Old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s contain information about the currently selected item and the newly selected item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Flags</w:t>
      </w:r>
      <w:r>
        <w:rPr/>
        <w:t xml:space="preserve"> member indicates whether a mouse or keyboard action is causing the selection to change. It can be one of the following flags: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TVC_BYKEYBOARD</w:t>
      </w:r>
    </w:p>
    <w:p>
      <w:pPr>
        <w:pStyle w:val="Normal"/>
        <w:bidi w:val="0"/>
        <w:spacing w:before="0" w:after="0"/>
        <w:jc w:val="left"/>
        <w:rPr/>
      </w:pPr>
      <w:r>
        <w:rPr/>
        <w:t>.h keyword TVC_BYMOUSE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0"/>
      </w:tblGrid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C_BYKEYBOAR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TVC_BYMOUS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SETDISPINFO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SETDISPINFO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 = (NM_TREEVIEW FAR *) lParam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Notifies a tree view’s parent window that it must update the information it maintains of an item. This notification is sent in the form of a WM_NOTIFY message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mtv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M_TREEVIEW</w:t>
      </w:r>
      <w:r>
        <w:rPr/>
        <w:t xml:space="preserve"> structure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New</w:t>
      </w:r>
      <w:r>
        <w:rPr/>
        <w:t xml:space="preserve"> member contains the display information for the item.</w:t>
      </w:r>
    </w:p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TEXTCHANG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TEXTCHANGED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TEXTCHANGIN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VN_TEXTCHANGING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To be determined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3330" w:right="1530" w:gutter="420" w:header="0" w:top="2540" w:footer="0" w:bottom="2220"/>
          <w:pgNumType w:fmt="decimal"/>
          <w:formProt w:val="false"/>
          <w:titlePg/>
          <w:textDirection w:val="lrTb"/>
        </w:sectPr>
        <w:pStyle w:val="Cn"/>
        <w:numPr>
          <w:ilvl w:val="0"/>
          <w:numId w:val="0"/>
        </w:numPr>
        <w:bidi w:val="0"/>
        <w:ind w:left="-1800" w:hanging="0"/>
        <w:jc w:val="left"/>
        <w:rPr/>
      </w:pPr>
      <w:r>
        <w:rPr/>
      </w:r>
    </w:p>
    <w:p>
      <w:pPr>
        <w:pStyle w:val="Cn"/>
        <w:bidi w:val="0"/>
        <w:jc w:val="left"/>
        <w:rPr/>
      </w:pPr>
      <w:r>
        <w:rPr/>
        <w:t>Chapter 1</w:t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ut Up-Down Control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Up-Down Contr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Up-Down Control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 xml:space="preserve">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p-down control </w:t>
      </w:r>
      <w:r>
        <w:rPr/>
        <w:t xml:space="preserve">is a small window that contains up and down arrows. An up-down control is typically used with an edit control (called the “buddy” window) to create a spin button. When users choose an arrow, the control increments or decrements the value in the edit control. An application creates an up-down control by using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UpDownControl</w:t>
      </w:r>
      <w:r>
        <w:rPr/>
        <w:t xml:space="preserve"> function.</w:t>
      </w:r>
    </w:p>
    <w:p>
      <w:pPr>
        <w:pStyle w:val="Normal"/>
        <w:bidi w:val="0"/>
        <w:spacing w:before="0" w:after="160"/>
        <w:jc w:val="left"/>
        <w:rPr/>
      </w:pPr>
      <w:r>
        <w:rPr/>
        <w:t>Once you have created an up-down control, you can: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Set the minimum and maximum values for the buddy windo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Set the rate at which the value is incremented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Set the numeric base for the value.</w:t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ference </w:t>
      </w:r>
    </w:p>
    <w:p>
      <w:pPr>
        <w:pStyle w:val="Heading3"/>
        <w:bidi w:val="0"/>
        <w:ind w:left="0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UpDownControl</w:t>
      </w:r>
    </w:p>
    <w:p>
      <w:pPr>
        <w:pStyle w:val="Tes"/>
        <w:bidi w:val="0"/>
        <w:jc w:val="righ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WND CreateUpDownControl(DWORD dwStyle, int x, int y, int cx, int cy, 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WND hwndParent, int nID, HINSTANCE hinst, HWND hwndBuddy, 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nUpper, int nLower, int nPos)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reates an up-down control. An up-down control is similar to a scrollbar, but consists only of the up and down buttons. The control is intended to be associated with another window, called the “buddy.”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window handle of the up-down control if successful; otherwise returns NUL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Style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Window styles for the control. This parameter must include be a combination of WS_CHILD and one or more of the following styles. It should also include the WS_BORDER and WS_VISIBLE styles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CreateUpDownControl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UDS_ALIGNLEF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UDS_ALIGNRIGHT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UDS_ARROWKEYS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UDS_AUTOBUDDY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0000FF"/>
        </w:rPr>
        <w:t>.h keyword UDS_SETBUDDYINT</w:t>
      </w:r>
    </w:p>
    <w:p>
      <w:pPr>
        <w:pStyle w:val="Normal"/>
        <w:bidi w:val="0"/>
        <w:spacing w:before="0" w:after="0"/>
        <w:jc w:val="left"/>
        <w:rPr/>
      </w:pPr>
      <w:r>
        <w:rPr/>
        <w:t>.h keyword UDS_WRAP</w:t>
      </w:r>
    </w:p>
    <w:tbl>
      <w:tblPr>
        <w:tblW w:w="6679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3971"/>
      </w:tblGrid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ALIGNLEF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igns the up-down control on the left edge of the buddy window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ALIGNRIGH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ligns the up-down control on the right edge of the buddy window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ARROWKEY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tercepts the up and down arrow keys in the buddy window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AUTOBUDD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ets the buddy window to be the previously created window control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HORZ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raws the two buttons of the control side-by-side. Without this style, the buttons are drawn on above the oth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SETBUDDYI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alls 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DlgItemInt</w:t>
            </w:r>
            <w:r>
              <w:rPr/>
              <w:t xml:space="preserve"> function to update the buddy window each time the number changes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UDS_WRA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</w:t>
            </w:r>
            <w:r>
              <w:rPr/>
              <w:t>aps back to the opposite limit if the user attempts to exceed the minimum/maximum lim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. 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Term1"/>
        <w:keepNext w:val="true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Horizontal and vertical coordinates, in client coordinates, of the upper-left corner of the control. </w:t>
      </w:r>
    </w:p>
    <w:p>
      <w:pPr>
        <w:pStyle w:val="Term1"/>
        <w:keepNext w:val="true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x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Width and height, in pixels, of the control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wndParen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parent window of the control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D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Control identifier for the control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nst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module instance of the application creating the control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wndBuddy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window associated with the up-down control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pper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Upper limit of the control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Lower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Lower limit of the control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Po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Starting position of the contro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ACCEL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{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nSec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nInc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UDACCEL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Contains information about an accelerator for an up-down control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Sec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mount of elapsed time, in seconds, before the position-change increment specified b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nc</w:t>
      </w:r>
      <w:r>
        <w:rPr/>
        <w:t xml:space="preserve"> is used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nc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Position-change increment to use after the time specified b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Sec </w:t>
      </w:r>
      <w:r>
        <w:rPr/>
        <w:t>elapses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ACCEL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ACCEL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nAccel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PUDACCEL) aAccel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information about the accelerators for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current number of accelerators for the contro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ccel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Number of accelerators to retrieve. If this value exceeds the number of existing accelerators, information for only existing accelerators is returned.</w:t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Accel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array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ACCEL</w:t>
      </w:r>
      <w:r>
        <w:rPr/>
        <w:t xml:space="preserve"> structures to receive information about the accelerators. The array must have the same number of elements as the number of accelerators give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ccels</w:t>
      </w:r>
      <w:r>
        <w:rPr/>
        <w:t>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BAS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BAS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current base value for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in which the low-order word specifies the current base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BUDDY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BUDDY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handle of the current buddy window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in which the low-order word is the handle of the current buddy window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PO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PO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current position of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current position in the low-order word. The high-order word is nonzero if an error occurred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RANG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GETRANG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Retrieves the upper and lower limits for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containing the upper and lower limits. The low-order word is the upper limit for the control, and the high-order word is the lower limit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ACCEL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ACCEL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nAccel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(LPUDACCEL) aAccels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accelerators for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RUE if successful, FALSE otherwis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ccels</w:t>
      </w:r>
    </w:p>
    <w:p>
      <w:pPr>
        <w:pStyle w:val="Def1"/>
        <w:tabs>
          <w:tab w:val="clear" w:pos="720"/>
          <w:tab w:val="left" w:pos="8730" w:leader="none"/>
        </w:tabs>
        <w:bidi w:val="0"/>
        <w:jc w:val="left"/>
        <w:rPr/>
      </w:pPr>
      <w:r>
        <w:rPr/>
        <w:t xml:space="preserve">Number of accelerators to set. </w:t>
      </w:r>
    </w:p>
    <w:p>
      <w:pPr>
        <w:pStyle w:val="Term1"/>
        <w:tabs>
          <w:tab w:val="clear" w:pos="720"/>
          <w:tab w:val="left" w:pos="873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Accel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 xml:space="preserve">Address of an array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ACCEL</w:t>
      </w:r>
      <w:r>
        <w:rPr/>
        <w:t xml:space="preserve"> structures containing information about the accelerators to add. The array must have the same number of elements as the number of accelerators give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ccels</w:t>
      </w:r>
      <w:r>
        <w:rPr/>
        <w:t>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BAS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BAS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nBase;</w:t>
        <w:tab/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base value for an up-down control. The base value determines whether the buddy window displays numbers in decimal or hexadecimal digits. Hexadecimal numbers are always unsigned; decimal are signed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previous base value if successful; otherwise returns zero if an invalid base is give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Base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New base value for the contro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BUDDY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BUDDY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(WPARAM) (HWND) hwndBuddy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buddy window for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a 32-bit value in which the low-order word is the handle of the previous buddy window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wndBuddy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Handle of the buddy window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POS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POS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MAKELONG(nPos, 0);</w:t>
        <w:tab/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current position for an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Returns the previous position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Pos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New position for the control. This value should be in the range specified by the upper and lower limits for the control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RANGE</w:t>
      </w:r>
    </w:p>
    <w:p>
      <w:pPr>
        <w:pStyle w:val="Tes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DM_SETRANGE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aram = 0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aram = (LPARAM) MAKELONG(nUpper, nLower);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  <w:t>Sets the upper and lower limits for a up-down control.</w:t>
      </w:r>
    </w:p>
    <w:p>
      <w:pPr>
        <w:pStyle w:val="Lb1"/>
        <w:bidi w:val="0"/>
        <w:spacing w:before="0" w:after="80"/>
        <w:ind w:left="280" w:hanging="28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ab/>
        <w:t>No return value.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Term1"/>
        <w:keepNext w:val="true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pper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Lower</w:t>
      </w:r>
    </w:p>
    <w:p>
      <w:pPr>
        <w:pStyle w:val="Def1"/>
        <w:bidi w:val="0"/>
        <w:spacing w:before="0" w:after="80"/>
        <w:ind w:left="280" w:hanging="0"/>
        <w:jc w:val="left"/>
        <w:rPr/>
      </w:pPr>
      <w:r>
        <w:rPr/>
        <w:t>Upper and lower limits for the control.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3330" w:right="1530" w:gutter="420" w:header="0" w:top="2540" w:footer="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64516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styleref Cn /l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Chapter 1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  </w:t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styleref Ch /l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Trackbar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50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ab/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styleref Cn /l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Chapter 1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  </w:t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styleref Ch /l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Trackbar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64516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styleref Cn /l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Chapter 1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  </w:t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styleref Ch /l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Trackbar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50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ab/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styleref Cn /l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Chapter 1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  </w:t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styleref Ch /l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Trackbar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6451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50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720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72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720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720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72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72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72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720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72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720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72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72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72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720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720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720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72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72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720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72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72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720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5">
    <w:name w:val="Unknown Style: 95"/>
    <w:next w:val="Ws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