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TANDARD MICROSYSTEMS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NDIS Driv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TokenCard EliteSeries LAN Adap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RELEAS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Version 1.00           14 October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HIS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Version 1.00 (Current Version)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itial release.  Features include ReceiveLookahead archite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high performance, support for two adapters with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, and UMAC/LMAC features for improved maintenan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ck support for new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therCard PLUS, TokenCard, and SuperDisk are trademarks, and SMC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tandard Microsystems are registered trademarks of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systems Corporation. Other trademarks mentioned herein be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ir respective companie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