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Paradox for Windows Install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K     EXE - File Unpac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  INI -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Files on disk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NFIG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NFIG   EXE - Network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FORM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$FORM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XINST   LZ - Paradox for Windows Install Program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XWINH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WIN   HLP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  TXT -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CH     EXE - Checksu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TXT - Readme File For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 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       HLP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CHART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CHART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FORM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FORM 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SRV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SRV  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NEN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NEN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API01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API01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VA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X02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Y02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FILE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$FILE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RTL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$RTL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TBL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$TBL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DSRV2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SRV2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PALEXE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PALEXE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ILITY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ITY  DOC - Table Repair Utility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ITY  EXE - Table Repair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ITY  HLP - Table Repair Utility Progra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ITY  ICO - Table Repair Utility Progra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ITY  PIF - Windows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HLP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EN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EN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IFE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LIFE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LIFE    M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LIFE 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U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 DB - Marke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FDL - Marke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 MB - Marke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 PX - Marke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CC       LZ - Borland Windows Custom Control DLL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 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   HLP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01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01 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BIO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BIO 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CUST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CUST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CUST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CUST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CUST  VA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PLAN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PLAN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SITE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SITE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WRCK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WRCK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ME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    TXT -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01 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01   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ITEM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VA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X01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X02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Y01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Y02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ORD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ORD 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PROG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PROG  HLP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USER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USER  HLP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L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PAL     DB -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PAL    FSL -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PAL     MB -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PAL    RSL -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APICFG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APICFG  EXE - ODAPI Configuration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APICFG  HLP - ODAPI Configuration File Edito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APIQ01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APIQ01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VNT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$EVNT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XWINE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WIN   BMP - Paradox for Windows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WIN   EXE - Parado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PAINT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XPAINT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XPAINT  HLP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V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V  R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LOCAL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LOCAL   EXE - Paradox for Windows Local Setting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LOCAL   HLP - Paradox for Windows Local Settings Utility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DCREAT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CREAT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DQBE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QBE 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DSQL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SQL 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DTRANS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TRANS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DUTILS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UTILS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DVIEW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VIEW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OP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OP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WRCK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WRCK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WRCK   M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WRCK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  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      M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   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     X02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     Y02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S   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S     HLP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ADD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ADD    FDL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CRT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CRT    FDL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DX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IDX    FDL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TOOL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TOOL   FDL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TOOL   TXT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 M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VA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X02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Y02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MAST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TMAST 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EN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EN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DE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DE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DE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DE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FR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FR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FR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FR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NL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NL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NL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NL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ITE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ITE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ITE 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 FT - Design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PRIC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PRIC   DB - Marke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PRIC   PX - Marke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PROD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PROD   DB - Marke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PROD   MB - Marke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PROD   PX - Marke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PT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PT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FR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FR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FR863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FR863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DE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DE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DE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DE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FR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FR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FR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FR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IT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IT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IT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IT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FORM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FORM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VA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RDS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RDS  R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FT - Design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   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    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      X02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      Y02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DE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UDE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DE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UDE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ITEM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ITEM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ITEM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ITEM  VA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ORDS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ORDS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ORDS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ORDS  VA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ORDS  X02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ORDS  Y02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STOK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STOK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STOK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STOK   TV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KDA865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KDA865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S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S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S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S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FI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FI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 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FR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FR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FR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FR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REN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REN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REN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REN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S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S      FT - Design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IS861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IS861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IT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IT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IT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IT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EN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EN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 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      BMP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LIST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LIST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LIB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LIB   L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ES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ES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ES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ES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HELP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HELP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HELP 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HELP   X05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HELP   Y05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DNL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DNL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DNL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DNL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NO865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NO865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AN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EAN      FT - Design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NTRY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NTRY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RTI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RTI 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TE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     FON - Paradox for Windows Editor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XREM   EXE - Paradox for Windows Install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DEST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DEST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DEST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PT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PT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PT86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PT86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ORKGRP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ORKGRP  HLP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DWGDSK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WGDSK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EMAP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EMAP 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EMAP  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EVAL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EVAL 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EVAL  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AL 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VAL      R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SLIST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TSLIST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 TXT - INI File Setting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S    FT - Design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VIA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VIA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VIA 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ABT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ABT    FDL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DEL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DEL    FDL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LIB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LIB    LDL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PCENT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PCENT  FDL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QRY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QRY    FDL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TRANS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TRANS   DB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TRANS   PX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WAIT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WAIT   FDL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KE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KE  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SV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SV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SV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SV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EN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EN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EN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EN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VA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BAR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BAR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AL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PAL   HLP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    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