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dy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 either DOS or Windows will install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both DOS and Windows in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ody Insight  for Windows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Disk #1 into your A: or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"Run..." command from the File menu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ype: A:setup  (or B:set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installation program will ask you for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Body Insight. The default directory is:  C:\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ody Insight 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disk #1 into your  A: or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A: install (or B: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stallation program will ask you for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Body Insight. The default directory is:  C:\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ation: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doesn't respond in Body Insight for DO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manual to make sure that your mouse driver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8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drive (uses 5.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.5" (1.44 MB)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Mouse or compatible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Insight for DOS will use either EMS or XMS memor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