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</w:t>
      </w:r>
      <w:r>
        <w:rPr/>
        <w:t>ͻ���������ͻ���������ͻ ����ͻ ����ͻ����ͻ  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Ȼ  ���ͻ  ��  ����ͻ �Ȼ  ���ͻ ȻȻ  ɼ Ȼ  ɼȻ  ɼ  � �ͻ  �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   �  ��  �    �</w:t>
      </w:r>
      <w:r>
        <w:rPr/>
        <w:t>ͼ �  �   �  � �  �   �  �  �  �   �ͼ �  � 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��</w:t>
      </w:r>
      <w:r>
        <w:rPr/>
        <w:t>ͼ  ��  �        �  ���ͼ  � �  �   �  �  �  �       �  �  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�����</w:t>
      </w:r>
      <w:r>
        <w:rPr/>
        <w:t>ͼ�  �        �  ���ͻ  � �  �   �  �  �  �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       �  �    �</w:t>
      </w:r>
      <w:r>
        <w:rPr/>
        <w:t>ͻ �  �   �  � �  �   �  �  �  �   �ͻ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ɼ  Ȼ      �  ����ͼ �ɼ  ���ͼ ɼ �  ���ͼ  � ɼ  ���ͼ �ɼ  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ͼ      ���������ͼ���������ͼ  ���������ͼ ���������ͼ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LOAD FILE TESTING AND CONVERSION UTILITY FOR PCBOARD v14.x - 15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3 by FeatherNet Software, Inc.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eatherNet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CBULT Upload File Testing and Conversion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 1.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cumentation Revision 1.42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the IBM-PC XT/AT and 100% Compatibl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right (c) 1993 FeatherNet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ast 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813) 249-8322 Voice : M-F 9-5 Easter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813) 249-8422 BBS   : 24 Hours a 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CBULT - PAGE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in this manual is subject to change without notice  &amp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 not  constitute or  represent a  commitment on  the part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Software, Inc.   The Software, documentation, and 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described in this document is furnished under  agre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t or nondisclosure agreement and may be used or copied only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rdance with the terms of the agreement. It is against the la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opy the Software and/or documentation except as  specif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d in the license or nondisclosur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1993 FeatherNet Software, Inc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Software, Inc. is a U.S. Corporation based in Flori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BULT and all other FeatherNet Software products are proud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signed, programmed, and suppor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nited States of Amer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BULT, FeatherNet PRO!, and FeatherNet are trademarks (TM)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eatherNet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Board is a reg. trademark of Clark Development Co.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 other  trademarks  which  may  be used within this documen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ther  directly  or  indirectly,  are  the  property  of 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ective  owners.   Their  use  in  this documentation doe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ggest or  constitute an  attempt by  FeatherNet Software, 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laim them  as their own,  nor does FeatherNet  Software,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ally  endorse  or  suggest  the  use of these product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RATING IS STEALING!   If someone gives  you their  regist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 and you  decide to run  the Software with  it, remember,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us here at FeatherNet Software  do this for a living and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or others steal our hard  work, one of our children may 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gone without a  new pair of shoes  or may not have  se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ntist  because  of  your  thoughtlessness.   We provide qua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ts at a great price, if  you do not feel this is  the 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do not use the Soft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CBULT - PAGE   3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ABLE OF CONTENTS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RODUCTION................................................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NOTICE............................................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 AGREEMENT...........................................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ED WARRANTY............................................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DISTRIBUTION......................................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D PRE-CONDITIONS.....................................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 SETUP...............................................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ING OR EDITING A CONFIGURATION FILE....................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OPTIONS FOR PCBULCFG...........................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PCBULCFG - PCBULT'S CONFIGURATION EDITOR..............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ING TO CONFIGURATION.....................................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IMUN .GIF RESOLUTION &amp; COLORS YOU WILL ALLOW UPLOADED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 UP PCBTEST.BAT......................................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 OF PCBULT.........................................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PCBULT FROM THE LOCAL CONSOLE.......................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OF PCBULT......................................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.....................................................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GRADES....................................................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AGREEMENT FORM.................................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CBULT - PAGE  4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INTRODUCTION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BULT will test  archives for integrity,  Scan for virus' 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 scan  utility,  such  as  McAfees SCAN.EXE (or other qua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us detection utilities),  and will  optionally  test your .G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for integrity and ensure files meet your age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ong some  of the  major features  of this  product we draw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ention to the follow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Identifies and  processes all ZIP,  ARJ, LHA, GIF  and TD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 regardless  of  the  actual  file  extension. 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includes Self- Extracting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IF More archive types are desired we will add them.  The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above are generally considered the main stream archive and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file types.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Supports the use  of FILE-ID.DIZ and DESC.SDI  descri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in an archive.  PCBULT will replace the  descri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e contents of FILE_ID.DIZ or DESC.SDI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Moves  all Virus  Infected programs  into a  Virus Hol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the Sysop ha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Will save  descriptions of rejected  files in the 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erence's PRIVATE upload descrip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Will  delete all  files names  located in  a text  file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ose names appear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Optionally  will test  .GIF and  .TD0 files  for integr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 the  file  tester  available  for  Teledisk'd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TDCHECK.EXE).  GIF testing is performed inter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Optionally limit .GIF resolution a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Optionally Inserts the  number of files  in  the  archiv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ldest   file  date  and   Newest  file   date   into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 description.   Adds .GIF  resolution  to  .GIF 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s (1st line if possible or last line/new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PCBULT  will optionally  SWAP itself  to EMS,  XMS or D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running  the archive  and swap  utilities to  make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ch room as possible available for these programs.  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apped, PCBULT will leave a 2k Kernel in DOS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Includes  an  easy  to  use and  informativ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.  (PCBULCFG.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CBULT - PAGE  5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INTRODUCTION - Continued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llows the SysOp to  append a 7 line  display file 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BULT caller display inform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IS in NO WAY CRIPPLED or KEYED!  PCBULT is 100%  functio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le as recie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CBULT - PAGE  6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OPYRIGHT NOTICE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BULT  Upload  File  Tester  and  Converter  with  all  of  it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ociated  materials  are  copyright  (c)  1993  by   Feather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, Inc.  All rights  reserved.  PCBULT(tm) is a  tradema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wned and protected by  FeatherNet Software, Inc.   This docu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copyright (c) 1993 by FeatherNet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ook, see,  feel, and structure  of this program  is uniqu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igned and any similarity between  it and any other program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nten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BULT shall under no  circumstances be considered in  the Publ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main.  FeatherNet Software,  Inc. holds and protects  all copy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s  on  it's  products.   Copying,  duplicating,  selling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wise, in any way distributing the registered version of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FeatherNet  Software, Inc.'s  products is  a violation 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 currently TESTING the  SHAREWARE version, you  may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for a REASONABLE period  (30 days and no longer  is consid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sonable) after which time  you should register the  program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ontinue  its  use.   If  you  continue  to  run the share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longer than thirty (30)  days you shall be considered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olation of FeatherNet Software, Inc. copyright and in vio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CBULT - PAGE  7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LICENSE AGREEMENT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ANT!  Please read this  entire section before you run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 version  of  PCBULT.   By  running  the  Software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knowledge your agreement to the terms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TION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rm "Software" as used  in this license agreement, the  di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aimer, and (c) copyrights notice, all within this document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s the  FULL SYSTEM  AND ALL  UTILITY COMPUTER  PROGRAMS c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ined in the distribution archive, together with any upgrade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s subsequently supplied by FeatherNet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rm  "Author" as  used in  this license  agreement, the di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aimer, and (c) copyright notice, all within this  document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s FeatherNet Software, Inc. and it's principal offic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term  "User"  as  used  in  this license agreement, the di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aimer, and (c) copyright notice, all within this  document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s the  person or  entity that  has licensed  the Softwar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.  (You!  The SYStem OPerat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rm "Copies"  means the actual  copies of any  portion of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of the Software, including back-ups, updates, merged or  pa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al  copies  permitted  hereunder  or  subsequently  suppli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rm "Associated Materials"  means all the printed  materia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d in this package  or subsequently supplied by  Feather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, Inc. for use with  the Software.  This also  applie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unprinted  ASCII files  which may  appear on  the diskette(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last minute release notes or other Associat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MITTED USE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 use the  Software on  a single  computer or  on multi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s that  are connected  via a  physical cable  to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 server.  This  is specifically includes single  compu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 local  area  networks  (LANS)  connected  without the us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ephony  or  modulation/demodulation  (MODEM)  equipment.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of this software on  a Wide Area Network (WAN),  specif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ose  networks  connected  using  Satellite, Radio, or Telepho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rier  is  prohibited  under  this  license but may be obta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 other licenses offered by FeatherNet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install the Software onto a semi-permanent storage dev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 hard disk  drive or floptical  diskette drive).   You may m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working copy  of the Software.   If the working  copy beco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upted  and/or  will  not  longer  work  properly, the Use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nted permission to  make another single  copy of the 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ette(s) after the original working copy is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CBULT - PAGE  8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LICENSE AGREEMENT - Continued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license  gives  you  certain  limited  rights  to  us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.   You  do  not   become  an  owner  of  the   Softwa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 Software,  Inc.  retains  title  to all the Softwa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ies, and Associated Materials.  In addition, you agree to 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sonable care  to protect  the Software  from unauthorized u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roduction,  distribution,  or  publication.   All  rights 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ally granted in this  license are reserved by  Feather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, Inc.   You are granted  a personal non-exclusive,  n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able license  to use  the enclosed  program and documen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ion solely for your own  internal needs on one central  proce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  unit  or  network  of  physically connected computers.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ume the entire responsibility for the selection of th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chieve your intended  results, and for the  installation,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results obtained from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PCBULT, it's documentation, and related materials on a si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 system or on a network of physically connected compu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your belonging.  If you  wish to run the program on  more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computer not connected to a network, you must request a mult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the program for back-up  and archive purposes only, or  co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 to other  computers of  your belonging  for use o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 of physically connected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oad  copies  of  PCBULT  SHAREWARE  VERSION  ONLY  to  any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d that you  upload the *COMPLETE*  SHAREWARE package. 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omplete", we mean  that all programs,  including documenta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be  included in  the package.   By "SHAREWARE  PACKAGE",  w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 that  you may  *NOT* include  any type  of registration 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or registration number that  you may have obtained from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NO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-license, assign,  or transfer  your rights  under this agre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t.   You agree  not to  transfer the  PCBULT Software,  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erials supplied, in any form  to any person without the  pri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ten consent of FeatherNet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roduce,  transmit,  transcribe,   store  in  any  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rieval  system,  or  translate  into  any  foreign language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 language, in any form, PCBULT, any of it's  accompany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 or materials, including The PCBULT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t,  lease,  sub-license,  or  transfer  The  Software, Copi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ociated Materials or your  rights under this license, 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gaining the prior  written consent of FeatherNet  Softwa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.   Alter,  decompile,  disassemble,  or  reverse engine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CBULT - PAGE  9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LICENSE AGREEMENT - Continued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,  obscure,  alter,  or  cause  to be hidden the Feather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, Inc. copyright and/or trade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ATION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agreement is  effective from the  day you start  runn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.  Your license continues for the period of twenty  yea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until you return the Software, Copies, and Associated mater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FeatherNet Software, Inc., whichever come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breach  your agreement, we  can terminate this  license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ifying you  in writing.   You will  be required  to return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, Copies and Associated Materials.  We may also, at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, choose to enforce any other legal 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L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agreement represents our entire understanding and  agre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arding  the  use  of  the  Software,  Copies,  and  Associ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erials  and  supersedes  any  prior  purchase  order, commun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ions, advertising, or repres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license may only be  modified in a written amendment  sig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an officer of FeatherNet  Software, Inc.  If any  provis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agreement  shall  be  unlawful,  void,  or  for  any reas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enforceable, it shall be deemed severable from, and shall in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y  affect  the  validity  or  enforceability  of  the remai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sions of this agreement.   This agreement shall be  gover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 FLORIDA  law.   You  acknowledge  that  you  have  read e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sion  of  this  contract.   By  running  the  Software 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knowledge that you have read and agree to this con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CBULT - PAGE 10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LIMITED WARRANTY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Software, Inc. warrants to the ORIGINAL LICENSEE of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 FeatherNet  product  that  the program diskette(s)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 the  program  is  recorded  will  be  free from defect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erials and workmanship  under normal use  and service for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iod of ninety (90) days from the date of delivery as evidenc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a copy of your receipt.  FeatherNet Software, Inc. states u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that the entire liability and your exclusive remedy shall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ment of the  diskette(s) not meeting  FeatherNet Softwa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.'s Limited Warranty if returned to FeatherNet Software, 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ing the ninety (90) day period.  FeatherNet Software, Inc.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pt no responsibility  due to bad  archives or other  distrib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ion methods in which you may have obtained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pt for the forgoing, this product is provided "as is"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ranty of any kind.  The entire risk as to the results and pe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nce of the program is assumed by you.  FeatherNet  Softwa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. does not warrant, guarantee, or make any representations r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rding the use of, results of, merchantability or fitness for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cular use of the product.   Should the program prove  defe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ve, you, (and under no circumstances FeatherNet Software, 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any of it's dealers)  assume the entire cost of  all necess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icing,  repair   or  correction.    Furthermore,   Feather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, Inc. does not warrant, guarantee, or make any represe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tions regarding the use  of, or the results  of the use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in terms of correctness, accuracy, reliability, curren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ss,  or  otherwise;  and  you  rely  on the program and resul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lely at your own risk.   FeatherNet Software, Inc. will not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able  for  any  damages,  including  but  not limited to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mage, service, repair, correction, loss of profit, lost sav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any other incidental, consequential, or special damages of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ture whatsoever resulting from the use or inability to use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continued use of this Software and any Associated  Materia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rms your intention to  abide by the licensing  agreemen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understanding of the limited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CBULT - PAGE 1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HAREWARE DISTRIBUTION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HAREWARE  version of  PCBULT, PCBULT  SW v1.42 may be cop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ly and distributed globally within the following guidelin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 software  must  be  distributed  intact, including program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ilities, and documentation  and must not  have been altered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way, whatsoever.   You may NOT  insert a BBS  Ad or any 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vertising (commercial in nature or not) file into the  archi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authorized to include a "ZIP comment" which displays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the archive is being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ubs and user groups are authorized to charge a nominal fee 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xceed $7.50 for the distribution of PCBULT v1.42 or any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Softwar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rcial  Shareware  Distributors,  to  include, but not nece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rily limited  to, Mail  Order Houses,  Commercial BBSes, and/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-ROM  disc  authors,  may   distribute  PCBULT  or  any  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 Software  program  and  are  authorized  to  charg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minal fee not to exceed  $7.50 for the distribution ONLY 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ICE IS GIVEN IN WRITING  to FeatherNet Software, Inc. of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ntion to do so.   Distribution of any FeatherNet software vi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ysical  media  must be  labeled such that at least  20% 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bel states in a clearly worded manner that the software tha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ed on the media is  Shareware.   Failure to properly lab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dia or notify FeatherNet Software of your  intention to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r product confirms your agreement to  pay  FeatherNet Softwa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. the sum of $10,000 or 1% of the Gross Profits  gain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ion of the media, which ever is greater.   It is  agr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his will be your payment to FeatherNet Software for the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it'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CBULT - PAGE 12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REQUIRED PRE REQUIREMENTS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BULT REQUIRES the following to ru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PCBoard v14.x or v15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An operating system to run under. This operating 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 be  MS/PC  DOS  v3.1+,  OS/2  v2.1+, DR DOS  v5.0+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This has NOT been tested under a NOVELL environment 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is revision.  If  you are running under NOVELL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running PCBULT, please let  us  know so that  we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 oth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An  INTEL or  100% INTEL  Compatible processor (80386-S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faster is recommended)  on a 100% compatible  mothe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ard   is mand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Approximately  40K of  RAM is  utilized   by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 operating  *  Any   100%  IBM  clone   will   ru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atherNet's PCB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BULT RECOMMENDS the follow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A machine with  a large (1 MB  min.) disk cache be 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optimum performance.  A 2 MB or larger RAM disk 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  dramatically  increase   your  performance   wh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ning PCB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IMPORTANT!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operating in a Network environment ensure SHARE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ed prior to starting PCBULT!  This will prevent the 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PERMISSION  DENIED'  during  network  file  access.  Place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y in your 'AUTOEXEC.BAT' file to load SHARE at boot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CBULT - PAGE 13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INITIAL SETUP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 a directory on your hard drive to run PCBULT in.  This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exist on any hard drive attached to your system, though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running on a network, you should consider running PCBULT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hard drive on your network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documentation  assumes that  you have  a basic  knowledg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  C:           (Substitute your drive and directory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D\PCB        those in the example in needed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D PCBUL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D PCB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uts you in your new PCBULT subdirectory. Copy your PCBULTx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 in this directory and unarchive it.  The original re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was released in ZIP format and is used here in th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  COPY C:\PCBULTxx.ZIP C:\PCB\PCBULT\PCBULTxx.ZI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KUNZIP -d PCBULT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unarchive all the PCBULT files.  You may now delet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.ZIP" file from this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MAKE SURE THAT YOU HAVE A *COPY* OF THE PCBULTxx ARCHIV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 YOU NEED TO START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 this  point  you  should  also  make sure that PCBULT.EX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BULCFG.EXE are in your PATH.  You can do this in three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) Place  the  files  in  a  directory  that  is  in  your PATH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2) Add this directory to your PATH=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3) 'SET PCBULT=(current path)' and 'SET PCBULCFG=(current path)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PCBoard v15.0 automatically creates and use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SET PCBDAT='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CBoard v14.+ users  MUST  use the 'SET PCBDAT=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You probably have already done this for ano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but in case you haven't, you should mak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entry in your  AUTOEXEC.BAT or BOARD.BAT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ints to the PCBoard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s; SET PCBDAT=C:\PCB\PCBOARD.D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 PCBDAT=C:\PCB\NODE1\PCBOARD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CBULT - PAGE 14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INITIAL SETUP - Configuration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REGISTRATION NUMBER looks at TWO thing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The SYSOP NAME  you enter in the  PCBULCFG editor MUST be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as you registered PCB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The BBS NAME that you registered with MUST match the BBS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is found in your PCBOARD.DAT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CBULT - PAGE 15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REATING A CONFIGURATION FILE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  "PCBULCFG.EXE"  to  create  or  edit  a 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BULCFG will look  for an existing  configuration file based 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ame you enter and if not it does not find it, PCBULCFG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 a configuration file by tha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 "PCBULCFG &lt;config filename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BULT will default to PCBULT.CFG in no filename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PCBULCFG PCBULT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CBULT - PAGE 16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OMMAND LINE OPTIONS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running PCBULCFG.EXE the file PCBULCFG.HLP should be in 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wo lo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1) In the Directory from which PCBULCFG.EXE was starte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2) In the directory in which the .CFG file resides or will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UST include  a complete path  and filename to  the .CFG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starting PCBULCFG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ing PCBULT in the C:\PCB\PCBULT direc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PCBULCFG.HLP file is in the directory; </w:t>
        <w:tab/>
        <w:t>C:\PCB\PCB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normal command-line  to run PCBULCFG  and create or  r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 the CFG file named "PCBULT.CFG"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BULCFG C:\PCB\PCBULT\PCBULT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ember that PCBULCFG.HLP   "MUST"  be  in either the 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the .CFG file is located or in the directory from which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 PCBULCFG.EXE, in this case the C:\PCB\PCB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CBULT - PAGE 17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USING PCBULCFG - The PCBULT Configuration Editor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BULCFG now has built in help.  Simply press your "F1" key and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rehensive help screen will be shown to you about the the i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ly chosen.  This should assist you in getting PCBULT set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y quickly with a minimal of brain damage.  Below are ques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appear and some information on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YSOP'S (YOUR) NAME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hould be the name PCBULT is or will be registered.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t be the name you entered in the PCBOARD.DAT file as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BBS NODE DIRECTORY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BBS NODE directory path for this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directory  where the  .BAT  file  to start the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located (normally "BOARD.BA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Directory:  C:\PCB  or  C:\PCB\NODE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PCBULT "WORK" DIRECTORY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"MUST" be a unique directory  which is  used by  no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.   The files PCBULT places in this WORK directory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tinely deleted.   It  "MUST NOT"  be the work directory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Board BBS as all files within this directory are deleted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each file that is 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IMPORTANT!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WORK directory WITH the path "MUST" be at least 5 charact- </w:t>
      </w:r>
    </w:p>
    <w:p>
      <w:pPr>
        <w:pStyle w:val="PreformattedText"/>
        <w:bidi w:val="0"/>
        <w:jc w:val="left"/>
        <w:rPr/>
      </w:pPr>
      <w:r>
        <w:rPr/>
        <w:tab/>
        <w:t xml:space="preserve">       characters in length and MUST be in the format:  "C:\WORKDI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xample:  C:\1          &lt;- This would be incorrec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:\TEMP       &lt;- This would be accep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n most cases your PATH would include enough characters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your temporary 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NOTE: If running  more than  one node,  EACH node  MUS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ve a separate WOR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 Work Directory:  C:\PCBULT\WORK or C:\PCBULT\WORK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VIRUS "HOLDING" DIRECTORY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a  HOLD  directory for  PCBULT  to move files into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been determined to contain a virus by the scan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irectory should "NOT" be the same as the  HOLD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other rej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Virus Hold Directory:  C:\PCB\FILES\VIR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CBULT - PAGE 18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USING PCBULCFG - The PCBULT Configuration Editor - CONTINUED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LOCATION OF PKZIP.EXE &amp; PKUNZIP.EXE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ONLY THE PATH and NOT the complete path and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archive directory path:  C:\PCBPATH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CCEPT ZIP ARCHIVES?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a "Y" if you will accept these archiv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a "N" if you do not want to accept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PKZIP archived files  will be tested and scanned prio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ing moved to the appropriate HOLD directory  if  you do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nt to accept files of this archiv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Self-extracting PKZIP archives which have the .EX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ons are also tested and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LOCATION OF LHA.EXE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ONLY THE PATH and NOT the complete path and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archive directory path:  C:\PCBPATH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CCEPT LHA ARCHIVES?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a "Y" if you will accept these archiv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a "N" if you do not want to accept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 LHA  archive files  will be tested and scanned  prior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ng moved  to the appropriate  HOLD  directory if you do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to accept files of this archiv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Self-extracting LHA archives which have the "EXE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tensions are also tested and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LOCATION OF ARJ.EXE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ONLY THE PATH and NOT the complete path and name 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archive directory path:  C:\PCBPATH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CBULT - PAGE 19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USING PCBULCFG - The PCBULT Configuration Editor - CONTINUED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CCEPT ARJ ARCHIVES?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a "Y" if you will accept these archiv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a "N" if you do not want to accept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 ARJ  archive files  will be tested and scanned  prior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ng moved  to the appropriate  HOLD  directory if you do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to accept files of this archiv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archive directory path:  C:\PCBPATH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CCEPT GIF UPLOADS?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a "Y" if you will accept these archiv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a "N" if you do not want to accept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 ".GIF"  files will be tested  prior to being moved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priate  "HOLD"  directory  if you do not desire to acce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GI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PATH AND FILENAME OF TDCHECK.EXE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MUST  enter  the  COMPLETE PATH AND NAME  of the  TDCHE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!  Leave this line blank if you do  NOT  want  to  t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s created using the TELEDISK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path and filename:  C:\PCBPATH\TDCHECK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CCEPT TELEDISK (.TD0) UPLOADS?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a "Y" if you will accept these archiv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a "N" if you do not want to accept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All  .TD0  files will be tested and moved to the approp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iate  HOLD  directory  if you  do not  desire to accep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LOCATION AND NAME OF YOUR SCAN PROGRAM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doesn't matter  which scan utility you use as long as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quality virus detection scanning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scan path and filename:  C:\PCBPATH\SCAN.EXE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CBULT - PAGE 20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USING PCBULCFG - The PCBULT Configuration Editor - CONTINUED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CAN COMMAND LINE PARAMETERS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leave this line blank  if you have  no special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BULT only  adds  the /A  and /SUB  parameters.   You 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 also add /NOMEM /NOEXPIRE /NOPAUSE and /NO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WAP TO EMS, XMS OR DISK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BULT  uses about 40k of RAM.   Some  archive  utilities 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00k of ram when in the archive mode. If your memory situ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critical  and you have enough  EMS or XMS available, 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mmended that you DO SWAP testing uploads.   IF you  do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 EMS or XMS,  you can swap  to disk  which  only takes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ple of seconds when testing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act SWAP method used is determined by PCB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OLDEST FILE DATE YOU WILL ACCEPT IN DAYS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files within an uploaded archive are examined for the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mp.   If ANY file has a date stamp OLDER than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ys you enter the OVERAGE file count is incremented.  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centage of  OVERAGED  files is greater than the number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in the configuration item below, the  uploaded fil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jected.  These files  WILL  still be scanned for virus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number of days allowed is 9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entry:  1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is example, all files more than 180 days will be add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VERAGE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ENTER THE MAXIMUM PERCENTAGE OF OLDER FILES YOU "WILL" ACCEPT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 if 199201  (January 1992)  is your old age lim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the uploaded archive  has  20  files and you allow 20%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  to exceed  the old age restraints,  then  no more than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in the archive can be older than 1992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CBULT - PAGE 21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  � USING PCBULCFG - The PCBULT Configuration Editor - CONTINUED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CCEPT non ZIP/ARJ/LHA/GIF/TD0 FILES?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nswer "Y"  to the above question,  files which are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archive formats supported  (ARJ, GIF, LHA, TD0 or ZIP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be  Passed and Scanned  only.   This will allow any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 to be uploaded to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an  "N"  to restrict uploads  to the archive format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chosen earlier in th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PATH AND FILENAME OF FILE TO ADD TO UPLOADS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ay be  an Advertisement  for your BBS  or any  file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re for that matter.  Leave this line blank if  NO  fil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 added to the new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C:\PCBPATH\MYBBS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 PRESS &lt;F2&gt; TO TOGGLE TO THE SECOND PAGE OF INFORMATION 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PATH AND FILENAME OF FILE WITH FILENAMES TO "DELETE"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"MUST"  be a  text  file with only  one name per lin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PERCASE.  This is convenient for  deleting  unwanted BBS a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other "nuisance" files.  A beginning file i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ve blank if no files are t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C:\PCB\PCBULT\BADFILES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ERIAL PORT BASE ADDRESS (IF NON-STANDARD)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ill be using the "STANDARD" Port Address for COM Po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or 2 then you may skip this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 &amp;h3F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amp;h2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CBULT - PAGE 22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  � USING PCBULCFG - The PCBULT Configuration Editor - CONTINUED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ERIAL PORT IRQ NUMBER (IF NON-STANDARD)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ill be using a  "STANDARD"  IRQ  for COM ports  1 or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you may skip this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You may use any IRQ numbered 1 - 7 on XT class mach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1 - 15 and above on  AT  machines provided the  IRQ 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D by another device. Each serial port "MUST" use a uniq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RQ.  Cold boot if you specify an IRQ which can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4   (for COM Port #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REATE A FILE_ID.DIZ FROM UPDESC.x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select "Y",  PCBULT  will use  the description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ed for an uploaded file and make a file_id.diz file,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it to the archive if a  FILE_ID.DIZ or DESC.SDI can no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nd when tested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"N" if you do NOT wish to CREATE a FILE_ID.DI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ENTER AN ARCHIVE TYPE TO CONVERT ALL FILES TO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BULT  will  extract  ALL  files  from  an  uploaded  arch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ncluding recursed director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scanning,  the file(s)  will be  re-archived  with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 IF  the  "CONVERT TO"  archive type is different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which was used on the upload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ONVERT FILES OTHER THAN ZIP/ARJ/LZH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 "Y" will cause *ALL* files uploaded to be conver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specified default archive type.   This assumes tha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the necessary archive programs in your path for PCBUL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in converting the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PATH AND FILENAME OF A ZIP/ARJ COMMENT FILE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path and file name to a file to be inserted in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 and displayed when the file is unZIPped/unARJ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C:\PCBPATH\LOGO.TXT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CBULT - PAGE 23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USING PCBULCFG - The PCBULT Configuration Editor - CONTINUED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PATH AND FILENAME OF A FOOTER FILE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BULT  will attempt  to control screen  output  of  lines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 25 for the footer file,  therefore  limit this fi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7" screen lines to avoid the screen sc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You should have 2 files! (1) An ASCII one whose path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name  you should enter above  and  (2)  an ANSI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ich  *MUST*  have a  "G"  appended to the nam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bove.  DO NOT ADD A FILENAME EXTENTION (.XX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C:\PCB\PCBULT\FOOTER(Include a FOOTERG file for AN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YOUR PCBULT REGISTRATION NUMBER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UST enter "000" if PCBULT is not yet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register you should keep a few things in mind.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tware will verify the code you place here in two way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: The SYSOP NAME you enter in the  PCBULCFG  editor  MUST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ame as you registered PCB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: The BBS NAME that you registered with  MUST  match the BB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 that is found in your PCBOARD.DAT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DD NUMBER OF FILES RECEIVED, OLDEST/NEWEST TO DESCRIPTION?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BULT  counts  the  total  number  of  files  in an  uploa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, including all  files in  imbedded archives  and th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might be in  recursed sub-directories.  If you enter "Y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 this  item,  PCBULT  will  make  an  entry  in  the 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  stating  the  number of  files, the  newes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 in the  archive and the  oldest  file date  found 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.  If you answer "N" then PCBULT will skip this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will not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CBULT - PAGE 24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USING PCBULCFG - The PCBULT Configuration Editor - Continued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MINIMUM .GIF RESOLUTION &amp; COLORS ALLOWED - Continued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BULT will limit the  actual resolution and number  of col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allow uploaded to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ish to limit these factors you must enter the  resolu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on and colors, seperating the numbers with a small "x". 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"VERY" important  that you do  NOT place any  spaces with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  640x480x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ve this field blank if you  do now wish to limit your  .G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resolutions a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THE &lt;ESC&gt; KEY TO EXIT THE EDITOR/ENTER THE SAV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CBULT - PAGE 25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AVING THE CONFIGURATION FILE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)ave the configuration, (C)ontinue Editing or (A)bort (S/c/a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a "S" to SAVE  the configuration file and QUIT  the config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ratio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a "C" to go back into  the editor and  make more change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view the information you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a "A" to abort.  No information will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CBULT - PAGE 26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ETTING UP PCBTEST.BAT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must  make  the  appropriate  changes  or  entries  in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PCBTEST.BAT' file to  run PCBULT. This is a simple procedure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PCBULT's configuration file has in it most of the 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ase command line for PCBULT is as foll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BULT [path to config file][config file name] %1 %2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ample "PCBTEST.BAT" file to run PCBUL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PCB\PCBULT\PCBULT C:\PCB\ULT\PCBULT1.CFG %1 %2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 also facilitate  the use  of a  single batch  file on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node system by using the follow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n your "BOARD.BAT"  file: SET NODE=1  (Or whatever node  you are</w:t>
      </w:r>
    </w:p>
    <w:p>
      <w:pPr>
        <w:pStyle w:val="PreformattedText"/>
        <w:bidi w:val="0"/>
        <w:jc w:val="left"/>
        <w:rPr/>
      </w:pPr>
      <w:r>
        <w:rPr/>
        <w:tab/>
        <w:t xml:space="preserve">    runn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 each PCBULCFG file with it's node number on the 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Example:  PCBULT1.CF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CBULT15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your  "PCBTEST.BAT"  file  add  a  %NODE%  to the end of your</w:t>
      </w:r>
    </w:p>
    <w:p>
      <w:pPr>
        <w:pStyle w:val="PreformattedText"/>
        <w:bidi w:val="0"/>
        <w:jc w:val="left"/>
        <w:rPr/>
      </w:pPr>
      <w:r>
        <w:rPr/>
        <w:tab/>
        <w:t xml:space="preserve">    PCBULT.CFG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PCBULT C:\PCB\PCBULT\PCBULT%NODE%.CFG %1 %2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CBULT - PAGE 27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OPERATION OF PCBULT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BULT reads the configuration file  (PCBULT1.CFG in the samples)</w:t>
      </w:r>
    </w:p>
    <w:p>
      <w:pPr>
        <w:pStyle w:val="PreformattedText"/>
        <w:bidi w:val="0"/>
        <w:jc w:val="left"/>
        <w:rPr/>
      </w:pPr>
      <w:r>
        <w:rPr/>
        <w:tab/>
        <w:t xml:space="preserve">    and determines the node directory where PCBOARD.SYS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WARNING   WARNING   WARNING   WARNING   WARNING   WARNING �</w:t>
      </w:r>
    </w:p>
    <w:p>
      <w:pPr>
        <w:pStyle w:val="PreformattedText"/>
        <w:bidi w:val="0"/>
        <w:jc w:val="left"/>
        <w:rPr/>
      </w:pPr>
      <w:r>
        <w:rPr/>
        <w:t xml:space="preserve">              �      </w:t>
      </w:r>
      <w:r>
        <w:rPr/>
        <w:t>WARNING   WARNING   WARNING   WARNING   WARNING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WARNING   WARNING   WARNING   WARNING   WARNING   WARNING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s   in the work  directory  specified  for PCBULT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file  for PCBULT  are "ALL  DELETED".   Ensure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 DIRECTORY is "ONLY" used by PCBULT.   The BBS work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NOT be specified as the PCBULT work directory. Additionall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PCBULT  work  directory  may  have  recursed sub-director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d during file extraction &amp; scanning. These  sub-directo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PCBULT work directory  are all KILLED by PCBULT  prio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's termination.  Then the PCBULT work directory is re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 not allow a  particular archive format or want to  j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rict acceptable  uploads to  a particular  archive format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"Y"  or  "N"  as  indicated  above  to ALLOW or NOT ALLOW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extensions or archive formats  NOT ALLOWED will be tested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are in a supported archiv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files - ALLOWED OR NOT - are SCANNED for Virus inf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found having virus are moved to the Virus hol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 not  allowed  are  left  in the current conference PRIV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oa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wap  to EMS/XMS/Disk  works fine  with PCBULT  for users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/PC-DOS and OS/2.  If you have enough memory you do not ne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p PCB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and every BBS Node *MUST* have a separat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wor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sure  you  rectify  any  missing  file  warnings  received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PCBUL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find  this program worthwhile,  please REGISTER it!   It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$2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CBULT - PAGE 28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RUNNING PCBULT FROM THE LOCAL CONSOLE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local operation outside the BBS, use the normal command 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 followed by a " /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 xml:space="preserve">PCBULT - PAGE 29 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���ͻ </w:t>
      </w:r>
    </w:p>
    <w:p>
      <w:pPr>
        <w:pStyle w:val="PreformattedText"/>
        <w:bidi w:val="0"/>
        <w:jc w:val="left"/>
        <w:rPr/>
      </w:pPr>
      <w:r>
        <w:rPr/>
        <w:tab/>
        <w:t xml:space="preserve">    � TIPS &amp; TROUBLESHOOTING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) CONSTANTANT VIRUSED FILES</w:t>
      </w:r>
    </w:p>
    <w:p>
      <w:pPr>
        <w:pStyle w:val="PreformattedText"/>
        <w:bidi w:val="0"/>
        <w:jc w:val="left"/>
        <w:rPr/>
      </w:pPr>
      <w:r>
        <w:rPr/>
        <w:tab/>
        <w:t xml:space="preserve">       If you are experiencing  problems with all your  files fai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es,  set  this  selection  to  No  "IF"  you  are alread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apping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PCBOARD'S TEMPORARY WORK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  are  using  (or  updating  to)  v1.1,  you may not be</w:t>
      </w:r>
    </w:p>
    <w:p>
      <w:pPr>
        <w:pStyle w:val="PreformattedText"/>
        <w:bidi w:val="0"/>
        <w:jc w:val="left"/>
        <w:rPr/>
      </w:pPr>
      <w:r>
        <w:rPr/>
        <w:tab/>
        <w:t xml:space="preserve">       concerned with the follow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seems  that PCBoard   will allow  certain locations  within</w:t>
      </w:r>
    </w:p>
    <w:p>
      <w:pPr>
        <w:pStyle w:val="PreformattedText"/>
        <w:bidi w:val="0"/>
        <w:jc w:val="left"/>
        <w:rPr/>
      </w:pPr>
      <w:r>
        <w:rPr/>
        <w:tab/>
        <w:t xml:space="preserve">       their setup program to be entered in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rticular location we  were concerned with was  "Loc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of  Temporary  Work  Files:"   locaed  in the PCBSetup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   under (B) File Locations,  (A) System Files &amp;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Board allows TWO different options as to how this 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     may be 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Board  allows  you  to  enter  either  a  TEMP DIR NAME with</w:t>
      </w:r>
    </w:p>
    <w:p>
      <w:pPr>
        <w:pStyle w:val="PreformattedText"/>
        <w:bidi w:val="0"/>
        <w:jc w:val="left"/>
        <w:rPr/>
      </w:pPr>
      <w:r>
        <w:rPr/>
        <w:tab/>
        <w:t xml:space="preserve">       TRAILING BACKSLASH (assumes it is under the current director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 the NODE directory) "OR"  the FULL PATH and TEMP  DIR</w:t>
      </w:r>
    </w:p>
    <w:p>
      <w:pPr>
        <w:pStyle w:val="PreformattedText"/>
        <w:bidi w:val="0"/>
        <w:jc w:val="left"/>
        <w:rPr/>
      </w:pPr>
      <w:r>
        <w:rPr/>
        <w:tab/>
        <w:t xml:space="preserve">       NAME with TRAILING BACKSL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ir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WORK\      &lt;-- subdirectory off current directory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F:\WORK1\  &lt;-- ram drive, work location for node 1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*  IMPORTANT  *  IMPORTANT  *  IMPORTANT  *  IMPORTANT  *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 are using  v1.0, you  "MUST" use  the second metho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ir examples with PCB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ULL PATH and TEMP DIRECTORY NAME WITH TRAILING BACKSLAS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  C:\PCB\PCBTEMP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CBoard will temporarily write the file UPDESC.(NODE#) to th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BULT is passed the PATH and FILENAME with the %3 variable in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PCBTEST.BAT file. If you do not pass the FULL PATH of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directory, PCBULT  v1.00 will  NOT import  the FILE_ID.DIZ  or</w:t>
      </w:r>
    </w:p>
    <w:p>
      <w:pPr>
        <w:pStyle w:val="PreformattedText"/>
        <w:bidi w:val="0"/>
        <w:jc w:val="left"/>
        <w:rPr/>
      </w:pPr>
      <w:r>
        <w:rPr/>
        <w:tab/>
        <w:t xml:space="preserve">       DESC.SDI nor  will it  WRITE a  FILE_ID.DIZ if  that option is</w:t>
      </w:r>
    </w:p>
    <w:p>
      <w:pPr>
        <w:pStyle w:val="PreformattedText"/>
        <w:bidi w:val="0"/>
        <w:jc w:val="left"/>
        <w:rPr/>
      </w:pPr>
      <w:r>
        <w:rPr/>
        <w:tab/>
        <w:t xml:space="preserve">       specified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 xml:space="preserve">PCBULT - PAGE 30 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���ͻ </w:t>
      </w:r>
    </w:p>
    <w:p>
      <w:pPr>
        <w:pStyle w:val="PreformattedText"/>
        <w:bidi w:val="0"/>
        <w:jc w:val="left"/>
        <w:rPr/>
      </w:pPr>
      <w:r>
        <w:rPr/>
        <w:tab/>
        <w:t xml:space="preserve">    � TIPS &amp; TROUBLESHOOTING - Continued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) SCAN PROGRAM SPECIFIED IN PCB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ish to  use SCAN.EXE (by McAffee)  but DO NOT wish  to</w:t>
      </w:r>
    </w:p>
    <w:p>
      <w:pPr>
        <w:pStyle w:val="PreformattedText"/>
        <w:bidi w:val="0"/>
        <w:jc w:val="left"/>
        <w:rPr/>
      </w:pPr>
      <w:r>
        <w:rPr/>
        <w:tab/>
        <w:t xml:space="preserve">       use  our  default  parameters,  rename  it to another name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then call it  by that name  with your command  line parameters</w:t>
      </w:r>
    </w:p>
    <w:p>
      <w:pPr>
        <w:pStyle w:val="PreformattedText"/>
        <w:bidi w:val="0"/>
        <w:jc w:val="left"/>
        <w:rPr/>
      </w:pPr>
      <w:r>
        <w:rPr/>
        <w:tab/>
        <w:t xml:space="preserve">      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  SCAN!.EXE instead of SCAN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E:  The next version will NOT have built in command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parameters for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CBULT - PAGE 31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  � REGISTRATION OF PCBULT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y thousands of hours and tremendous effort have been  inves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FeatherNet Software's programs to make them as  user-friendl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pendable,  and  flexible  as  possible.   If  you  do choos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nue to use PCBULT as your Upload File Test package of cho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 show  your   appreciation  for  a   quality  product 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gister PCBULT  and become one  of an ever  growing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Board  SysOps  utilizing  this  powerful,  versatile,  yet m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fordable Upload Test package,  fill out and mail  the licen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reement  found  on  the   LAST  page  of  this   documentation.</w:t>
      </w:r>
    </w:p>
    <w:p>
      <w:pPr>
        <w:pStyle w:val="PreformattedText"/>
        <w:bidi w:val="0"/>
        <w:jc w:val="left"/>
        <w:rPr/>
      </w:pPr>
      <w:r>
        <w:rPr/>
        <w:tab/>
        <w:t xml:space="preserve">    Registration  will</w:t>
        <w:tab/>
        <w:t>DISABLE  the  addition</w:t>
        <w:tab/>
        <w:t>of the "Test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BULT v1.42 [Unregistered]" line  added into your  UPDESC file</w:t>
      </w:r>
    </w:p>
    <w:p>
      <w:pPr>
        <w:pStyle w:val="PreformattedText"/>
        <w:bidi w:val="0"/>
        <w:jc w:val="left"/>
        <w:rPr/>
      </w:pPr>
      <w:r>
        <w:rPr/>
        <w:tab/>
        <w:t xml:space="preserve">    (DIR file) after each file is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registering PCBULT you are supporting the most affordable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support  oriented'  marketing  system  existing  in the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ustry today, the SHAREWARE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of PCBULT is only  $20.00* for the full package  (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25.00* with a quality set of bound, laser printed documenta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1 years voice and BBS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is easy!  Just fill out the registration form 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 LAST page  of this  documentation and  send it  with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 or money order (US FUNDS ONLY) t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eatherNet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.O. Box 26066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mpa, FL 33685-0666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(813) 249-8422  [BBS/Fax]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(813) 249-9322  [Voic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* Plus shipping and  handling.  Florida residents  please ad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licable  State  and  County  Sales  Tax.  All prices a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subject to change without  prior notice.  Please  also not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that there  will be  a $20.00  fee for  returned checks  a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applicable under Florida state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CBULT - PAGE 32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  � SUPPORT FOR PCBULT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Software, Inc. offers  some of the most  comprehens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available to  it's users.   We offer you  advantage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small time BBS authors only dream of!  Non-registered us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take  advantage of  the Unregistered  support conference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stions  and  answers   on  the  FeatherNet   HQ  BBS   sys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 users  have  the  advantage  of  both  Voice and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via an expert Technical Support staff here at  Feather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also monitor the PCBNET, PCBOARD, and SHAREWARE Fido Net Ech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Fido BackB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CBULT - PAGE 33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UPGRADES FOR PCBULT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BULT upgrades will be available on the following schedu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upgrades (except free bug fixes)  include  one (1) year fr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nical support as outl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g Fixes               x.x"X"                     FR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User downloads from the FeatherNet HQ 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or Upgrades          x."X"x                   $ 3.00 (1,2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User downloads from the FeatherNet HQ BB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FeatherNet Software mails upgrade to you)    $ 8.00 (1,2,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jor Upgrade           "X".xx                   $13.00 (1,2,3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FeatherNet Software mails upgrade to yo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- Plus shipping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2 - Florida  residents must add  State and County  sales tax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3 - Add $5 for new printe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CBULT - PAGE  34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REGISTRATION AGREEMENT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Date: ___/___/19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, _________________________________, hereby apply for a licen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operate the following FeatherNet Software, Inc.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TY  DESCRIPTION                               PRICE     EXTENDED</w:t>
      </w:r>
    </w:p>
    <w:p>
      <w:pPr>
        <w:pStyle w:val="PreformattedText"/>
        <w:bidi w:val="0"/>
        <w:jc w:val="left"/>
        <w:rPr/>
      </w:pPr>
      <w:r>
        <w:rPr/>
        <w:t xml:space="preserve">            ���  ������������������������������������     �������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]  FeatherNet PCBULT v1.42 Upload Tester    $ 20.00    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]  FeatherNet PCBULT v1.42 W/Manual         $ 25.00    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]  1 Year Access to FeatherNet HQ BBS (FREE w/above)   $ 35.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Florida State and County Sales Tax (If applicable)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IPPING &amp; HANDLING FOR EACH       W/MANUAL  W/O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������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]  U.S. MAIL or U.P.S. GROUND     $  5.00    $  3.00   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]  U.P.S. ORANGE    (Third Day)   $ 15.00    $ 10.00   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]  U.P.S. BLUE      (Second Day)  $ 20.00    $ 15.00   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]  U.P.S. RED       (Over Night)  $ 25.00    $ 20.00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 U.S. Funds submitted      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understand that  the registration fee  entitles me to  free bu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xes until the next MINOR release and that any bug fixes mus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ed at my expense from the FeatherNet HQ BBS. Furtherm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a registered SysOp, I  understand that I will have  continu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of the FeatherNet HQ BBS  free of charge for a period  of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INFORMATION IS MANDATORY TO PROCESS YOUR ORD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MAKE SURE ALL INFORMATION  IS TYPED OR PRINTED CLEARLY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 INFORMATION  IS  USED  TO  PROCESS  YOUR  FEATHERNET   PRO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CODE!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NAME:                  ____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STREET ADDRESS:        ____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CITY, ST, ZIP CODE:    ____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DAYTIME PHONE (V):     (         )   ______ - ________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EVENING PHONE (V):     (         )   ______ - ________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BBS PHONE LINE (D):    (         )   ______ - ________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BBS NAME:              ____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DISKETTE TYPE DESIRED:   1.44 3.5" [ ]   or   1.2 5.25" [ ]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igned: 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