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-Extract v3.0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ve Gal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ept 1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Extract is COPYRIGHTED software.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duct for a period of 30 days. After this 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software with the author, or discontinu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-Extract shall assum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/misuse of the D-Extract software. NEVER sha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Extract be held liable for ANY loss due to the use/misuse of D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! Now that that's out of the way here is the instruction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Extract is a compressed file extraction utility.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ZIP and ARJ (Reg. version only) files simply and fast!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rries! No more creating directories! D-Extract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you. You can extract up to 99 files at a time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on your PC and a SUB directory will be created for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choice. D-Extract will also handle recurs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AT or compatible running a DOS based operating system,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k free RAM, Color monitor(monochrome has not been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EXE and ARJ.EXE must be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execute D-Extract. The prefered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EXE file (DEXTRACT.EXE) into a pathed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it in your DOS directory or you can add a PATH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 (Ex. PATH C:\;C:\DOS;C:\DEXTRACT)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n a pathed directory you can simply type DEXTRAC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and the program will execute and reta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us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to execute D-Extract is to move to it's location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extract) and enter DEXTRACT within it's directory. Ei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-Extract will ru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 have the program loaded the first thing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re you would like to place your extracted files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is you can click the PATH button and rece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what the 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Path button    �����������&gt; �  TO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s like.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>
          <w:rtl w:val="true"/>
        </w:rPr>
        <w:t>ڴ</w:t>
      </w:r>
      <w:r>
        <w:rPr/>
        <w:t xml:space="preserve">��           </w:t>
      </w:r>
      <w:r>
        <w:rPr/>
        <w:t>Change TO Location    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ter to path that should be    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d for this extraction run.   �   OK   � � &lt;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eave off the trailing \        ��������ͼ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EXAMPLE c:, D:\FILES           ��������Ŀ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:\big\file)                    � Cancel � � &lt;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����������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</w:t>
      </w:r>
      <w:r>
        <w:rPr/>
        <w:t>Ŀ 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&gt; � �Not Defined!                           � 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����������������������������������������  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����������������������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Use this command to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is where you enter your           cancel the oper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th the files you tag f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ll be placed in SUB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off of this path. be         Use this comman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leave off the trailing           save the tex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! (\)                           entered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t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the TO path you are now ready to ta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on. to do this select a directory that contains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o select a directory or a sub off of one you will us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C:\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130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&gt; �  DEXTRA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    �  VBDO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directory�  TA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select  �  QEMM           �&lt;�������� Use this ic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           �  DV             �          through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BBS1           �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OO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BBS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BBSMAI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NS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XTGO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T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actual ZIP files you use the same procedure an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it is the left han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PROG.ZIP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QACCS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5TEC.ZI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SPACE11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V&amp;TRIB1.ZIP       �&lt;����������������� Again, use the ic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VAWARE.ZIP        �                   your file list. A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VCPY099.ZIP       �                   previous exampl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VFLOP.ZIP         �                   any file name to selec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VPTAME.ZIP        �                 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S40.ZI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V.ZI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OSSWIT2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</w:t>
      </w:r>
      <w:r>
        <w:rPr/>
        <w:t>Your selected files, when tagged,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</w:t>
      </w:r>
      <w:r>
        <w:rPr/>
        <w:t>in the box on the right.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</w:t>
      </w:r>
      <w:r>
        <w:rPr/>
        <w:t>in the TAGGED box will b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</w:t>
      </w:r>
      <w:r>
        <w:rPr/>
        <w:t>D-Extract. This box may contai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</w:t>
      </w:r>
      <w:r>
        <w:rPr/>
        <w:t>any drive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         </w:t>
      </w:r>
      <w:r>
        <w:rPr/>
        <w:t>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DOS5TEC.ZIP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EMS40.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-select files                 � NODV.ZI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gged list by ���������������&gt;� QOSSWIT2.Z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     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your files tagged for extraction and your TO p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ready to extract the files. to do this click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what the    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ract button   �����������&gt; �  Extrac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s like.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f you have made an error D-Extract will be su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! you will hear a beep and see a RED error box pop 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 D-Extract will begin extracting th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Extract encounters a duplicate directory error then i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tinue with the extraction of the rest.An audible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 any errors during extraction. When the extrac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-Extract will return you to the main screen and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r continue to extract files. To quit click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Quit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ton.          �����������&gt;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D-Extract will display a RED box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It will tell you how to register D-Extract and will pause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When the software is registered you will not see this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Registered users of D-Extract will receive a personaliz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RJ sup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y be obtained at any of the following Beta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Controll ADULT BBS                 Computer Work$hop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                        Coventry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ult's only! 18+)                       Modem (401)-397-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904)-253-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904)-253-8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_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...........1:3623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Net........414:50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_Net.........85:881/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Links......69:23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_Net.........45:45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Postal Service (Snail Mail)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SOUTH Grand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3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D-Extra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most recent version of D-Extract 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listed BBS's or you may FREQ it from any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Mail addresses or you may request to be sent to you via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quests include $3.50 for shipping and handling. Reques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handling fe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disk   []3�  []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above information along with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S Grand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a Beach, Fl 3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3..........Initial release. v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4/93..........Re-Released as v1.1. Shareware. Fixed the follow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was a bug in the Un-tagging routin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Extract to try to make a directory twice with un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Also the untagged files were still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6/93..........Fixed remaining bugs with version 1.1 these included.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d the duplicate directory check to fail. 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tagged the extra red line aroun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. Also when untagging a file the * is immea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to avoid confusion. Now when a duplic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ound it will tell you the name of the fil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realeased a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12/93..........Added ARJ support and refined problems with v1.2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 a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1/93..........D-Extract source was lost due to a hardware failure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0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0/93..........After much time I finally sat down and finished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Extract v3.0 Released as shareware as v3.0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complete re-write of the source. More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, including mouse support and ease of us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ten in a faster language. D-Extract now us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is a registered trademark of Digital Resear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PKUNZIP are registered trademarks of PK-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Extract copyright 1993 Program written by Dave G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