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   �������    �� �������        ��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  ��    ��   �   ��         �   �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 ��     ��      ��    ����  �����  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�    � ��     ��   �         �  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 �������       �������        �     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Z/2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opyright 1993, written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eXtract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ti-Christ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rief Featur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OS command line uploading to a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s processing info to PCBoard's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es archive comments wit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ble "diz 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s BBS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this was because there are NO good DIZ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out for PCBoard. The only ones that are around scre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, for example PCBDESC wordwraps everything :(, so this utilit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Z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/2-PCB is a command line utility for PCBoard. It scans a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ve for a file named "FILE_ID.DIZ" and if found, us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ace any description typed by the user and also adds: #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est and newest file dates, uncompressed size. It also handl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and will post a file with a DIZ that was intended to be priv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file with a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use the most current versions of your a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 If you want an achive type added in the current suppor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message and I'll add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Z/2-PCB will remove BBSAds as well. Since its already loo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DIZ is there why not check for BBSAds as well? I highly sugge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, its surprisingly fast. If any of the ads you list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runs pkzip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: ZIP, ARJ, LZH,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: Pkzip v2.04x, Arj v2.x, Lharc v2.x, Pak v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Z/2-PCB v1.00 of 06.15.93 - PCBoard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tract FILE_ID.DIZ in ZIP/ARJ/LZH/PA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s the # of files, newest/oldes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the uncompressed size.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Removes unwanted BBSAds, archiv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enerator. The fastest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ocessor out! Shareware by Shawn Reime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es: 10  New: 06.03.93  Old: 06.20.93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Uncompressed Size: 3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25-93 (23:15) (2) JOHN SMITH (16800E) (G)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 type: CONNECT 16800/ARQ/HST/HST/V42B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Scan for (930221) ... (Ctrl-K) abor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Z/2 v1.05 of 2.25.92 by Shawn Reimerd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Processing file: filename1.zi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s: 7 New: 02.26.93 Old: 01.21.93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_ID.DIZ fou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BSAd: (CALL.ME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iles,  1,437k bytes,  29.8 minutes,  1709.5 cps,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 FILENAME1.ZIP Completed using G  T/E=0  CPS=1,70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load Time Credit:  10 minut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cal Conference Join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s Used: 38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2-25-93 (23:52) (2) JOHN SMITH Off Normal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=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=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= Sucessful, No 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 properl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ne from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z-2pcb c:\diz2pcb\diz-2pcb.cnf %1 %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^  ^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name   path/name f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for LOCAL uploading. If file doesn't contain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to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Z/2 finds a 5th parameter it assumes a local 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-pcb2 diz-2pcb.cnf filename.zip c:\pcb\gen\uplddi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               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directory to post file   Indicate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(Check batch files included with this packag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rchive Comment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registered version of DIZ/2PCB you will be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that will contain variables to be translated,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the comment for your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reate a textfile (path/name in config) any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low will be translated and a new textfile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place of the %'s. After the program is don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add a the newly created comment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 - new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- oldest fil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v - DIZ/2PCB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1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2 - FILE_ID.DIZ description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name: %1 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Uploaded on %d at %t to A Clockwork Ora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Files: %#  Newest: %n  Oldest: %o  Siz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Via DIZ/2-PCB %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Diz Plu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look of the: | Files:  New:  Old: �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Uncompressed Size: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file as defined in the config anyway you lik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listed below to fill in the correct informatio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you should turn off the standard two lines it normally a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 -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i - if diz found "� 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-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 -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# -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- new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- oldest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- diz/2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^ -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~ -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Files: %#  Newest: %n  Oldest: %o%i%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^�Uncompressed Size: %u  Node %3%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Z-2.CNF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IZ2PCB\A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 - SysOp's Name. Used to append to descriptions you uploa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2 - 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 - add "Files: X  Old: XX.XX.XX  New: XX.XX.XX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 - add "Uncompressed Size: X bytes" lin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6 - Delete BBSAds from achi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 - Path/Name of BBSAds List that nee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should be a list of filenames.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IZ2-ADS.LST&gt;    FUCK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M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-2 will check these filenames with the ZIP achive it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found will run PKZIP to delete them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ine 8 - Path/Name of archive comment to be translated. NONE=off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file will be the same name but the extension will be 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: DIZ2-COM.TXT =&gt; DIZ2-COM.@@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- Path/Name of external diz plus (see docs). NON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Register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's Notes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be releasing any new versions when time allows, if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eatures will be add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's any confusion about this product (because of my horribl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questions/problems - you can leave me mail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pass the wor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hawn Reimer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