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RELEASED 5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lease 1.0 of Professor Falken's Phreak Tool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vital programs to an inspiring phreak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how they each one of them work now.  If you get los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bulletin board/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up the program you will get a screen with 4 option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1&gt;800 Exchange Directory, 2&gt;900 Exchange Directory, 3&gt;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 Finder, and 4&gt;Exit/Quit. I will now deal with option 1&gt;800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[800] Exchange Series Reverse Directo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0 exchange is composed of many exchanges ranging from 202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   There are a total of 409 operational exchanges at this mo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WATS directory.  To use my program what you do is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in question, then the program will tell you who owns the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you should be able to tell if they have a higher life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omputers.  An example would be: You have a PBX you just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ot sure if its a safe exchange. The PBX number is [800] 877-4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enter 877 into the programs prompt and it will output: U.S.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T).  This is real easy if you have a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[900] Exchange Series Reverse Directory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00 exchange is basically the same as the 800 area. Excep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numbers are used for revenue gathering purposes.  Example- [9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-TITS.  The exchanges in the 900 area are owned by specific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anies sell their time to other FUCK/SUCK companies. 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900 numbers are FUCK/SUCKS, there are a few real compan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it is basically like the 800 directory. 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it will output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utomated CNA/CNL Finder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previously released under version 1.1 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is 1.1  Which is the same as the previously releas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NA.  The only difference between the stand-alone versio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re have been a few cosmetic changes, NO DATA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the CNA/CNL finder then read on, if you know how to use the CNA/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allready you can skip the rest of this paragraph. 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/CNL finder you input the areacode of the number you need to be CNA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give you back the number you need to ca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CNA/CNL on them.  If you don't know what a CNA/CNL is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school.  When calling some of the CNA/CNL locations they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D/Authorization code.  This is a 5 digit or 1 alphabet &amp;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n the future, I plan to include the ID codes needed for each CNA/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Most CNA/CNL's do not ask for the ID code, but most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that carry 5-10 NPA's will ask for one.  Remember, no one is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going out and trashing at Bell and getting your own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out all the lazy people out there, and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done faster.  Look for " AUTOVON: An Overview " coming some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If you have any questions/comments, 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og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aves (612) 471-0060.  Syndicate Report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stial Woo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                                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c)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