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0�       - Keystrokes -                             28.0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           �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� quits WOWII. If you tagged a bunch of mod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enue then [Esc] jumps to the next modfil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         � quits WOWII even if there are some tagged mod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  � ables and disables muting of channel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� forces the time display from forward to revers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me]         � jumps to the beginning of a mo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/  � fast forward or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 � jumps to the next/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   � stores the current position of the modfile in on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0]    �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..[F10]    � restores the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     � switches to the instrument pag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on the    � increases or decreases th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P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, B, T        � assigns the cursor right and left keys to the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unctions "set volume", "set bass" and "set tre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The functions "set bass" and "set treble"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vailable on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Soundblaster 16 ASP, AdLib Gold,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6,7,8,9,0    � Sets the volume, bass or treble to 30%-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        � re-assigns the cursor right and left key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f fast forward and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� switches from "Enhanced Stereo" (Pro Audio Spectru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"Spatial Stereo" (AdLib Gold) to normal repla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� turns Loudness on/off (Pro Audio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0�  Copyright (c) 92,93 Jan Ole Suh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E.EXE  "File Finder"  - Keystrokes -                    28.06.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:           �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� exits the menue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/  � moves the highlighted bar, left,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/up/down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]        � tags or untags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� jumps to the first entry in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� jumps to the las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      � - if there are any tagged modfiles, then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turn]       �  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if the the highlighted bar points to a directory or a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isk drive then the directory will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isk driv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if the highlighted bar points to a modfile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file will be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    � re-reads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  � turns the reading of the information of the modfile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titel, instruments and patterns)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  � reads the information of a single modfil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� background replaying of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� jumps to a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� activating the pulldown-men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2.0�  Copyright (c) 92,93 Jan Ole Suhr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