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Nopir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 DesignerWare is a subsidiary of Bt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SHAREWARE EVALUATION COPY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 may only be used and distributed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may use the program for a period of up to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determine its suitability for your needs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it after a period of thirty days you MUST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y completing the enclosed registration form and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appropriate payment to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When you register your copy of nopi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 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  The support utilities for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You may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ee is charged, except for a nominal "diskette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 time" charges. In any event, the entire fe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  You may not distribute nopirate in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 If you distribute nopirate, 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form as released by DesignerWare.  You may 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dify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nopirate is distributed as "SHAREWARE"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bsolutely no warranty, to the extent permitted b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state law.  Except when otherwise stated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 and/or other parties provide the program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the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pirate prove defective, you assume all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remedies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DesignerWare be responsibl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havior of modified versions of the program.  In no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required by applicable state law, will DesignerWar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who may distribute the program as permitted abov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r inability to use (including but not limited t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nopirate, even if you have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, 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 is a program that is designed to help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illegal copying of software.  It tracks all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s loaded on a PC.  It also displays a bann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olicy regarding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nd more companies are being faced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several, if not hundreds, of PC computers.  Wit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more familiar with PC's, companies are faced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gration'.  Licensed copies of software get copied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nd sometimes multiply throughout the company. 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at home and software may migrate to and from home. 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ntions are, a company can soon be faced with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Before you know it a trade organization, like SPA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on your door, with or without the Federal Marsh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your in the middle of legal litigations.  Your fac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proving you legally own each copy of softw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C.  You face the possibility of fines, which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undreds of thousands of dollars and in some cases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criminal charges and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nopirate helps you do is keep a handle on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notifies your employees of your company polic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s you in the case of a software audit, by pr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ggressively taking actions to prevent software 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5  -    Original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-    First Sh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a -    Same as 1.0, 1.0a was mailed and 1.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ally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-    Added DOS errorlevel 1 to return status if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s errors.  Changing the passwor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file date and time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irate to report an error.  Made a fe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stall program to improve performan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/F /Q, /V shows the current date and ru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ogram.  /F forces the program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ing the active day of the week a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ime.  /Q displays errors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ing keyboard inpu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 installs itself on the boot disk of each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 signature into a database file for every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 (found).  It is called from the autoexec.bat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computer is booted.  It then searches for each 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file loaded and compares that to a previously sav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ignature of the .EXE or .COM file has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.EXE or .COM files loaded it reports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the siren.   This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.  Notifies you if someone has loa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.  Visually displays a message to your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ing your company 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.  Gives you a quick inventory list of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on each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.  Helps report the tampering of .EXE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n the case of compute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gistered version nopirate can also be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ccasionally, for example every third, fourth, etc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onfigured to randomly run.  You can add ser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nopirate database and nopirate.  You can also use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serial number on each .com and .exe file to tra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.exe   The nopir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The install program to proper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pi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irate.doc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doc     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txt     If included, any late minu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rand.exe  * Serial number maintain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df.exe   * Displays the stored database of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nd prints listing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pass.exe * Find and decode the banner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of an installed nopirat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= Are only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Does nopirate.exe run as a TS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No.  TSR programs have a tendency to creat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  Nopirate is a normal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ru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If nopirate.exe is NOT a TSR how does it stop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software from being installed? and/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When nopirate is installed or updated, with /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ll .exe and .com files into a databas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the time, date, and size.  If these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and .com files are found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it reports it.  This keeps program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Nopirate is called from the autoexec.bat, it seem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defeat 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Yes.  Nopirate is put in the autoexec.ba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s part of the DOS kernel.  This do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rawbacks.  First of all lets start off by s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protection scheme can be defeated by some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 is no exception.  Expert DOS users cou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loppy, alter the autoexec.bat, or j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.  But, nopirate is NOT a copy protec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management tool that makes your users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policy and notifies them, and you,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changed.  You must make it your company polic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or defeat nopirate.  Nopirate does us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self, uses a password, and hides itself fr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vice PC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at does putting a serial number on the softwar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he registered version of nopirate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-15 character/numeric serial number to the end of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com files.  This is usually 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for which it is installed.  If someon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PC you can use this serial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re it came from (kind of like putting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ars on migrating mo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Does putting serial numbers on .exe and .com file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Some programs like stacker do not like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 and may not run properly.  But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like Word Processors and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ork just fine.  That is why you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-up copies and thoroughly test each .exe and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nded with a serial number to ensure it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  What programs should I brand with a serial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Normally DOS files SHOULD NOT be branded and would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use.  This is especially true since most PC'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anyway.  The programs you need to br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numbers are your Graphics, Spread Sheets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, etc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REGISTERED COPY AND 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f, nopirate is NOT FRE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o allow you to evaluate it and determine if it'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 you will receive a registered ver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re options and some additional support utilities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notified of any software bugs, fixes, and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s a registered user you may request 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to help with inventorying, installing, and advi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protect yourself from trade organizations like the S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&gt;.  First make a backup copy of nopirate and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&gt;.  Nopirate should be installed from a floppy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ready done, copy nopirate.exe and install.ex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.  Warning:  DO NOT leave the install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iginal nopirate.exe on your installed PC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could reinstall it and defeat y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&gt;.  Run install and follow the prompts.  Insta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nopirat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.  Disk drive  - This should be the boot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&gt;.  Set Password - This is the passwor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in the installed version of nopirate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irate /u or nopirate /b will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.  Make certain you remember wha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t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nstall will not let you install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etting a password.  Password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itive and must be at least 4 digit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&gt;.  Update Banner - When nopirate runs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anner.  You should put your compan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policy in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&gt;.  Set the counts for nopirate to run 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This tells nopirate to run and displ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executed.  To make nopirate chec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rd time set this to 3.  Valid numbers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30.  This makes the program becom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iodically.  Use 0 to make it run random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&gt;.  Update Autoexec.bat - The install program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to run nopirate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then make autoexec.bat read on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attrib command to set it back for writ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&gt;.  Please enter files to ignore -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pirate to ignore certain .exe and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also ignore an entire subdirecto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 DOES INSTAL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pies nopirate.exe to nopirate.int and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nd banner information in nopirate.int.  Nopirate.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ied to your boot disk as nopirate.exe. 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nopirate.exe a hidden and read only file. 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1234 678.exe is created and a read only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 called nopirate.dbf will be creat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Your autoexec.bat will be modified, if so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be made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nopirate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=     Forces nopirate not to determin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monitor and assum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=     Reserves less memory.  Normally nopirate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but 64k for database.  Using this optio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pirate to reserve all but 16k.  Try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nnot load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=     No siren, normally nopirate will use the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ound a wavering tone.  This makes nop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lent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1  =     Less encryption.  Normally nopirate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encrypted to prevent users from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Using this option limits the amount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leaves some data not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2  =     Even less encryption.  See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=     No encryption on the database file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used for testing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=    Update and/or create the databas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.exe and .com files found.  If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1, /2, or /N to create a partial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 file you will also need to use the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non-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=    Set the password for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  =    Set the banner on the screen for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   =    Runs without clearing screen.  Must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other option.  This is used b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   =    Use /I&lt;password&gt; to automatically feed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d by install to forc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=*   Verbose mode used to display active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=*   Force execution regardless of day of week o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=    If errors are found just display the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f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/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nopirate runs it reports errors and I kn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found the files in it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nopirate again with the /u option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If you are creating the database with /1, 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/N you will also need to use it without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CD drive and nopirate reads it a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nopirate with the /U option to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it to ignore the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want to run nopirate after my network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but I want certain directorie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un nopirate with the /U option to create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ll it to ignore drives 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How can I make nopirate run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reate a database using /1 or /2 this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ion and will load faster --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because it compromises securit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ry running nopirate after disk caching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your autoexec.bat.  Try ignoring certain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your disk into more than one drive ign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rives (Buy faster PC's &lt;grin&gt;).  Nopir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to run as fast as possible and should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 few seconds.  Increase the pop-up ti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 run only every 3rd, 4th, etc time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told nopirate to ignore a subdirectory, but I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till searches tha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gnored subdirectories are still searched only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.com files are ignored.  This prevents ign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someone creating subdirecto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nor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program that gets modified on a regular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pirate must constantly be updated to sto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the program.  An example of this is if 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on nopirate after running the /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Tell nopirate to ignore that file w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pirate or when using the /U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e have PC's that are used for programming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creating .exe and .com files tha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by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ut all your development onto a separat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ition the disk) and/or into a subdirectory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several hundred PC's how do I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onstantly typing in banners and pass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install program.  It creates a nopirate.i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the proper information in it. 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look for this file and if found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'm trying to run nopirate and I get a message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Nopirate.exe must have been created with inst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to create an instal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installed nopirate and have forgo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Re-install nopirate or use findpass.exe to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Nopirate.exe reports a file is in error but, no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ome programs write to themselves like nopir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size changes, file time, or file date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.  You may have a virus loaded that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Use a anti-virus program to determine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us then tell nopirate to ignore tho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1 Error opening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Reinstall program or run update by usin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2 Error cannot determine db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Reinstall program or run update by usin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MSG 003 Database file to big to fit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Try using /R to increase memory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MSG 004 Memory allocatio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5 Error reserv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6 Error stor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7 Error memory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port the error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8 Error walking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Reinstall program and ensure i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09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0 Error while rea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Update using /U or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1 Max record reached only 5000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Tell nopirate to ignore certa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MSG 012 Warning all files no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This message is not given if sub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s are being ignored.  Update nopirate using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3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4 Cannot find database file.  Not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Use the /U option or r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5 Trying to update a banner or password and 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pirate.ex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Make certain nopirate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stalled drive.  Reinstall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6 Trying to run an non instal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Install nopirate us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MSG 017 Trying to brand or set password and a n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:  Make certain nopirate i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stalled drive.  Reinstall nopi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errors are in the range 1-25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= Unknow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= Drive/Devic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= Unknown inter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= CRC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= Bad structur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=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= Unknown medi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=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= Printer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Write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Read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General DOS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Attempting to write to protec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 critical errors are greater than 25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7 = Invalid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=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=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= To many files open.  No DOS handl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=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= Invali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= Memory control block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=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= Invalid memory blo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 = Inval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=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 = Invalid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= In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PURCHASING NOPIRATE OR SITE LICENSE.   Form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1.0a of nopirate 1 @ $ 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skette with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__________ X 69.95   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ercial site license for the use of nopir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Valid for up to 50 computers (Includes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 and documentation) cost 1 @ $ 2,795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__________ X 2,795.50 =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dd $5.00 for shipping and handling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10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&amp; Handling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$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 Diskette format 5.25         ______ Diskette format 3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 Check drawn on a U.S. banks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ank or postal money order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rders accepted from larger corpora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orders must be prepaid.  Sorry, no C.O.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.  Pric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astest deliver use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 payable to Designer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Hutchin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ast Pa. 164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/Corporate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and is not transferable. 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by as many users/machines as st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rder form).  You can use the program in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, multiple Cpu or multiple  user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