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eComm &amp; Utilities (Tm) Version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ion copy 11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0 - 1993 all right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P Programming Services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down 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 * Release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5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contains all the new functions I pla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eComm other than minor suggestions, and twea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, Auto Answer, and point mail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ost attention here after. The Window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ut on the front burner with the 1.75 releas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 is considered an upgrade for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I'm anxious to get this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script processor, the script language inch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re is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log file formatter, nice new pack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re-write for Dir Lister function, "Drives" det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"NewDir" operat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lso track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roduce "Mondo Menus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n-line help topics menu, supports scrollabl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pBar 1 line menu for mouse to pull dow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frequentl used commands. Hot key displayed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current event schedule (if any)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tatus bar diplays "key-def" hot key &amp; 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xstatus line display when creating or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more clearly what key press op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vent scheduler for "Host", and "Mail"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lligent Auto Answer (process macro sta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nect string), allows drop to BBS, FAX, etc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swer/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Po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*.FLO file support (mailer) can look in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ovide automated mail poll, send,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etc. if the current event scheduale allows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unctions still inside "Protocols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on List menu item "Mass Change" any record item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s with just the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new macros, [DATA_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175.EXE can clone the ACE.PRM file to ACE.CTL,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will b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3 * 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s 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, Gotos, Ifs, and data areas are documented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, and introduction of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FON files by system name, total calls,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 import/convert functions will now allow file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BS list is a stable format, I'm convert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protocols code to detect receive buffer near f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, I un-commented it, slower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as a back ground in Windows etc don't se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buffer_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ESC[6n is responded to with ESC[row;c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VATAR scroll up/scroll d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using FBL's nodelist extract files (.NO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lister got involved, caused AceComm to create ACE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NODE.REQ, this problem didn't exis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 management system has been implemented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 can be swapped to XMS memory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ungary tasks.  At this point AceComm uses 64k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he scroll back buffer.  Future release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, and much more high memory used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uffer and reading very large FON files.  64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t allows an extra 48k/250 FON record buffer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ON files.  Or With smaller FON files, AceCom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64k less conventional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uses EMS/XMS/DISK for SWAP when using &lt;Command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unProgram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s have been re-arranged grouping like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names have been changed from ACE.BCH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the 'ABCDEFG' order to 'UPLDS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DS.LS(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es for DV have been added.  Time sli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elective. By default time slices are no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any of Acecomm's internal protocols.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ime slices during internal protoc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"Internal Protocols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6k memory has been freed due to changes i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lin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* Release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/ Colors / Menus menu has a new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, 25 rows, 28 rows, 43 rows, or 50 rows du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The screen mode is restor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screen is re written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deo code / Video display code, a write buffe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ten causing lock ups, crashes. The vide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consistent 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ssion code is re written. Display 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tup menus are given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ck buffer would skip a lin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and pop up key ref, when occur dur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buffer caused screens to not pres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of a buffer for filename to execute. DOS kept 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 for both on line terminal area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sume after keyboard interrupt was not 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uming a file immediately after a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 data args are completely stackable. (see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ernal protocols 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VY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7/93 * Release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scovering problems in SIO with to high locked por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ticed that my version 1.5 (05/15/93 and prior) contained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nabled in the SIO ISR function. This would cause fas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rates to begin spinning out of control, was most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SX and slower with locked port above 19.2k. AutoD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_REQ would cause my test machine to get caught in a loop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ing out the "debug" code brings the SIO functio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ell on the same test machine at locked port rates to 57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the fastest my modems will a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 * Releas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second KBD file was causing problems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file's DOS file handle was not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's PopUp REF now  has  an  option  to  "Print_Temp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ssignments to file, or directly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now supports multiple KeyBoarDs (KBD).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pped out with MACRO(s) assignments.  AceComm can load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whenever  the user wants a new keyboard.  KB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ssociated  with  Fon.Records.   AceComm   will   loa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's   KBD  file  with  successful  Dial/Connec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original KBD file o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/SWAP  functions  (&lt;RunProgram&gt;) restores all origina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it grabs at  start  up.   After  the  EXEC  ca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 custom  vectors  are  put back into use.  My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" code was not restoring critical error 024h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 custom  vectors were put back again, the cod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ECOMM ISR, not original DOS ISR to critical err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variable.  My critical  error  handler  lends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DOS by a long jmp instruction to the origina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 vector.  Which pointed to my custom vector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call.   This loop was fixed by restoring int 02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the  rest,  so  that  the  original  ve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 across  multiple  restore/replace  calls. 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3 FIX (SMART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data  'flush'  code  into  ACECOMM.   SMARTDRV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 files  become cross linked, the problem woul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 calls while data was in SMARTDRV  buffers.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be  related to (see next FIX) excepting tha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rop up unless ACECOMM'S SWAP flag was  set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Ralf Brown's SPA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CECOMM is written in 100% assembly langu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  used  in  ACECOMM  not  written  by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  G   Phelps,  is  the  SWAP  func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, written by Ralf Brown (INTER  LIST)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reliable of SWAP code I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to 0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rk  on  the  ACECOMM  code every day, while watch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S SMARTDRV cross link files, I  managed  to  l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several days entries into this file.  It was worth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ut alot about SMARTDRV, made ACECOMM play  by  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 learned that what caused problems is fixed in MS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the last limited release before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'st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rlier versions were necessary to widen the feedback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file compress utility is replaced with the freeware LHA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(self extracting)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ontrol Flags Menu" inside FON Record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for EMSI_CLI (mailer front end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for Que tagging dial attempts to the re dial 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0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nu option inside F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Mark_All" ACECOMM will mark records that have been 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 to Q tag.  The menu option clears all D tag and Q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,  after a carrier detect from the Dial menu,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_CLI HDRS for 5 seconds.   EMSI_CLI  HDRS  ar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 front  ends to skip through to the BBS,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several second -wait-for-ESC key-prompt-.   Binkl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 Door  recognize  this  HDR.  DBridge, as of this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processor was over writing itself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was  executing inside a script file, and an area MAC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(autoD would trigger &lt;RecvZmo&gt;).  The Scr would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area  MACRO.   MACRO processor now saves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ssing a new MACRO stack, while already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ne MACRO stack called another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FLOW  control to the terminal area.  Large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oing a "read continuous" from message area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faster than could be displayed at 96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apture  file  would  show where the receive buffe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 become  full.   Rather  than   stop   display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coming  in,  XON/XOFF  and RTS/CTS handsha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erminal area, effectively slowing the HOST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no more data would be lost.  Large data captu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eded by simply not displaying them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 work  in the FON list area caused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be dragged around, duplicated and  numb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.EXE was not detecting the Port definition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TL file into ACE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7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ery limited distribution release  designe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, and the serial port select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A-Z keys were not processing any  MACRO  assignment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this  prior  to  the  date above, forgot to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 BUG in the PRM-data Area.  Serial port  sele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 1  byte  to  where  ever  an  un-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as pointing (long address).  This went un-noti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computers  here,  and  by  all  testers  pri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03/20/93).  When I restored an old motherboard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is  problem  caused  serious  problems with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re boot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he dialing/FON-list are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crambled display  on  less  than  a  screen  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n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 Que  dialer,  it froze when more than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Q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dialed records will be added to the Q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DOC file, the menu screen snap shots included  decimal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 which  caused printers to mis prin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my format utility to replace the 15d with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isplay for the ZONE:NET/NODE prompt was  given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 (in the code) for the field length.  This ca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NE:NET part of ZONE:NET/NOD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L was finding KEYWORDs in comments.  ACTL used to s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KEYWORD as a text pattern.  ACTL now scans for a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CR LF KEYWORD 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ACTL finding KEYWORDs in  comments  was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assignments be made to KEYWORDs in the PRM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fixed the problem: when NodeList was un com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CTL  file,  ACTL  created  ACE.PRM  in  the  \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 root  directory) Rather than encompassing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{KEYWORD} I chose to use CR LF KEYWOR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 *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ver public release, very limited distribution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ncrease  user  feedback for last few months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official 1'st version release targeted by 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CECOMM'S Ymodem sending unit to correctly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ISTFILE (ACE.BCH).  My ymodem was quitt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l  function  inside  File Lister would drag the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a "bottom of the box" to become duplicated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ess than a screen full  of  filenames.   It  now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  Also  added  a  Yes/no  prompt  befo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 file, previous deleted files with a tou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DOS doesn't always do a proper job of 'un 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broken the &lt;SendFile&gt; MACRO (send ascii file) bac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 host echo into the function.  It had sent the mod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 0 count for bytes to send.  I  fixed  the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ndFile&gt;  now sends a text file to the modem properl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isplay for bytes sent  to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tatus line, where it won't overwri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variable "Seconds between re  dials"  was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 28 clock ticks (1.65 seconds).  The variab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.CTL file, currently it is to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M-data  Area  under  "General  Controls"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1 second.  It can be toggled to  0  -  12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aling  specific variables in "General Control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moved to a "Dialing Specific Contro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 the  %n "Expandable MACRO functions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Back Buffer lines are no longer buffer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.   ESC[2J  was  causing  several  blank  lin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.   ESC[J  (clear  to  end of screen) wasn'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which left holes in  the  buffer.   It  now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KeyCombos   MACRO  was  expanding  MACRO  args  an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now skips this  as  it  isn't  needed  and  w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