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- Menu Work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new information pertaining to Menu Work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available at the time your manual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 order to reduce the number of diskettes needed for Menu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on your original diskettes are compress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ceived one 3.5" (720K) diskette and two 5.25" (360K)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dentify the compressed files by looking for ones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 exclamation mark (!). For example, the compressed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.EXE is MW.EX!. Normally, the installation proces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s all files copied to your hard drive; however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 need to expand an individual file for some reason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.EXE program tha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 EXPAND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  infile is the filepath of the file to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file is the filepath for the expand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EXPAND MW.EX! 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 MW.OV! MW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In addition to the complete screen customization utitl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orks now includes twelve built-in stock scree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is, or copied and modified. To reference thes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ter #1 through #12 instead of a filename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name of a custom screen file. This is explain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apter 12 of you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is version now supports up to 250 users. Previous vers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When adding user profile information (for multiple users)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alternate screen file field blank, the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e screen file named under the Configuration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be used. If that too is blank, then none is assu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s from earlier versions of Menu Works which did no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setting when the personal setting wa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he maximum string length for a user-defined script variab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characters instead of 80 as indicated in Chapter 11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Menu Works now includes software metering to monit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current uses of up to 1000 software packages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feature, you must add a .METER command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scripts. Selection scripts are explained in Chapt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etering is used, a file will be created in your Men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irectory named MWMETER.FIL. This file is 2000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 bytes for each of 1000 counters). When a .METER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in a menu script, the referenced meter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ex into this file and increment the corresponding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if the counter is already at the maximum numb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second parameter to the .METER command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nied and a message is displayed advising the us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later.  When access is denied, the current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erminated immediately, except after a .MESSAGES OF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ets %errorno to 30 a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.METER meter_id, max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 meter_id is a number from 0 to 999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ter number 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_count is a number from 1 to 32000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number of concurrent us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; over which, users ar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.METER 10, 1         - one use of meter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METER 0, 10         - 10 uses of meter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MESSAGES OFF        - loops wait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METER 0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IF %ERRORNO = 30 .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your MWMETER.FIL file becomes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usage counts due to users turning their PCs of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ide metered applications, simply delete the MWMETER.FI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enu Works will recreate it automatically the next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ETER command is executed from any workstation. This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users are using metered applications. Finally, on 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EXE is required to arbitrate multi-user acces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 new script command .CHAIN is available which allows you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chain) from one script to another. When a .CHAI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while executing a script (see Chapter 11)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will exit immediately and the selection named by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will be loaded and run. Selections named by the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ust be located in a menu named $SCRIPTS, as expl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d of Chapter 11 for Automatic Scripts. You may ch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that run additional scripts, enter submenus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s. This command will work only when executed from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ion or automatic script attached to a function k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cases, or while in maintenance mode, the .CH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have like an .EXIT command. The same is true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erenced script name is invalid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.CHA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   selection is the exact name of a menu sel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exists in the $SCRIP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Menu Works now supports MASTER PASSWORDS, which allow PC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master keys to passwords contained in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se secondary passwords are generally invisibl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upported in the program, can be used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eatures just as if the normal password were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passwords work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enu Maintenanc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OS Acces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enu and Select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master passwords, you must specify /MASTER:pass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to INSTALL.EXE, where password is the master k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of between 5 to 16 alphanumeric characters, which ar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cally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INSTALL /MASTER:UNLOCK     - sets UNLOCK as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r MW.EXE program is branded with your master ke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, any menu files created with this progra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contain this key.  Afterwards, you may enter this ke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you are prompted for a normal password in order t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. If the master password in the data file does no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 password in the MW.EXE program, the passwor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nstalling master passwords on a large number of PC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you create a tiny batch file to run INSTALL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key option to make sure all PCs are keyed identical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r rekey a menu MDF file to a specific MW.EXE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MDF file into maintenance mode, then re-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Under DOS 3.0 and higher, Menu Works now support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uniquely named swap files for temporary data.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this feature, you must provide the nam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trailing backslash where prompted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rmal swap file from the maintenance menus. The drive,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oot backslash are still required. With this featu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nested copies of Menu Works at the same time without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ap filenames.  If you turn your PC off without exi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or Menu Works' logon screen, the swap file won'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The disk manager can now handle an unlimited number of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pill file under DOS 3.0 and higher.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orks could handle only as many files as could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orks first attempts to create this file in its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at fails, in the directory that contains you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unning programs. If that also fails, you're limited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in memory. On LANs, unique filenames are us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users in the disk manag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 file named COLORS.DOC is included which provides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which colors get used where to supplement the col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Chapter 12 of you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Users often ask if it's OK to turn off their machines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or logon screens are displayed -- the answer is yes, it'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that will happen is Menu Works won't have a chanc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swap file, which is reused anyway the next tim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Generally, Menu Works should be the last item referenc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If you install any software that add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d of this file, you'll usually need to make som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The PASSWORD.EXE utility expects to find the MWUSER.FIL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Also, this program is designed for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should not be used by multiple users on a network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 concurrent password updates to the same data file. Menu 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install automatically creates a menu selection for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PASSWORD userID oldpassword new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any of the parameters contain spaces,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If you are printing reports to an HP printer with the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in Menu Works set to a number less than 62, you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pecify a NEW LINE character in Menu Works printe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tring:  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If you are using Menu Works on a LAN and sometimes get MW ERRO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reported after running programs, it's likely that youv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set up your user profiles to allow more tha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same named "File for Temp Data" (swap file). 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llowed to be shared by multiple us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est results, swap files for network users should be kep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local drives -- this avoids the MW ERROR 01 problem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Menu Works is not a TSR, and therefore cannot itself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memory using the DOS 5.0 LH command.  Menu Works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other TSRs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