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P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oftware solely at your own risk!  Blake Software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Howard Blake) are responsible for any loss you may inc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.  Your use of this software constit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hold harmless Blake Software, Howard Blake,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connected with this software.  If you do not agree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, then do not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IPIT!  What it is!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IT will create a RIPScrip screen from an existing ASCII, ANSI, @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EXT based file.  And, it does it quickly and 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release Info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more styles and made the program a bit faster. 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for RANDOMLY generating RIP styles for you!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will always see something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UG FIX!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a bug with style #10.  Larry Boyd found that I had s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too small!  I also changed several of the sty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quite fit the bill, again, thanks to Larry Boy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Island BBS!  Larry did quite a bit of the test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and he also designed several of the rip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it work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I've needed a RIP screen generated to run with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lor WildCat screen I've created with WildBull.  I've tri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P producing programs, but they just didn't do what I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RIP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IPIT do it's thing, pass the proper paramete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you'll be done in a flash!  RIPIT'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PIT &lt;path\filename.ext&gt;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IT (currently - I will be adding more) has 81 RIP styl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or you.  If you screw up and enter a number larger than 8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IT will default to style number 3 and produce your fi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command line an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IT C:\WC30\DISP\HELLO1.BB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lt in RIPIT producing HELLO1.RIP using styl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 file will be placed in the directory contai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he command line (in this case, C:\WC30\D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s are (as best can be explained in this te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Grey            - w/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Blu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Green           - w/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Red             - w/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s with buttons allow the user to press a butt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 or keyboard to perform it's function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has "mouseable" prompts, WC's prompts take ov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f the on-screen buttons (that's why there a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tyles with button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'speciality' styles and produce a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P scre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Previous Caller   Shows previou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User Stats        Shows user thei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Different         Colorfu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Heavy Metal       Nice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Big Picture       Window frame ty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+ Happy Holidays    Gives holiday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Hi Tech           Nice 'Hi-Tech' typ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User Stats 2      Shows user thei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User Stats 3      Shows user thei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SysOp 1           Displays YOUR name to cal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 and displays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Starship Bridge   Starship Bridge 80x28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CD-ROM 1          Simulated external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Bubbles           Lots of bub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Chrome Window     Big Chrome type wind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Night Sky         Night sk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SysOp 2           Same info as SysOp 1, but diff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Notes             Musical not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Radio 1           #1 Hi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Flying High       Balloon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Mountains         Mountain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- Nite Sail         Moonlit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Woodlands 1       Woodlands sc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+ Orchard           Orchard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Winter 1          Winter scen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Winter 2          Winter scen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Island 1          Tropical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+ Birthday          Happy birthday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Home              Home Swee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User Stats 4      Another type of User Stats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- Radio 2           Simulated Radio sc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- 18th Hole         Golf sc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- Power Central     Power Center/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- Gridiron          Football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+ The Office        MY Office! (or at least a reasonable facsimil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- Sail Away         Sailboat sailing away from a desert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- Nice Day          Have a Nice Day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- Golf 2            Hole 3 o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- Modem 1           E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- Archery           Archery target in the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+ Floppies          WildStuff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- The Keep         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+ Christmas         Nice Christmas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- Happy Trails      Nice Western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- Truck            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- Bus               Big Red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- Santa Fe          Another Western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- Mushroom          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- Ladybug          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- Happy             Happ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- Picnic            Outdoor 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- Marbles           Bouncing mar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- Sticks            Colorful lines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- City Night        Night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- UFO               Sa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- Road              Roll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- Aquarium          F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- Battle Tank       Tank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- F117 Stealth     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- Tools             Assort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Mail              Address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- Boxes             Wil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- Crazy             Weir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- Fruit             Colorful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- Wedge             Colored w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- Wire              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- Orbit             Solar system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- Keyboard          Musi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- Arachnid          Spider in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- Munch             Munchman and sn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- Hatching         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- Seeing You        Fac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- Colors            Prett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- Wings             Wing-shaped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- Bubbles 2         More Bub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- Slots             Lucky 7 Pay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details on the screens, but since they ARE graph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too wordy to describe them in detail.  Run it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out!  The items with a "+" sign after the style number is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randomized!  I don't think you would want to send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wishing them a happy birthday (or Happy Holiday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n't the correct occasion!  I left it up to you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se style numbers to RIP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ample of how to use RIP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duce a new newsletter file, run RIPIT to create a R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Since we all know the best way to create a newsletter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file) is by using WildBull &lt;grin&gt;, create you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WildBull.  From the DOS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IT C:\WC30\DISP\NEWSLTR.BB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C:\WC30\DISP\NEWSLTR.RIP us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6 (Bl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RIPIT in your batch files to automatic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screens using files created by other programs you migh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IT C:\WC30\DISP\NEWSLTR.BBS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RIPIT with RANDOM added in place of the style number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IPIT pick the style for you!  This is handy in batc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RIPIT run and generate a different style for you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!  Use this feature in your POSTCALL.BAT file, ev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RIPIT to generate a RIP for you.  RIPIT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styles available to create your RIP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RANDOM option will NOT randomly select the BIRTH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styles!  If those style numbers are selected by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it will be recycled until another number is selec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ll not select The Office, Floppies or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IT can be ran from any directory on your computer, but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the path (or pass the path as part of the command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C:\UTIL\RIPIT C:\WC30\DISP\NEWSLTR.BBS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.  You can use just about any of the RIP draw/paint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view the RIPs created by RIPIT, however, some of the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display RIPs properly!  If you view a RIP and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funky, best run it up in RIPAINT or better yet, cal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it.  It should display correctly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gist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 As with ALL of my utility program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it so that it is affordable by all (it's only $10.00!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mes a key that will remove all delays and 'beg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RIPIT, send your check or money order (U.S. fund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), along with a self-addressed, STAMPED envelope.  I'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as quickly as possible. *NOTE* See SPECIAL DEAL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REGFORM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lake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T Door - Graffitti door for ANY BBS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ents - Quote door for ANY BBS         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View - ANSI File viewer              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- ANY BBS display file generator          Both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tyl - Style generator for ANSIBull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dEdit, a $20.00 value FREE when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Stuff Utilities!  You can't beat the price and you can't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View and BULLView Deluxe - WC 3.x @ file viewer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(BBS Data entry Door) for ANY BBS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Prompt - Change your prompt file on the fly and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them as you go!  A TRUE WYSIWYG Prompt Editor!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f you register WildBull/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File Lister - Creates @Color and text fil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DAT files database.  You can exclude up to 20 areas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USERLOOK and FILELOOK,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f you register WildBull/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IT! - Quickly and easily produce RIPScrip files from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@Color, ANSI, or text screens!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f you register WildBull/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tats/Call Log - Caller Log/Statistics Generator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! If you register WildBull/New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 - Bulletin Generator for WildCat! 3.x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ws - Newsletter Generator for WildCat! 3.x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tyle- Style generator for WildNews/Bull           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- Great little text editor!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- Text Editor designed with WildBull/News in mi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work for all of your text editing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GREAT with ANSIBull!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with Wild/ANSIBull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