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tation for OS/2 Iss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 Workstations Not Suppo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needed to install and use rem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tations are not included in this releas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L files will be available at a later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Type Default Is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frame type for Ethernet ODI drivers (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NE2000.SYS) has changed. In NetWare 3.x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2.x, the default for Ethernet drivers was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thernet_802.3. In NetWare 4.0, the driv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to Ethernet_802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ers on the network must also support the fr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r your workstation often might not ge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. Some routers currently on your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not support the new Ethernet_802.2 defau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orkstation might not be able to connect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expecting Ethernet_802.3 if you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802.2 defau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liminate a potential conflict, define both fr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(Ethernet_802.2 and Ethernet_802.3)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workstation, define frame types in NET.CF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 line similar to the following, replac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000 with the name of your ODI dr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frame defined is the only one used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Get Nearest Server request. Therefore,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ome servers that are using only one frame typ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Ethernet_802.3, put that frame typ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ay your workstation can make a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 to those ser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about frame types, see Chap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, "Network Boards and Drivers," of Ne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tation for OS/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ging In From Global DOS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log in from a global DOS session. Instead, 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rom an OS/2 session and then switch to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is login difference, you can still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drive mappings for global sessions as instru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hapter 3, "Network Access From Virtual DO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Windows" of NetWare Workstation for OS/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n Utilities No Longer Shipped with the OS/2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the NetWare Requester for OS/2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include any NetWare utilities. Previous ver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requester included a few utilities (Login.ex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.exe, etc.) which were copied to the OS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orkstati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hard drive. This enabled OS/2 us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in to NetWare servers which did not have the OS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tilities installed o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ile NetWare 3.11 included the OS/2 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kettes, it did not have them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ed to the SYS:LOGIN\OS2 and SYS:PUBLIC\OS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as on the server. Later releases of Ne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matically install the OS/2 utilities so all OS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kstations on the network will have full acces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OS/2 workstations therefore do not need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se utilities on the hard drive to gain acces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twork. If you lose connection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er or attach to a file server without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tilities NWTOOLS.EXE, in the Novell Icon on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ktop, will allow you to attach and map to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out access to OS/2 utilities.  Another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copy the basic utilities such as LOGIN.EX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P.EXE to your local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ing Login Scripts for DOS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a user logs in from a private DOS session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X.EXE, a NetWare 3.11 user login scrip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ecute if it exis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login script is called LOGIN and is loca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YS:MAIL\userID directory. You can edit i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text editor or a bindery utility from prev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sions of NetWare such as SYS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server is a new NetWare 4.0 server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upgraded server, login scripts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MAIL\userID directory don'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in scripts in NetWare 4.0 are propertie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object. You can create the login script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cal drive and use the /S option when you log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example, create the LOGIN.DOS login scrip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:\ drive and type the following to log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IN /S C:\LOGIN.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n NetWare 4.0 Utilities in DOS_STARTUP_DRIVE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a private DOS session booted from a rea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r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i.e., a session with DOS_STARTUP_DRIVE set) ru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are 4.0 DOS Requester, you may receive err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nning some of the utilit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lve the problem by being logged in from an OS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ssion whenever you use a utility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_STARTUP_DRIVE ses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must be logged in to the same serv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 session as you are logged in to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_STARTUP_DRIVE ses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example, suppose you logged in to server SA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the DOS_STARTUP_DRIVE session. For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tilities to function, you would also need to lo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server SALES from an OS/2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long as your OS/2 session is logged in,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tilities will function properly. This cond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ticularly applies to the PCONSOLE, NET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DIR, and NPRINT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est Retries Default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Workstation for OS/2 manual and online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orrectly document the default for the "Ne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ester request retries" NET.CFG setting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rrect default is 10, not 2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are running slower ODI drivers (lower than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bits/sec), then change the default to 20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l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minimize transmission error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