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QPEG working for your graphics card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the appropriate configuration file to your QPE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name it to QPEG.CF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\QPEG\CFG\ET4000HI.CFG \QPEG\QPE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sure which configuration file to choose,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raphics card's manual.  It should mentio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or the name of th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should then browse through the configuration fil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check if everything look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the video driver to your QPEG directory (don't rename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\QPEG\DRV\ET4000.DRV \Q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sure which driver to choose, look 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the first line that is not a comment (i.e. not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#')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4000 B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you must use the driver ET4000.DRV.  If the line go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OA B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use GENOA.DRV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un QPEG by typing 'QPEG' (if you want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, type 'QPEG /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viewing images using different video modes.  If everyth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, sit back and re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can't get a video driver to work, try the VES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VGA BIOS hasn't embedded VESA compatibility, you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SA BIOS extension (VBE) before starting Q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write your own video driver.  Please read the file DRVSRC\DR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