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 P E G   F A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tly Asked Questions about 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 can't get QPEG to work with my graphics card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PEG displays images greyscaled only.  How do I get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'm using the VESA driver.  16 and 256 color modes work, but I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color or truecolor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s it possible to switch off that annoying beep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zooming or panning across large images, the bottom part i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I try to zoom or pan, the screen turns black. 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ill there b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 can't get QPEG to work with my graphics card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VESA configuration.  If your BIOS doesn't support nativ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, try to get UNIVBE or UNIVESA.  These are TS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stay resident in memory) which make your BIOS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.  They are available from most major PD/Sharewa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standard VGA configuration (STDVGA.CFG and STDVGA.DR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is provides only a very small number of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an experienced programmer, you can create a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 Of course you must have some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hardware.  Read the file DRV.DOC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reate a QPEG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QPEG displays images greyscaled only.  How do I get co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PEG uses the video mode 640x480x16 which onl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ode, use the '+' and '-' keys while in the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while viewing an image!).  Watch the status line in the upp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you the currently selected resolution and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'+' key until it says at least '256 colors'.  Be sure not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d mode (if the status line says '&lt;grey&gt;', use the '$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QPEG will display images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efault video mode by editing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.INI.  For that purpose you can use any standard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EDIT which is supplied with MS-DOS 5/6).  Please read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PEG.INI, and you will be able to change QPEG'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'm using the VESA driver.  16 and 256 color modes work, but I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color or truecolor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use hicolor and truecolor modes with the VESA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SA BIOS (or VESA VBE/TSR) must be at least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1.2 of the VESA standard did not define hicolor and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UNIVBE or UNIVESA.  These are TSRs (i.e. programs tha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 memory) which make your BIOS VESA 1.2 compatibl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ost major PD/Sharewar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s it possible to switch off that annoying bee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do that by editing the initialization file QPE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urpose you can use any standard ASCII text editor (e.g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pplied with MS-DOS 5/6).  Please read the comments in QPEG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able to change QPEG'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en zooming or panning across large images, the bottom part i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en I try to zoom or pan, the screen turns black. 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uestions, one answer:  there's not enough XMS/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 stores the decoded image in XMS/EMS memory (if such memory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).  When zooming or panning, QPEG copies the visible part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XMS/EMS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XMS/EMS memory at all, the screen will tur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MS/EMS memory, but it's not enough for the image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ill look distorted.  Remember that in truecolor modes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ree bytes (so a 640x480 image needs 900 Kb), in hi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takes two bytes, in 256 and 16 color modes each pixe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olve the problem?  Well, there ar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use panning/zo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a video mode with less colors.  For example,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takes half the memory as compared to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e some XMS/EMS memory.  For example, if you have installed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k cache program, removing it may give you som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ill there b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in the near future.  QPEG runs in fillscreen mode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2.1.  Under certain circumstances the display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(that's probably the fault of Windows).  There's usu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/EMS memory available when started under Windows or OS/2, so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an across larg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