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changes from previous versions.  If you're new to Q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P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0.5b were beta versions, released only to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  I still call it beta, since som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ested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beta version, but not a final release either.  I gues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Yh1v1 upsampled color images.  Suggested by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JG).  QPEG should now be able to view any JFIF compliant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some non-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ing back to text mode on exit now restores the same m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efore starting QPEG.  Suggested by Lutz Ko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IF support.  Suggested by thousands of us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BH logo.  Suggested by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delete and copy files.  Also sugg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preview's height is smaller than 61 pixels,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pictures with an original height of more than 4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d down by a factor of 8, otherwise by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bility to switch greyscaled display on/off (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thering routines for hicolor modes.  Now hicol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nitialization file (QPEG.INI) for user change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infor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ep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color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yscaled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settings can be changed within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oblems when viewing greyscaled images in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preview code which caused errors on some VGAs. 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on _ANY_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ATI driver.  I'm not sure if it's fixed, since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river for DELL S3 graphics cards.  Thanks to Lenny L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doesn't work, try the VES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now works with the VESA driver (both needed 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ATI driver (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Diamond SpeedStar 24X.  Thanks to Jan van Loe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iver for NCR 77C22 chipset.  Thanks to Peter van Seb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executable (QPEG.EXE) 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esn't lock up anymore on corrupt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ightly improved accuracy (this fixes a bug that caused a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on extremely bright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interlace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dobe Photoshop JPEG 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EG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GLISH for English documentation, directo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PEG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NC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, slideshow, automatic video mode selection, fil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file sort order, and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