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K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BROWS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fetime of thanks goes to my friend and guru Ira Emus,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ensory Software. Ira wrote (most notably) keyloop() which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eart of Quik TBrowse. His attention to detail kep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uring the development phase of this project.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sity I have been given permission to inclu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exciting TBrowse seminars as Part Two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Luiz Quintela of Computer Associates whose TBrow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TBrowse and its documentation are (c) copyright 1993 by Don All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r of Quik TBrowse is granted a license to use i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distribution disk for backups, and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r more systems as long as there is no possibility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more than one of those systems at a tim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ite license; it is intended to allow a singl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uik TBrowse on all of the machines that he us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him to use it on one of those machines at one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, Quik TBrowse is licensed to a single user, who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ermitt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the development of software using Quik T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redistribution of that software. Software in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code produced by Quik TBrowse may be sold, given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distributed with no additional fees to, and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quired from, CodeSmith Software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Quik TBrowse in part or in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 is a registered trademark of the Compu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organized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will guide you through the operation of Quik 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is Ira's TBrowse disse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USING QUIK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Quik TBrowse by typing QT &lt;Enter&gt; in the director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position the light bar on "ARELATE.CS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ree browses on the screen: customers,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ems. Invoices relate to customers by custome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ems relate to invoices by invoice numbers. As you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browse invoices and line items change.  Tab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nd note the changes in the line items as you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s. Cool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plenty of time to play with the Quik TBrowse so let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and see if this thing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G (that's the ALT key and the letter G) for th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Select "TBrowse - Database"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"Output file name" press &lt;Enter&gt; to accept "BROWDEMO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4 more times to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uik TBrowse is finished percolating, exit to DOS by pressing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the files menu then press the lette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BROW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IPPER BROWDEMO /N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BROWDEM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Tlink fi BROW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BROWDEMO" (yeah I know to leave out the quotes) to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JUM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ARELATE.CSB I made some fields editab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, line item quantity and unit price. Jus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on a cell and press enter to edit. You will get a p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e cell is not user editable like the customer and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description column is not as wide as the field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uring an edit. Note that if you change the quantity o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the extended price will recalculate because it's not a fie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:  transform(item-&gt;qty * item-&gt;unit, '999,999.9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 column may be a field or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Delete&gt; will blank the contents of the high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rowse. The record didn't get deleted, 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If the current browse has a "While conditi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d" record will now be outside the condi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 These "Zapped" records will be reused, if avaliab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. You may select which browse the user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Insert&gt; while in the customer browse will add a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blanked record will be reused if availabl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-&gt;id is incremented based on the last customer-&gt;id + '1'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in the invoice browse will default to the next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d on the last invoice number used in item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low the user to add records to a browse, you can 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field. A support function NextNumber()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crement the value of a field (character or numeri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base which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 TBrowse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e made in the "Jump Start" was a stand al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member we answered 'Y' to the Stand-alone?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plication Options' prior to generat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grating a Quik TBrowse program with another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a bit more control. In the above example, w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d browdemo.prg. Browdemo uses myfuct()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object which is then passed to browzeAll() (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s) which handles the browse sequencing and make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oop() which handles the keystroke processing. For single brow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TBrowse object directly to KeyLoop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KeyLoop(object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parameter tells keyloop() that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. Browzemall() does not get created for single brow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swering 'N' to the Stand-alone prompt, myfunct()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objects to your calling program. From there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rowzemAll() for keystroke processing when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peed things up since the objects only get created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late := myfunct()      // create your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ed is not an issue, you can generate your app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call it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funct(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yfunct() will create the TBrowse object(s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 call to either browzemall() (for multiple brows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oop() for single browses. The database(s)</w:t>
        <w:tab/>
        <w:t xml:space="preserve">used will be ope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by myfunc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open and close the database(s)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 instead, just make sure that you comment out where myfunc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s to prevent duplicate aliases at run time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lace(s) where myfunct() closes the data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probably want to display all browses and their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the parent in your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Relate(oRelate, .t.)</w:t>
        <w:tab/>
        <w:t>// display TBrowse(s) and box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Relate() JUST DISPLAYS AND PLACES THE BROWSES IN SYN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pp. Do not use showrelate() if there is not a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ling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parameter is to display your box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activate the browses, simply pass to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zem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zemAll(oRelate)</w:t>
        <w:tab/>
        <w:tab/>
        <w:tab/>
        <w:tab/>
        <w:t>// activate TBrows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! The call to BrowzemAll() is only for multiple brows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browses. When activating a single browse, call KeyLo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KeyLoop(oRelate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create an invoicing system where the parent/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shown in full screen mode and the children/gr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via TBrowse, we would design the applic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late.csb example provided, but we would not wa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browse since it would already be show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. Although the customer browse was necessary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relation, it will no longer be needed so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mit Parent" option prior to generating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pplication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ld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late := myfunct()           // create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Relate(oRelate, .t.)       // display Tbrowses and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dRec := customer-&gt;(recno()) // save the position of the pa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lastkey() == K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zemAll(oRelate) // activate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f the customer recor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ldRec # customer-&gt;(recn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ynchronize browses, do not redisplay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Relate(oRelate, 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ldRec := customer-&gt;(recno()) // store the new reco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deSmith to create the main application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"Omit Parent" when generating myfunct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n tell CodeSmith that your Quik TBrowse program is BROW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ain function is myfunct. The rest is taken care o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VS. NO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 alone app as the name implies will compile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un by itself. It CAN ALSO BE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 a simple function call e.g. myfunc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all several individual Quik TBrowse generated ap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in menu in another program, generate each of the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and the calling program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nPick ==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rowse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nPick =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rowse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se nPick == 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yBrowse3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 stand alone, the process of creating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object are divided. In this way,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ik TBrowse app will return the TBrowse object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when you want to activate (see) the TBrowse you simply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either browzemall() or keyloop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OR MULTIPLE BROW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mething := myfunct()  // cre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zemall(oSomething)</w:t>
        <w:tab/>
        <w:t xml:space="preserve"> // display the brow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OR SINGLE BROW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mething := myfunct()</w:t>
        <w:tab/>
        <w:t xml:space="preserve"> // cre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oop(oSomething, 1)</w:t>
        <w:tab/>
        <w:t xml:space="preserve"> // display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enefit of generating as a non stand alone i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ed is not an issue, make things simple and generate as a stan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will access the main menu. From there use the 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and press &lt;Enter&gt; to select a submenu.  You can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s by pressing Alt + &lt;hot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T-F will get you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T-O will get you the Colum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or each menu item, just press the familiar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the TBrowse and Column menus may b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ir associated hot key from within your 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NEW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other TBrowse to current design. Choose an existin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sb) or a database (.dbf) Selecting a database will give you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with one column. From there you may insert addition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fields or expressions.  Reminder: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you need to:  Set Controlling Index and Set Re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CONTROLL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order the TBrowse appears to be sorted 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ndex for descendant (child and grand child) brow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a relationship. A parent index is optional. The inde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prior to be chosen since there is no menu option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position descendant (child and grand child) brow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ir parent and to each other, kinda like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lections must be made for this th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trolling index - Sets ordering for each browse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sitioning (via seek) for the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owses. An index for the parent brow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lect a controlling index prior to 'Set Relation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lection process should have probably been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on option but I thought it might be easier to find i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ek Condition    - Positions a descendant brows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ile Condition   - Top/Bottom ran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t's relate a customer to invoices to lin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Index     Seek 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     ----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 customer  (leave blank)    .t. (all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  invoice   customer-&gt;id     invoice-&gt;id == customer-&gt;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item      invoice-&gt;invnum  item-&gt;invnum == invoice-&gt;in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browse uses customer.ntx just to show the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der. There is no seek so just leave it blank. 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input as .t. as in DO WHILE .T..  This will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cords to be visible. If you want to have delet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eek should be '7' (since our customer numbers begin with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osition at the first customer number and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hould be !empty(customer-&gt;id). Remember that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it does not get deleted but its contents get blanke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y deleted (blanked) customer record to float above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o they will be out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ntx is used for the invoice browse. The key is invoice-&gt;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ustomer id number. For the seek we will use customer-&gt;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we move the customer browse, the invoic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tself to the correct customer number. For the whil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how only the invoices for one customer so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-&gt;id == customer-&gt;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.ntx is used for the line item browse. The key is item-&gt;invn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number. When we scroll through the invoices, we want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line items so we'll use invoice-&gt;invnum for the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Since we only want to see the line items for one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condi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-&gt;invnum == invoice-&gt;inv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E A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design for future use. Do not include an extension, (.c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program completely. Be sure to save your work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urrent browse using arrow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current browse using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ox for the current browse. Bo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SINGLE, DOUBLE, SINGLE-DOUBLE and DOUBLE-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YLE for your box. The characters used to draw each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BOX TYPE selected.</w:t>
        <w:tab/>
        <w:t>BOX STYLE is a global set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hape of al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SIMPLE             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���TITLE��Ŀ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          �         �   TIT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          �   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          �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          �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          �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           �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�������������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 deselect a shadow on right and bottom of the current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descriptive text to the current browse.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entered one line above the browse.  Looks real go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BROW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colors for the current browse. Choose tw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w+/b, gr+/rb' will show the TBrowse in bright white o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ith the light bar in yellow on magenta. Note that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losed in quotes. Omit the quotes when using a manifes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_NORM. A color chart is avail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lected outside of menu by pressing the letter 'C'.  F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examples of colo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 NEXT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cus to the next browse. Only useful when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-TAB PREVIOUS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cus to the previous browse. Only useful when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SHIFT + TAB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5, 43 or 50 line mode. The mode selected must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AP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remove the current browse. Use with caution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.</w:t>
        <w:tab/>
        <w:t>There must be at least one browse on the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ave your work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itle above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r a customer-&gt;name column you might enter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ines, add a semi-colon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First;Name'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uch as dtoc(date()) is ok too, be sure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 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itle below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or a customer-&gt;name column you might enter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ines, add a semi-colon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First;Name'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such as dtoc(date()) is ok too, be sure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string used for vertical separation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.  Not used for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6 (an ascii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ING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string used for horizontal separ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olumn data and Colum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7 (an ascii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TING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aracter string used for horizontal separ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column data and Column F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F8 (an ascii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current column. A duplicate column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by pressing the letter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remove the current column. Caution, there is n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! Save your work frequ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COLUM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the column contents. When you insert a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ata might look like customer-&gt;name but you may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in upper case so change to UPPER(customer-&gt;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erform a calculat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(item-&gt;qty * item-&gt;unit, '999,999.9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how 'bout displaying the first 20 characters of a wid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(item-&gt;desc, 1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related to the current column such as heading, fo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parators, column width, allowing the column to be ed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lor, picture when and valid plus column total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umns which are numeric may be optionally totaled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footing with the "TOTAL COLUMN" option. After enter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OLUMN TOTAL" you then enter the "COLUMN EXPRESSION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be the same as the expression in "COLUMN DATA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pression will evaluate a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K       invoice-&gt;n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       item-&gt;qty * item-&gt;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OK   transform(invoice-&gt;namount, '99,999,999.9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st example is working with NUMERIC data, the trans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ata CHARACTER therefore it cannot be totaled. So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: invoice-&gt;namount for the "COLUMN 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need to enter a "TOTAL PICTURE" such as 99,999,999.9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99.99 otherwise Quik TBrowse will make a best gues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EDITAB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columns may be edited by your user. Colum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not calculations) may be editable. You MUST enter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you can add a picture statement, edit color,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 and VALID conditions must be expressed as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ample: {|| LetMeIn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tMeIn() returns .T. the user may enter th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ample: {|get| YourFunc(get:varget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var gets passed to the function. If YourFunc() returns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llowed to exit th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WHEN and VALID is {|| .t.} meaning alway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the GET (provided the column is editable)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ZE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number entered and all colum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lumn to the right of the current column. To add a colum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st position, place it at the far right and use the 'Rotat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' options to re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field from a list or enter an expression (se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 The fields list includes only fields from the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browse. You may add a fiel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vided that it is associated with another browse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the time.  Fields selected from other databas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r editable. This feature will be inclu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current column to left or righ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TAT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all columns to the left or right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ata columns width. A number too large with result in gap-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hole) between adjacent columns. A number too small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outside of menu by pressing the letter '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 RECOR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your application will allow the user to delet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rowse. Records are not actually deleted b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anked. These records are reused when the user add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e is available, otherwise a new record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RECOR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your application will allow the user to add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rowse. Previously 'deleted' records are used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therwise a new record is appended.  When you allo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ended, you will be given a fields list so that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signed. For example, you may want the default item-&gt;invn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ice-&gt;invnum. If you need to increment a numb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record you may use NextNumb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 to set the default as customer-&gt;id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-&gt;id + '1' enter NextNumber('customer', 'id', 1) or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next invoice number for invoice-&gt;invnum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Number('item', 'invnum', 1). The 1st parameter is the ali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look at and the 2nd parameter is the field to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3 is the index order. If you omit the 3rd parameter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zero, NextNumber() will increment the last physical record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numeric and charact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REC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r application will allow the user to search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browses which have a controlling index. If a search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rowse without a controlling index you'll get a "qu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earch mechanism, the current brows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index otherwise you will be prompted to set a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rior to enabling the search. If the current brows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ling index either assign one from the FILES MENU or TAB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which does have a controlling index prior to enabl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de generation option you'll probably use the mos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design will be running off a database (like you'd expec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n array as with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BROWSE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 This option will populate an array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d in the design process. While this technique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it can come in handy. For example you may want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with a little ingenuity you can display a fields li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read on to find out how. You can also use this as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column pick lists, menu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ttempt has been made to make this option as power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Browse Database'. For example, column expressions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are not supported. Despite the limitations it ma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some day and for this reason it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splay a field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going to do is use any database that has a charac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eric field. Use Clipper's DBU or any utility that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BF file.  Set up four fields, the first tw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last two need to be numeric.  This need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Quik 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#   Width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10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4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6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3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sounds goofy but stick with me, it should make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ute.  Quik TBrowse will only browse databases, not array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ill produce code to browse an array. So what we're d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ummy database as a 'templ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a database to work on, run Quik TBrowse and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ive this thing some titles so press F4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t the column widths as follows, pressing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#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generate using TBrowse -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file we just generated and make a f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declaration: local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round lin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two lines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file</w:t>
        <w:tab/>
        <w:t xml:space="preserve"> // open a database with the name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 substituted for 'som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ta := dbstru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uct() will load aData with an array whose length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use. Each element of the array is a subarra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ne field. The subarrays have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</w:t>
        <w:tab/>
        <w:t xml:space="preserve"> Meta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n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ccurrenc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dd(adata,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k TBrowse will not support "Edit Expression" when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array browse we'll need to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ne 57, column 3. Locate the line that looks something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:= TBcolumnNew('',{|| trans(aData[pointer, 3], '999999'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:= TBcolumnNew('',{|| trans(aData[pointer, 3], '99999'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up to five numbers for the length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66, column 4. locate the line that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:= TBcolumnNew('',{|| trans(aData[pointer, 4], '99999'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:= TBcolumnNew('',{|| trans(aData[pointer, 4], '999'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up to two numbers for our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Add one line, delete a bunch of lines then modif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technique to display a directory. Instea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you can display a maximum of five. Our aData arra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using the director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ata := 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() will load aData with an array whose length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. Each element of the array is a sub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about one file. See your Norton Gu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 The subarrays have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</w:t>
        <w:tab/>
        <w:t xml:space="preserve"> Meta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c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POP-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CHOICE() valid pop-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do ACHOICE() and TBrowse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hat they do have in common is Quik TBrowse is used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. After generation you get a program named popdemo.pr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your valid pop-up function which is based on an A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displays the contents of a hard coded arra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database used during the design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OICE() and NOT TBrowse there are a limited number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amely box, color, shadow and header title. Unsuppor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 fire up Quik TBrowse using state.csb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valid. Compile and link your program, later you'll tak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unction from the program but for now we'll 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check out our function. When you start your new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will be a prompt to "Test your valid function"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Z' ' (I know there's no state abbreviation ZZ)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function will scan its array for 'ZZ'.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CHOICE() will be activated showing you a list of states. Pi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 we get something like CA-California. Oops, we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haracters so find the line (around line 136)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tive():varput(aName[nSel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tive():varput( substr(aName[nSelection], 1, 2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VALID POP-UP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TBrowse valid pop-up function This is the easy wa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functions using TBrowse and live data. Since the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a pop-up, you get a very lean TBrow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user edits and appends but does not support dele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r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SCOPED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coped TBrowse This is like setting a filter withou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ity. You need to Set a Controlling Index and define a 'SEEK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ILE' condition using the SET RELATION option in the FILE</w:t>
        <w:tab/>
        <w:t xml:space="preserve">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supports user Edits and appends, but does not support delet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or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"Scoped Browse"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Scope is based on the relation with anoth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we have an application of customers, invoices and item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rowse of invoices for a particular customer.  Let'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f customer and invoices where the invoices ar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Go into Quik TBrowse and select arelate.csb. Now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item browse and press "Z" to Zap it.  Now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browse of customers and invoices. Nex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using the "Scoped TBrowse" option) and answer "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mit Parent" option. The parent or customer browse wa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relation and is not needed for the gener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test" function will be created so that you can examine your sc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prior to integrating it into your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: Scope is the condition of a ke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have a database of names and we want to browse only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Los Angeles. First there must be an index on the ci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be selected as the controlling index. Nex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" menu, "Set Relation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condition : alias-&gt;city = "Los Ange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dition: alias-&gt;city = "Los Ange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enerate the application. As in example 1 above, a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so that you can examine your design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include several examples on how to call your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so that you are not limited to only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The controlling index places the records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in this case orderd by city. The seek conditi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the first occurance of the condition, in this cas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. The while condition tells the TBrowse skip block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movement to records which do not meet the conditon (ci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s Angeles"). To scope a different city, just change the synta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browse. See the examples if the t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87, dbedit() introduced us to a new way of browsing databas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attempts, most of us were amazed at the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ave us. In some ways, Tbrowse can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dbedit() since it also allows you to brows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browse is actually a lot more powerful than dbedit()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-so powerful that the dbedit() included with Clipper 5.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lipper using Tbrowse. Most of the power inherent in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its open architecture, which gives the programm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its "internals". (They aren't really internals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list of all of the controls, it seems that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nderstand three main things befo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ow to structur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How to write a code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ow to send messages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s very difficult. First, I'll show you how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locks you'll need; second, how to talk 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is object-based, so I'll be using some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Before I start, I want to define a few terms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'm talking about later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is a collection of data (variables) and code (proced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instance variable" is a data element in an object. In a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ur of the instance variables are top, bottom,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ance variables contain the dimensions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ethod" is the code of the object. When you start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you'll see that a method is just another nam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dure which is bound to the object. In a Tbrowse object, f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are top(), bottom(), left() and right().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 of the cursor movement capabilities in T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nd" or "message send" is used to describe how we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As we said above, an object is a collection of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contained in a variable. In order to send something,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est (called a "message") is sent to the object using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better known as a colon. A send message can ca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to happen: (1) a method within the object executing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being made to an instance variable; or (3) a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 being returned. Sending a message can look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message(&lt;parameter lis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ormats may return values. As a general ru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expected to return a value;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block consists of a Clipper expression surrounded by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eded by pi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|| &lt;expression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browse, that's about all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locks. The expression will be the regular Clipper code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Following are codeblock examples which define what to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|| clients-&gt;last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 upper( clients-&gt;state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 transform( clients-&gt;phone, "@R 999/999-9999"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 padr(trim(clients-&gt;city)+" "+clients-&gt;state+" "+clients-&gt;zip, 35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| if(deleted(), "Deleted", "       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expression always returns a constant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 string length is the width of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Display expressions are evaluated when the column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record at the time. If, for example, you use a tri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pression and the current record is blank or has no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field, the expression would return a string length of 0-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 to use multiple expressions in a codeblock; jus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with commas. An example where this might be usefu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|| lineitem-&gt;(dbseek(invoice-&gt;inv_no, .f.)), lineitem-&gt;qt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half of the expression seeks for a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item file and the second half returns the value of the field q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record. Also note that I turned off soft see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eek()'s optional parameter .f.; if a seek() fails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ll be positioned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need to know how to send messages and assignment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request information from objects. This is even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locks and involves only the colon character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New( 5, 5, 17, 65 )   // Create a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top := 4      // Reset the top of the Tbrowse to 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rowse:left        // Print the left column of the specified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refreshall()  // Tell the Tbrowse that all of the display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needs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real topic of the day, Tbrowse. In this clas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ou to Tbrowse and give you enough information so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write your own simple Tbrowses. Tbrowse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rowsing mechanism which is capable of browsing an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is class we'll concentrate on brows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Tbrowse is to create a Tbrowse objec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 to supply is a set of coordinate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_object := tbrowsedb( &lt;top&gt;,  &lt;left&gt;, &lt;bottom&gt;, &lt;righ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have a Tbrowse object which knows how big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bits of code which tell it how to move ar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ut it doesn't yet have any information abou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o tell the Tbrowse object what to display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for it. The command to create a column is tbcolumnnew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bcolumn object. This column object has two proper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now and which are defined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olumnnew(). They are: (1) the title, which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 and (2) the display block, which defin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in each row of the column. Here are a cou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brows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Name", {|| clients-&gt;name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Phon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|| transform(clients-&gt;phone, "@R 999/999-9999"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Record", {|| clients-&gt;( recno() 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Deleted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|| if(clients-&gt;(deleted()), "Yes", "No " )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got all the necessary pieces for the Tbrowse to work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t them together. For this we'll learn about addcolumn(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Tbrowse which allows us to add columns to the Tbrow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will appear in the order they are add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lumn()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First;Name", {|| clients-&gt;fname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Last;Name", {|| clients-&gt;fname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colum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second set of examples is that it uses few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, slightly less memory, and makes the column objec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; the disadvantage is that it might be hard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s the display blocks get long and complicated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 used semi- colons in the headings ("First;Name")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(), Tbrowse has automatic headings which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as a new line character-so the headings for this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py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've learned how to create a Tbrows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necessary to function; but if you were to compile,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evious sample, you'd find that nothing displayed. T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bedit(), is completely under program control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tell the Tbrowse object to display. The stabilize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incremental stabilization and display and return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atus of the display effort. The following c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isplay the Tbrows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so far. In only 5 lines of code, we've creat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column Tbrowse and drawn it on the screen. However, if you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'll find that the Tbrowse will display itself as exp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xit to DOS... not at all the result you actually wan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engths of Tbrowse is its ability to do anything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ide (if you want to consider it that) is that, at lea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generic key handling code written, it seems to take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for a Tbrowse than it did for a dbedit().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a simple key handling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page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page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g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clearly demonstrates how simple it is to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. Most of the Tbrowse methods in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-up(), down(), gotop() and the others should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The one thing you might want to notice is that I'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home&gt; and &lt;end&gt; keys differently than you might be used to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ese keys more user-friendly than the old &lt;Ctrl- 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Down&gt;, and as you can see it was a trivial mat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the previous example is that you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to stabilize before another keystroke will be accep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like K_UP and K_DOWN, the stabilize is short enough that it h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; but for K_PGUP and K_PGDN, the whole screen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ed for every keystroke. This isn't really a problem unles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s are on slow machines, or you've designed a complicated o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Tbrowse and someone wants to move down 4 page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code shows how to short-circuit the stabilization lo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large movements through the Tbrow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we have a completely usable Tbrowse and you now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you need to start using Tbrowse in you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ully commented version of all we've learn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rst the tbrowse object, browse,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ext two column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ext we'll enter the key processing loop.  I've chose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it condition in the loop, but you could just as easi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op "while .t." and put // the exit condition in the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s the stabilization/display loop with added ex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keystroke to speed up the processing of closely spac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is the keystroke processing case statement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needs a case for every keystroke you want to proces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Tbrowse. Since this uses inkey(0) to get keystrokes, you'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need to handle all of the SET KEYs and any other keystro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ake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key == 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key == K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rowse: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key == K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rowse: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key == K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rowse:page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key == K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rowse:page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key == K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rowse:go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key == 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browse: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've got Tbrowse up and running, you'll probably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tter. What I consider "better" is probably different tha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consider "better", but I'll go through as many enhanceme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reasonable for this session. The first thing we'll look 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the special keys: help, SET KEYs and the like.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e know about SET KEYs in Clipper 5.01 is that they all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etkey() and that we can use setkey() to inquire into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ey. If you've gone snooping around in getsys.prg,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een this or a similar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:= inkey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key( key )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( key, procname(), procline(), "Va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is what implements the evaluation of SET KEYs in Clipp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ipper itself. For a Tbrowse key processing loop, you'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one change-if the called function has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rowse, it should have the ability to control what happens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:= inkey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key( key )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eval( key, procname(), procline(), "Va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ne addition of key := eval(...), the called function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ability to control the operation of the Tbrowse with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range. I'd guess that the most likely return values would b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do nothing) and 27 (to exit).  Remember, so far the cod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type of the return value. I made the assumption that mo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ould be procedures and return NIL. Since that could possi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id assumption, I'll toss in some error checking in thi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:= inkey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key( key ) &lt;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eval( key, procname(), procline(), "Var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altype( key ) &lt;&gt;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enhancement you might want to make is the ability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record or range of records while Tbrowsing. Th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ould be to use a pop-up box for the search string, seek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play the browse if the new selection is found. That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tty simple. Here I'll show pseudo-code because I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ll of the box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lace this as a case in the key handl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key == K_SEARCH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raw pret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rec := 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row, col get search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search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ut up "search fail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(old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Undraw prett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new thing in this code is the browse:refreshall()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browse doesn't automatically show everything you do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e record pointer will not show up on screen unles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browse to refresh the screen. For this, we'll use refreshall(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ata in all the rows will be refreshed.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ing all of the data is that the seek probably moved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which means that all the data in all the row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Notice also that on a failed seek, I just put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back to its original position and return. In this cas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has changed, the Tbrowse does not need refreshing. 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way to implement searching is called incremental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type on the fly and a new search is made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s added or deleted from the string. The only difficul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toring the search string and deciding how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 In this example, if a letter causes a failed search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egarded and only the remaining letters will be used.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s upper and lower case letters, but the addition of upper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() would make the search case insensitive. You'll need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state of the 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rst case is where an alpha key has been hit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earch for the curren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alpha( chr( key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rst we'll save the current recno() and try see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e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rec :=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bseek( srch_string+chr( key ), .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search succeeds, we'll add the new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arch string, refresh the browse and show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ring in some 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h_string += chr(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row, col say padr( srch_string,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lse if it fails we just put the record point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(old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second case is where a &lt;backspace&gt; was hit and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horten the search string and then seek on the new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 == K_BK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search string is empty, nothing needs to be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therwise we'll nick one letter off of the end, see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horter string, refresh the Tbrowse, and then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hor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n(srch_strin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rch_string := subs( srch_string, 1, len( srch_string )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bseek( srch_string+ckey, 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@ row, col say padr( srch_string,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we'll look at is the complete, assembl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nkey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rch_string :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le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pagedow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page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go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alpha( chr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rec := rec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dbseek( srch_string+chr( key ), .f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rch_string += chr(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 row, col say padr( srch_string,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to (old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BK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len(srch_strin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rch_string:=subs(srch_string,1,len(srch_string)-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bseek( srch_string+ckey, .f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rowse:refreshall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@ row, col say padr(srch_string, 15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browse methods an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Cla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New()</w:t>
        <w:tab/>
        <w:t>Create a new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DB()</w:t>
        <w:tab/>
        <w:t>Create a new Tbrowse object for browsing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owse Export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te</w:t>
        <w:tab/>
        <w:t>Logical value to control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</w:t>
        <w:tab/>
        <w:tab/>
        <w:t>User-definab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ount</w:t>
        <w:tab/>
        <w:t>Number of brow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pec</w:t>
        <w:tab/>
        <w:t>Color table for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Pos</w:t>
        <w:tab/>
        <w:tab/>
        <w:t>Current cursor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p</w:t>
        <w:tab/>
        <w:tab/>
        <w:t>Column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  <w:tab/>
        <w:tab/>
        <w:t>Number of columns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ottomBlock</w:t>
        <w:tab/>
        <w:t>Code block executed by Tbrowse:goBot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pBlock</w:t>
        <w:tab/>
        <w:t>Code block executed by Tbrowse:go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ep</w:t>
        <w:tab/>
        <w:tab/>
        <w:t>Heading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ottom</w:t>
        <w:tab/>
        <w:t>Indicates the end of avai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op</w:t>
        <w:tab/>
        <w:tab/>
        <w:t>Indicates the beginning of avail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Visible</w:t>
        <w:tab/>
        <w:t>Indicates position of leftmost unfrozen column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ttom</w:t>
        <w:tab/>
        <w:tab/>
        <w:t>Bottom row number for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eft</w:t>
        <w:tab/>
        <w:tab/>
        <w:t>Left-most column for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ight</w:t>
        <w:tab/>
        <w:tab/>
        <w:t>Right-most column for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op</w:t>
        <w:tab/>
        <w:tab/>
        <w:t>Top row number for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Visible</w:t>
        <w:tab/>
        <w:t>Indicates position of rightmost unfrozen column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Count</w:t>
        <w:tab/>
        <w:t>Number of visible data rows in the Tbrow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Pos</w:t>
        <w:tab/>
        <w:tab/>
        <w:t>Current cursor r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Block</w:t>
        <w:tab/>
        <w:t>Code block used to reposition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  <w:tab/>
        <w:tab/>
        <w:t>Indicates if the Tbrowse object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rowse Export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Mov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()</w:t>
        <w:tab/>
        <w:tab/>
        <w:t>Moves the cursor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()</w:t>
        <w:tab/>
        <w:tab/>
        <w:t>Moves the cursor to the right-most visible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ottom()</w:t>
        <w:tab/>
        <w:t>Repositions the data source to the bottom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p()</w:t>
        <w:tab/>
        <w:tab/>
        <w:t>Repositions the data source to the top-of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()</w:t>
        <w:tab/>
        <w:tab/>
        <w:t>Moves the cursor to the left-most visible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()</w:t>
        <w:tab/>
        <w:tab/>
        <w:t>Moves the cursor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()</w:t>
        <w:tab/>
        <w:t>Repositions the data sourc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()</w:t>
        <w:tab/>
        <w:t>Repositions the data source up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nd()</w:t>
        <w:tab/>
        <w:t>Moves the cursor to the right-most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Home()</w:t>
        <w:tab/>
        <w:t>Moves the cursor to the left-most visible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Left()</w:t>
        <w:tab/>
        <w:t>Pans left without changing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()</w:t>
        <w:tab/>
        <w:t>Pans right without changing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()</w:t>
        <w:tab/>
        <w:tab/>
        <w:t>Moves the cursor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()</w:t>
        <w:tab/>
        <w:tab/>
        <w:t>Moves the cursor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olumn()</w:t>
        <w:tab/>
        <w:t>Adds a TBColumn object to the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Rect()</w:t>
        <w:tab/>
        <w:t>Alters the color of a rectangular group of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Width()</w:t>
        <w:tab/>
        <w:t>Returns the display width of a particula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()</w:t>
        <w:tab/>
        <w:t>Reconfigures the internal settings of the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ilite()</w:t>
        <w:tab/>
        <w:t>De-highlights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olumn()</w:t>
        <w:tab/>
        <w:t>Delete a column object from a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lumn()</w:t>
        <w:tab/>
        <w:t>Gets a specific TBColum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te()</w:t>
        <w:tab/>
        <w:t>Highlights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olumn()</w:t>
        <w:tab/>
        <w:t>Insert a column object in a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()</w:t>
        <w:tab/>
        <w:t>Forces redraw during next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All()</w:t>
        <w:tab/>
        <w:t>Causes all data to be refreshed during the next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urrent() Causes the current row to be refreshed on next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umn()</w:t>
        <w:tab/>
        <w:t>Replaces one TBColumn objec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()</w:t>
        <w:tab/>
        <w:t>Performs incremental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olunm Cla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olumnNew()</w:t>
        <w:tab/>
        <w:t>Create a new TBColum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olumn Exporte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  <w:tab/>
        <w:tab/>
        <w:t>Code block to retrieve data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</w:t>
        <w:tab/>
        <w:tab/>
        <w:t>User-definab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Block</w:t>
        <w:tab/>
        <w:t>Code block that determines color of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p</w:t>
        <w:tab/>
        <w:tab/>
        <w:t>Column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olor</w:t>
        <w:tab/>
        <w:t>Array of numeric indexes into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ing</w:t>
        <w:tab/>
        <w:tab/>
        <w:t>Column f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Sep</w:t>
        <w:tab/>
        <w:tab/>
        <w:t>Footing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</w:t>
        <w:tab/>
        <w:tab/>
        <w:t>Column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ep</w:t>
        <w:tab/>
        <w:tab/>
        <w:t>Heading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ab/>
        <w:t>Column display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() and Configu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get into the more advanced aspects we'll need to know abo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browse methods, invalidate() and configure().  Invalidate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en you've changed the configuration of the Tbrowse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 it with the new definitions., You'd probably use thi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esizing a Tbrowse. Configure() is used when you'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Tbrowses' columns.  Tbrowse will remain un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changes until you tell it to look using configure(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comes from Clipper's attempts to speed Tbrowse up by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information into internal storage. You would use configu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changed the DefColor or Block variables of a Tbrows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roperties of Tbcolum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previous examples I've added columns to a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n the following sections we're going to find i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nstance variables of the columns at definition ti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we'll want to create our columns by assigning them to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of the changes we want and then finally add the colum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s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First;Name", {|| clients-&gt;fname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defColor := {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Width    :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colum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have 2 choices, 1; you can use the sam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for every column. This means you only have one variab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really need any more after you've finished 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rowse; or 2; you can use a different variable or array el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umn. This makes it easier to modify columns after they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Tbrowse. Both approaches are valid and since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s objects like arrays as far as memory usage is concerne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no memory hit from keeping the second copies around. If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reference around I'd suggest keeping an array of colum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's easy to get at the columns by number. I don't want you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that you need to save a copy of the column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 later. Tbrowse itself allows you to request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olumn which gives you everything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column on the fl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:= TbcolumnNew( "First;Name", {|| clients-&gt;fname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defColor := {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Width    :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colum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GetColumn(1):width :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after I was all done creating the Tbrowse I wen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changed the width  using the GetColumn() method of Tbrow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a copy of the specified column, in this case column 1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at syntax looks rather odd, but it's perfectly legit.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t from left to right, first we get the Tbrowse object, brow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send it the message GetColumn(1) which tell it to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/reference pointer to the first Tbcolumn object in the Tbrows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 we tell the Tbcolumn object that we want to set it's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variable to 11. With objects, just like with func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in them as far as you want. At one time or another we'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de like this where we've nested functions 3 or 4 d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( upper( subs( fname, 1, 1  ) 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( subs( fname, 2  )  ) + " 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m( upper( lname )  ), 1, 3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e same thing with objects or even though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ink about it that way, you do the same thing whenever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dimensional arrays. If you specify an array like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[1][2][5] what you're really saying is  give me the fift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cond element of the first element of the array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the way Clipper handles arrays that's exactly how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columns was one of the things people always seemed t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n dbedit() and now with Tbrowse not only is it possible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right simple. All you need to do to freeze som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most columns is to assign a number to the Freeze instanc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reeze the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Freeze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hen you freeze columns you'd like to make sur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et into the frozen column and though there is no built i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cursor out of a particular column the imple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riv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reeze the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Freeze :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fter stabilization we'll need to make sure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 in the first column. The browse:Right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ursor to the right, off of the left 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browse:ColPos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: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the case where you'd like to lock the curso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In that case you can just assign a value to ColPos,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owse:ColPos := 3" and then not give them access to the side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T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 Tbrowse is based on pointers into the table defined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rowse instance variable ColorSpec. The default value of ColorSpe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setcolor() setting at the time the Tbrows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pec contains a character variable though it's always fel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should have been an array of colors as all color re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specifying the color number you want. You can assign an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want to this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ColorSpec := "w/n, n/w, b/w, w/b, r/w, w/r, g/w, w/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lor strings this one is rather boring but it will do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. The next color control you're likely to use is the def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variable belong to Tbcolumn. defColor is a 2 element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numbers which tell Tbrowse which colors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when it's highlighted, position 2 in the array, and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position 1 in the array. The default value of this array is {1,2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for ColorSpec and defColor mean that the default T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will appear just like the colors on a screen of gets.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closer and notice that defColor belongs to the colum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that different colors can contain different look-up tab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ign {1, 2} to defColor in the first column and {3, 4} to def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column of our Tbrowse we will have a 2 column T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umns of different colors. The first column being whit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black on white highlight and the second being white on bl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on blu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ot cooler than dbedit() ever was, but it'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. The other color instance variable is ColorBlock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Block is NIL and ignored, but you can assign it a code blo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2 element color array like ColorSpec contains. If Color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code block this block is evaluated every time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of this column is drawn and that returned color array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one contained in defColor. Here is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lor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:ColorBlock := {|| if(invoice-&gt;owed &gt; 0, {5, 6}, {1, 2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will cause every negative number in this colum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d instead of blue. The flexibility embodied in the Color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fathom and limited basically only by your imagination.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remember before you get to wild with ColorBlock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Block is evaled for every row drawn. If you have too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or too many columns with ColorBlocks you may star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gradation during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x ord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n a Tbrowse it's nice to be able to change the index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ways this is normally done. For small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s with only a couple of indexes to chose from the following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key $ "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dexord()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rd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rder to (indexord(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row, col say {"Name ", "Zip  ", "Phone"}[indexord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hitting the "O" key causes the browse to cyc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dexes and paints the current index order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p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thod would be to pop up an achoice() of available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"O" key is hit and let them chose from the available cho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at could be as easy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key $ "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rder to achoice(5,5,10,10,{"Name", "Zip  ", "Phone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row, col say {"     ", "Name ", "Zip  ", "Phone"}[indexord()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method, my favorite is to have the index order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ighlighted column. This requires some preparation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have an index that corresponds with each of the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need to make sure that the order of the indexes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rder of the columns. The code for this look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ex to fname, l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Phone:Number", {|| clients-&gt;phon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is the order chan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rst we check to see if the index order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urrent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dexord() &lt;&gt; browse:Col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f not we change the order, tell the Tbrowse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ata in all of the rows and then re-stabi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rder to (browse:Col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know how to change the index order wouldn't it be n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highlight the index order in a very obvious way?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way is to just write indexkey(0) somewhere on the screen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that we'll understand what that means, but will our custom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of the keys I use there is a good chance they would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. If you happen to be using the dBFSIX drive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_tagname() which returns an English name for the index ke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much better and if you're using ntx or ndx files you coul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n array of names hanging around and jus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mes[indexord()+1], the +1 taking care of those times when index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nd to like more subtle but unmistakable signs, my favorit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lor of the column which the order is currently set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implement a scheme for changing index orders like the on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of ways to implement color columns. One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Block assigned to all of the columns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:ColorBlock := {|| if(browse:ColPos == indexord(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3, 4}, {1, 2}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asy and automatic, but it's slower than necessary beca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needs to be evaluated for ever data element drawn by the Tbrow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I'll show next might be a little slower when you change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nvolves re configuring the Tbrowse, but it's fas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On a 386 or better it might not actually matter, but on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 286 the difference can be quite noticeable. The cod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lients set index to fname, lname,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Phone:Number", {|| clients-&gt;phon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correct column to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GetColumn(indexord()):defColor := {3, 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is is the order chan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rst we check to see if the index order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urrent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dexord() &lt;&gt; browse:Col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e know that the indexord() column is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ifferent color setting, so we change it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GetColumn(indexord()):defColor := {1,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rder to (browse:Col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Now we've changed the index order so we can now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efColor of the new column to the spe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GetColumn(indexord()):defColor := {3, 4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dditionally we'll need to tell the browse to config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tself so it picks up the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Config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while nextkey(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rowse automatically takes care of highlighting and de-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ell, but sometimes this can be a problem, usu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trying for some sort of special visual effect. Tbrowse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with two methods, HiLite() and DeHiLite() and an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utoLite.  AutoLite controls the current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highlighting feature of Tbrowse and if AutoLite is fals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ite() turns the highlight on and DeHiLite() turns the highlight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f AutoLite is true the Tbrowse manages it automatical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xample of using these methods follows.  Note tha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've slightly changed the stabilize loop. This was don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HiLite() method is not called unless the Tbrow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. Calling it when Tbrowse is not stable will cause flick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t's nic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urn off Aut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utoLite :=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oop now assigns key, avoiding the necessit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"key := inkey(0) further down which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ghlight to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key := inkey()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Hi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se:DeHi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ome conditions where you want to manipulate the row posi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like in the case where you want to maintain the 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page and have the data scroll over it. Though do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those exercises that demonstrates one of the Tbrow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it does not actually have a way to scro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of the cursor. There is a really dirty way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key := inkey()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just fine, but it's slow and looks funny becaus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completely repaint with each movement. "Ah ha!" you say.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take out all those pesky RefreshAll() commands?  You'd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n though hitting the arrow keys apparently does nothing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s soon as something which cause the screen to refresh itsel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ry to edit the "current" record, you'll probably find t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here you thought you were. The better way to do this i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nd involves a lot of jumping through hoops. It look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:= Tbrowsedb( 5, 5, 17, 6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Fir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ddcolumn( TbcolumnNew( "Last;Name", {|| clients-&gt;f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:RowPos :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:AutoLite :=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lastkey() &lt;&gt; K_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key := inkey()) == 0 .and. ! 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ey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:Hi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:= inke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w:DeHiL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while browse:RowPos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while browse:RowPos 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key == K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key == 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while browse:RowPos &lt; browse:nTop-browse:n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while browse:RowPos 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wse:Stabi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fine and cuts down on the amount of time it take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atabase. For implementing page up and page dow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it would make perfect sense to do it the same way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s the whole screen needs to be re-draw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is will be enough to get you started.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 or want to know the current development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s a cal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chary Software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Access Road Norwood, MA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876-3645 (U.S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551-0860 (All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551-085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551-0020 (instant information via FAX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40,1123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40.1123@Compuserve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