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ression Maximizer v0.90� (FRE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Lord Y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beta test version of TCM and as such, you use it at your 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sk!  I am not responsible for damages arising from the use of TCM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be used from batch files or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integrity of zip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zipfiles and then convert to Maximum Compressio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Volume Labels and stored paths within zipfile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ANY known ad (garbage) files through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zip Comment to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ad file to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uthenticity Verification (-AV) stamp o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strips -AV from zipfiles if you choose 'No' -AV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cAfee's SCAN on zipfiles [Reports detected virus in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ZIP &amp; PKUN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copy of PKZIP v2.04c (if you want -AV st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Afee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AV.EXE (supplied with TC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UNE.COM (supplied with TC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 &lt;CR&gt;            &lt;-- when in active directory where zip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 [drive:path]    &lt;-- process zipfiles located in the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M C:\FILES\DWN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TC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the full pathname to the above external utili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side in any directory of your choice as long as you poi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ppropria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KZIP/PKUNZIP 2.04g and SCAN.EXE must be accessible through the PATH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: Place both TCM.EXE and TCM.CFG in the same directory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cluded in your PATH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defined in this file.  You can toggle an op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ntering "Yes" or "No" in their respective lines.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[Yes/No]  Use an external text file list to delete know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containing the filenames of known 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remove from your zips. 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[PATH:Filename]  A valid pathname to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BLANK line if you chose 'No'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[Yes/No]  Insert an ad file into processed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'Yes' if you want to add your ad file to all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[PATH:Filename]  A valid pathname to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BLANK line if you chose 'No' to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[Yes/No]  Insert a Zip Comment (Header) file to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should be plain ASCII only - no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[PATH:Filename]  A valid pathname to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BLANK line if you chose 'No' to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[PATH:Filename]  A valid pathname to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v2.04c.  Leave a BLANK line if you choose 'No' to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[Yes/No]  Stamp -AV signature on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termines whether or not to use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Yes', you MUST supply the path to Line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[Yes/No]  Use McAfee's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'Yes' to SCAN all processed files for virus.  SCAN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[PATH:Filename]  A valid pathname to the STRIPAV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necessary for the internal use of T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[PATH:Filename]  A valid pathname to the PRUNE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is used to clean-up temporary work 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and virus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: [Yes/No]  Sound chimes when don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or not to notify you audibly when TC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out of necessity.  Users of PKPRESS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TZP) might have noticed certain inadequacies.  TCM me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in both of these utilities and improved on them.  While 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beneficial to sysops, non-sysops can undoubtedly 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 too.  Converting all your zipfiles to Maximum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save you substantial amounts of storage spac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CM to work on your zipfiles in any desired m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ysops might choose to insert an ad file, add their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 all AV signature while non-sysops might choose to strip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unnecessary ads, zip comments, etc. and still conver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I can be reached at Terran Exod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-743-0312 (16.8K HST Dual) - 9600+ log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ccount, leave me a feedback through the log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find TC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Lord Yann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ran Exod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