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not modify NeverLock  in any  way.  You may  not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the program by  decompiling, disassembling or decry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to protect your investment, but you may NOT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verLock to distribute to other people, whether on disk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means.   If you have more  than one computer,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NeverLock on  all of them, provided that  you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opy of NeverLock is in  use, on one single computer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 does NOT include  any claim of  merchant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for any  specific purpose.  The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 not  extend to  any  right  to  claim other  damage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 of the  software,  or  any consequential 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protects.  We only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s listed in our order form at the pric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 suggest  you  obtain  the  latest  version  from  your 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 or  BBS.  If that is not  possibl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Shareware NeverLock from Copyware Inc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 Our success  rate is 100�%  since our 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unconcerned  with the  workings of  the package 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successfully  removes Everlock copy-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Everlock protected packages from  1988 to 1993.  It's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easy to use and guides you step-by-step with easy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 use 'Business  NeverLock' you will  be able 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tected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not available as shareware. 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copy-protection,  you must purchas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py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 available Monday to Friday from  2pm to 7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, ONLY to 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protects.  We only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s listed in ou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 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your  own software for  day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  file.  Watch the  introduction until the  'Condi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' appear.  Answer the question and  the main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it 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 your protected product  with  the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copy-protection has been remov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removing the copy-protection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N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2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opy-protected.  The file that needs to be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resent  in this version of the game.   There is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nufacturer of  the  game  has deliberately  alter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files that are copy-protected.  NeverLock can 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pattern  of bytes.  There is nothing we  can d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</w:t>
      </w:r>
      <w:r>
        <w:rPr/>
        <w:t>Ŀ  �  � ��Ŀ � ��Ŀ ���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 �  � ��</w:t>
      </w:r>
      <w:r>
        <w:rPr/>
        <w:t>Ŀ � �� � �� 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 ���� ���� � �  � ��� ��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 ALL of  the following  instructions, before 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.  Once  you understand what you 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, the procedure can be completed in unde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verlock copy-protection  must  be  installed on  your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EFORE you use Business NeverLock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 use your  original authentic  Everlock key-disket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opy-protection to your hard  drive.  Any copy ma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insists that the key-diskette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a floppy drive, then perform the section: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'HOW�TO�DEFEAT�COPY-PROTECTION�ON�A�KEY-DISKET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ry  to use  NeverLock to  remove the  copy-protec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.  This method is automatic and ver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completely safe  to use.   NeverLock will 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on your hard drive, but  will NOT alter it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 There is  absolutely no way that NeverLock  can dama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 problems when using Business NeverLock,  you may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  Monday to Friday, from 2pm  to 7pm Ea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be sure  that  you have  read ALL  of  the manual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for technical support.  You must be at your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usiness NeverLock diskette and the problem program at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REMOVE COPY-PROTECTION FROM YOUR HARD DRIVE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duct that you want to unprote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own more than 1 Everlock protected product then install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ove highlight bar to the line and press E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rive where the protecte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where the protecte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x will appear explaining what NeverLock is abou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continue or 'N'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 2 files MAYA????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???? is any 4 digits ) in its work directory C:\NEV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present a box offering to move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move the new files to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'N' instead, you will have to copy the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to the product directory, after you exit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ow presents you with a log that show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otected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Befor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After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prot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E  12366  08-01-93  7:30p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6860 SYS   8192  01-13-92  2:13a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2530 SYS   1024  01-13-92  2:13a &lt;---- created by Never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s of the directory  of the protected produc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, or to a safe pl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the manufacturer's  uninstall  program.   This will 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back to the  manufacturer's original diskette.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stall is  safe on the copy-protected diskette.   Put it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afe keeping.  You won't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tected  product is  uninstalled, some 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some  files in  the protected directory.   That is  wh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he contents of the protected directory to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files from the safe place back to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 protecte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hange to the directory that holds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t the DOS prompt type 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tart your protected product like you always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When you are finished,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At the DOS prompt type 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finished  using your  product, it  is import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 command PASSWORD  OFF to  remove the 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you may create a simpl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protected product is started with PRODUC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protected product is started with STAR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backup the protected product to tape or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protected product to other computers that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PASSWORD.EXE  is copyrighted by Copyware 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ay NOT  be distributed  to others.   PASSWORD.EXE li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usiness NeverLock program is for your personal u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WINDOWS and COPY-PROTECTION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normally runs under Windows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Remark out the line in your AUTOEXEC.BAT that starts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Reboot your computer and arrive at the real DOS prompt. Thi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ual real DOS, NOT a 'DOS Session' und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ollow all the instructions above in the 'HOW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PROTECTION FROM YOUR HARD DRIVE'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Run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Start your protected product while in Windows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Exit from Windows to DOS.  (do NOT enter a 'DOS Session' under 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briefly, you must run PASSWORD from the real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tart Windows and run the protec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useful to load PASSWORD into upper memor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free up as much low memory as possible.  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 for information on the 'loadhig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kip the next section and read the 'Final 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TO DEFEAT COPY-PROTECTION ON A KEY-DISKETT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loppy drive lette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your Everlock key-diskette into the floppy drive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original authentic Everlock key-diskette.  Any copy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N' when NeverLock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o you want to cancel this request and return to the NeverLock menu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Y' when NeverLock a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will try to remove the copy-protection from Everlo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read the key-diskette repeatedly but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it in any way.  This process is absolutely safe sinc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read commands are performed.  This may take up to 1 min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3 files MAYA????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directory C:\NEV_001 and remind you that PASSWOR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efore you start the protec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from NeverLo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can be copied to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ists that the key-diskette be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rive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py all files in C:\NEV_001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tected produ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protected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can ONLY be run from a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Format a blank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opy all the original product files to the new diskett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ethod 1 or Metho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Method 1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DISKCOPY A: A:  and follow the DOS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fely ignore this DOS error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Unrecoverable read error on drive A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Side 0, track XX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Method 2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original product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 COPY A:*.*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ert the blank formatted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 COPY C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 from directory C:\NEV_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protected product from the floppy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inal No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 run PASSWORD  from  the hard  drive  where the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located.  PASSWORD needs access  to the boo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py  or backup the protected product, be 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PASSWORD.EXE and the MAYA????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should  NOT be  in  memory  if  you are  instal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  Everlock  copy-protection.   Make   sure  you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OFF  before   you   install   or  uninstall   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opyware In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152 Nelson Circ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Newmarket, Ontari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ANADA   L3X 1R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rder:  416-830-1961  (905-830-1961 after Oct 1993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ax:    416-830-5064  (905-830-5064 after Oct 1993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72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ch reduced price.     $39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$249 + $6 handling (USA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$145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 We only accept VISA or AMEX on telephone or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o NOT accept any COD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Voice:  416-830-1961    (905-830-1961 after Oct 1993)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Fax:    416-830-5064    (905-830-5064 after Oct 1993)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:  U.S.A and overseas customers may pay with VISA, AM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r 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72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45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$4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test version - cash, check or money-ord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  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2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