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GoldED registration sites             Last update: 931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Contact person            FidoNet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/International   Odinn Sorensen            2:234/159        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Mark Moran           (*)  1:2607/104      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eden                  Patrik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            2:205/208        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                &lt;currently none&gt;          -      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gium                 Ronny De Group            2:292/858      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                 Johannes Mistelbauer      2:310/30        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y                   Ugo Uggetti               2:331/318      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         Mick Spice                2:440/6         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therlands         ROn van der Nagel         2:500/133        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sia                  Andrew Kovalev            2:5020/23        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alia               Adrian Collings           3:640/208         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 R.O.C.           Tonny Lin                 6:722/207        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ce                  Philippe Cheve            2:320/201       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in                   Francisco Martinez        2:341/19        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ael                  Gareth Lewin              2:401/118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ada                  Vincent Testa             1:153/475        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= Mark Moran accepts registrations until november 30th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at date, US registrations must be sent either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 reg.site (which will be announced in the GOL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ED.BETA echoes), to the Canadian reg.site or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in Den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