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D OS/2 and DOS/P16 versions - what is different?       93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utlines the main differences betwe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DOS and the new OS/2 and DOS/P16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/2 -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2 is a 32-bit windowable textmode OS/2 2.x program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(GUI) version is planned, but is not currently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was compiled with Borland C++ 1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ong filenames (HPFS) are implemented. However, I can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that all conceivable forms of valid HPF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especially such exotics as spaces in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unctuation characters that are invalid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 Some parts of GoldED may support exotic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while others may not. I will do what I ca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are fully HPF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Handling of Ctrl-Break does not work too goo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trl-Break will simply exit GoldED/2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orm of cleaning up first. I'm working on a better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2 does not yet support Sound Blaster or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GOLDED.CFG keywords are irrelevant or un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version and may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ELIM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US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/P16 - The DOS 16-bit protected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P16 is a DOS 16-bit protected mode program. GoldED/P16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86 or better CPU to run in DOS protected mode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mpiled with TopSpeed C++ 3.1, optimized for 286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peed DOS extender which is used in GoldED/P16 can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type of extended/expanded memory, including raw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nager), DPMI, VCPI and XMS. In case of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tection violations" (also known as "exception error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P16 writes a file XTRACE.TXT in current director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contents of this file when reporting bug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tection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vantages of GoldED/P16 compared to the standard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Breaks the DOS 640k barrier. No more worries about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 windows or other low-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Faster operation due to 286 optimized code a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Protected mode operation protects DOS better fr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/crashes in GoldED. Development of the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P16 versions eliminated several causes of cra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standard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Faster nodelist compilation with GoldNODE, compared t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/XMS and especially 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use QDPMI with QEMM386, QDPMI will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oldED/P16 loads ("QDPMI: Exec error"). This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ll effects have been observed when using GoldED/P1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DMI. The reason for the QDPMI error message is unknow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be a compatibility problem between QDPMI and the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P16 currently doesn't support changing the DOS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P16 does not yet support Sound Blaster or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GOLDED.CFG keywords are irrelevant or un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/P16 version and may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ELIM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