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how to use the binary file editor B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.COM is a binary editor intended for patching files. It a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fficulties in using DEBUG to patch files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. It is not a debugger, just a bin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.COM has no command line switches. The syntax is "be 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file name and extension, and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it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commands begin with one of the following character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upper case or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or H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or Q           quit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or W           write contents of memo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or L           show leng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or D           display content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or S           search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r C           change content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or E           change content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 I           insert data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or R           remove byte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 for both input and output are in hexadecimal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can be used for the hexadecimal digits A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ddress is required, it is specified as a 5 digit (or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relative to the start of the file. The first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, q, w and l commands have no parameters. Their usa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' command displays a help screen which describ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i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' command (quit) exits from the binary editor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' command writes the contents of the file image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' command displays the size of the file image in mem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digit (hexadecimal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D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' command displays the contents of the file imag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, and starting at the current address. On each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byte is at the left, the data in the mid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on the right. The address is a 5-digit number. Up to 1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is byte, each byte will be a 2-digit number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word, each word will be a 4-digit number; if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, each dword will be an 8-digit number. The format may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g a 'b', 'w' or 'd' immediately after the 'd' command. A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also be specified, and an end address is optional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ddress is given, 8 lines (128 bytes) will be display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is given, the current address will be used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the current address is set to the address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ly the current format is set to byte,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set to 0. Examples of the 'd'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7c40 7c80    (dword format, start at 7C40, end at 7C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32a8e        (word format, start at 32A8E, show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f24         (byte format, start at 1F24, show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(current format, current address, show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S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' command is used to find a sequence in the fil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may be followed by a character specifying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'b' for byte, 'w' for word, 'd' for dword, and '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. If no format is specified, by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ormat is byte, the data must be one or more number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igits or less, separated by spaces. If the format is wo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one or more numbers, each 4 digits or les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 format is dword, the data must be one or mor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8 digits or less, separated by spaces. If the format is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must be ASCII characters enclosed by single quo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mand must fit in an 80-character line, s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group is limited by what will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rch starts at address 0 and covers the entire fil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atch is found, the address of the first byte in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displayed. Up to 9 addresses will be show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he 's'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cd 21                 (search for INT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b4 88 cd 15          (search for MOV AH,88   IN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f000 fffe            (search for pointer to P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de0b6b3 a7640000     (search for unsigned # equal to 10**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'Syntax Error'       (search for string "Syntax 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C) AND EDIT (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' command and the 'e' command are identical in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The 'e' command was kept for those who are too used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and the 'c' command was created for those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EBUG and find 'e' difficult to remember. The discussio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only the 'c' command, but everything applies to the '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he 's' command in the previous section, the form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by keying a 'b' or 'w' or 'd' or 's', and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f n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first byte to be changed must be nex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number up to 5 digits long. This is follow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into that address and those following i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he 'c'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2d3 d a 0                (change 2D3 to 0D, 0A and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1dff8 b8 1 4c cd 21     (change 1DFF8 to MOV AX,4C01   INT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d99 ffff 0              (change D99 to FFFF,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41 cccccccc dddddddd    (change 41 to CCCCCCCC,DDDDDD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fffe 'ABCDEFGH'         (change FFFE to 10005 to string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this does not wra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00, but continues up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I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' command is used to insert data at an addres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length of the file, so it should no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Like the preceding commands, the forma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te, word, dword or string, and defaults to byte. Like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e address where the insertion is to start must be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he 'i' command is identical to that of the '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 commands above. The length of the file image is increa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of data in the ins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(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' command removes the specified number of bytes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ddress. Note that this changes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so should not be used with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the first byte to be removed should be gi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r' command, followed by the number of bytes to dele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f477 10           (remove 10 hex (16) bytes starting at F4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