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1stri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stripe is a utility for striping tapes with SMPTE timeco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maha C1 music computer.  The utility also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ode off a tape, displaying the tim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c1stripe.  The utility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ot even need to read this.  If you encounte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check here before calling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 some tips about using timecode in genera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noise reduction and using edg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stripe is Copyright (c) 1993 by Twelve Tone Systems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kewalk Professional/C1 3.0, c1stripe uses the CA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Cakewalk Professional distribution diskett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CAPI loaded before running c1stripe.  If you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tripe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I is provided by us solely for use with c1stripe. 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5.0 does NOT use CAPI.  Running CAPI dur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n't need to run c1stripe won't interfer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 5.0, but it will wast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1stripe, simply enter its name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str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creen is divided into two main sections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n top is simply a menu.  It shows wha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key to press to select a comman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)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ortion is the "status window". 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shows some parameters related to striping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, which is updated while you are str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(not included in the current ti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l statu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status window shows some 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imecode off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, which is updated wh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RIP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1stripe, the format is set to 30 frame non-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set to 00:00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quire another format, press F to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quire another offset, press O to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changes will appear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triping, start the tape deck in record mode. 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ader, then press S to start striping.  When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ode laid down, press S again to stop str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remember to connect the "Tape Out" jack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to the input of your tape d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remember to turn on the record mode on the tape d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have a nice strong level set on the tape deck (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e needle is off the me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remember to turn OFF noise reduction? 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like Dolby and dbx usually wreaks havoc with time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.  Make sure NR is disabled while recording and play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-track cassette deck, see if it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timecod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put timecode on an edge track?  Use track 1 or track 4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4-track deck).  Avoid putting an audio part with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dynamics on the track next to the timecod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AD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heck a tape by reading timecode of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to start reading, and start your tape deck.  Whe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section with timecode, this should registe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ter in the status window.  You should see a value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you should notice the hh:mm:ss:ff displa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again to sto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remember to connect the output of the tape d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 In" jack on the back of the C1?  Is the output from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im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the volume turned up on the tape d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noise reduction disabled?  See "Problems?" under "Stri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use an edge track?  See "Problems?" under "Stri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