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CTATES THAT ANY PROGRAM BE 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E PROGRAM.  ANY LIABILITY OF THE SE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