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|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|   DESIGN CENTER - SYSTEM 3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|         5.3 RELEAS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|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describes any enhancements or modifications made to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5.3 release of the Design Center - System 3 and cover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e IBM-PC Microsoft Windows, and Sun OpenWindow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 Center - System 3 Evaluation version includes Schematics, PSp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, the Stimulus Editor, and Parts programs.  Information regarding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for these programs and any material which did not make i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 is provid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ign Center - System 3 Evaluation version, the Schematic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one page schematics, A-size pages only, and a maximum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0 parts on the page.  The maximum circuit size is 64 nodes and 10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(or approximately 2 opamps).  Only a subset of our Model and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included, and the device characterization utility is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ing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 Center - System 3 manual set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hematic Capture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rcuit Analysis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rcuit Analysis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rcuit Analysis System Set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 Center Application Note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nuals will be referenced throughout this file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manuals or the complete production version of th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, please call MicroSim at (800) 245-30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im Corporation now offers the Technical Support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BBS).  On the BBS you will find information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our Design Center systems.  You can request new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, and use the Message utility to let us know your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supports several different terminal types, but is basic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or the 80 character wide, 24 line, ANSI and VT100/VT102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 You may log on to the system as often as you lik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 time is limited to 60 minutes per day.  The syste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you off when left idle for 5 minutes.  We encourage you to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a look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ccess our BBS, d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14-454-7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9600-1200, N-8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CHEMATIC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Editing Model Definitions in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pecifying Digital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Using the Stimulus Generator and File Stimulus De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HI and LO digital 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Interfacing to External Layout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rotel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Schematic Editor New Menus and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Navig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nfig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Analys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Tools Menu (New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Symbol Editor New Menus and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Changes to the "Pinlist" and "Change Pin"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ackaging Menu (New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Layout Mapp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Library Expansion and Compress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Parts With Unmodeled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How the PSpice Netlister Handles Unmodeled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 Floatable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 Implementation of Unmodeled and Floatable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  Attribute Values and Hierarchy in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  Known Problems and Worka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 Hidden P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0  Exampl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example.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 osc.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SPIC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PSpi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.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GaAsFET, Capacitor, Diode, JFET, Inductor, MOSFET, Bipolar Transis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esistor (new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Voltage-Controlled Voltage Source (additional general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.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.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PSpice Model Libra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Miscellaneous Changes to PSpic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Flip-Flops and L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Tim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Pin-to-Pi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Constrain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Limits on Mutual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Using the Charge Storage Feature of PSpice Digital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CMOS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Specifying Your Own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Digital Device I/O Model Parameter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Remodeled Digital Devices and Timing Cap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Simulation Condi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0  Charge Conservation</w:t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OB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Probe New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transferring files between PC and Su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mbol library files (.slb) and schematic files (.sch)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yte count and should therefore NOT be modified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When transferring files from one system to the oth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ransfer the file in binary mode (not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Editing Model Definitions in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now supports Monte Carlo, Worst-Case, and model edit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mechanism for manipulation of .MODEL and .SUBCKT defin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rts.  Schematics allows you to edit model definitions, creat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, associate model definitions with symbols, or derive new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rom existing ones.  For information on th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del editing in the Schematic Editor and Symbol Editor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, Section 5.4 of the Schematic Capture User's Guide.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7 includes an example of model editing using Monte Carlo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pecifying Digital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.9 (starting on page 108) in the Schematic Captur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describes how to change the power supply on devic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symbol librari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Using the Stimulus Generator and File Stimulus Device in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pecify a digital input sign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.  One is to use the file stimulus device, FSTI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s to use a digital stimulus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timulus device is used to access one or mor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stimulus file.  The Schematics symbol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us is called FileStim and is in the SOURCE.SLB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 Double-click on the symbol to enter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SigName attributes.  FileName is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us file, and SigName is the name of the signal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he FileStim device to the input node of the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Notepad text editor in Windows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us file.  The following is an example of a stimul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ws the proper form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ns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ns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ns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pecify a digital input is to use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us.  The digital stimulus generator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igital signals using simple commands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timulus requires a few more steps than to use the FS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 Place a GLOBAL symbol from the PORT.SLB symbo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igital input node of the circuit.  Label the n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the GLOBAL symbol.  The label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as the node name in the digital stimulus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otepad text editor in Windows to create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us file.  The digital stimulus file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&lt;name&gt; STIM(&lt;width&gt;,&lt;format array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digital power node&gt; &lt;digital ground 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node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I/O Model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[IO_LEVEL= &lt;interface subckt select 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[TIMESTEP=&lt;stepsiz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digital stimu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LK STIM(1,1) $G_DPWR $G_D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O_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0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ABEL=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+20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+20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+20NS GOTO CYCLE -1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digital stimulus file, use the INCLUD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ECIAL.SLB to include the filename of the digital stim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digital stimulus generator and the file stimulu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cussed in more detail in chapter 7.4 of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HI and LO digital 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 and LO port symbols enable you to speed up digital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a digital pin tied high or low.  These symbol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cross all digital families and will provide a logic 1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mbols are not useable for PCB design, however. 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m with a resistor, if appropriate, and a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r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Interfacing to External Layout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currently supports netlisting for the PADS and Pr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layout editor formats.  The layout netlists produced by Schema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input to any external PCB layout package that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rmats.  Schematics also supports file-based backward Engine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Orders (ECOs) in the PADS layout editor format. That is, ECO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the layout packages can be read by Schematics to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e the schematic.  Schematics can also be configured to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an external layout editor from within the schematic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8 of the Schematic Capture User's Gui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chematics' interface to external layout ed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ackage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Protel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upporting the PADS board layout system, Schematic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Protel for Windows.  To select Protel as the layou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Tools/Configure Layout Editor, click in the 'Layout Netl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, and select PROTEL.  You may also configur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sed to invoke the editor in the sam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will produce a netlist in native Protel format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files ("protel.xmp," "protel.xpk," and "protel.xnt")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output to Protel-specific names (for example, Pr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ackage type 'TO-3' which is 'TO3' to Schema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l does not have an ECO mechanism, so Schematic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n ECO function when used with Pro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ackage types used by analog parts in the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not present in the Protel pattern librar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re is no 'TO-61' pat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Schematic Editor New Menus and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Edit Menu (new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allows you to edit the PSpice .MODEL or .SUBCKT definition for a p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instruction on using the Edit/Model command, see page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hematic Capture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Model Reference brings up a dialog that allows you to enter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model for this part instance.  See page 167 of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User's Guide for more information on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nstance Model allows you to edit a copy of the model or sub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ee page 167 of the Schematic Capture User's Gui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Navigate Menu (new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chematic Instance allows you to view the instance-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sociated with the instance of the block or hierarc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into which you are pushed.  See page 172 of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User's Guide for more information on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chematic Definition allows you to edit the underlying sche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which you are pushed.  Changes made will affect all instan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blocks and symbols that reference this schematic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available only if you have pushed into a subsche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Config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Settings dialog box has been changed.  If the library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is a symbol or package library, click in the box respec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ype, and the default extension will appear.  See page 17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Capture User's Guide for an illustration of the new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Analysis Menu (new commands and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e assigns reference designators to parts, or deletes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.  See pages 177-179 of the Schematic Capture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using the commands in thi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brings up a dialog which allows you to enable, disable, and select P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s.  To enable an analysis type, click in the Enabled box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button of the desired analysis.  This will put a small "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x indicating that the analysis is turned on.  When the box is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is disabled.  Pressing OK will exit thi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Include Files allows you to specify files to be inclu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in the PSpice netlist.  See page 193 of the Schematic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for information on using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Tools Menu (new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s Menu allows you to interface to external layout editor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tlists that can be used as input to your layout editor, and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ECO's generated by the layout editor to the schemati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e new Tools Menu and the commands, see pages 194-195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Capture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/Configure Layou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pecifies the command to be invoked when the Tools/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menu item is chosen.  This command may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equence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c</w:t>
        <w:tab/>
        <w:t xml:space="preserve">current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e</w:t>
        <w:tab/>
        <w:t xml:space="preserve">schematic name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</w:t>
        <w:tab/>
        <w:t xml:space="preserve">enti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n</w:t>
        <w:tab/>
        <w:t xml:space="preserve">schematic name without extension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schematic c:\msim53\example.sch i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schematic, then the following text is substituted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place of the specia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c</w:t>
        <w:tab/>
        <w:t xml:space="preserve">c:\msim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e</w:t>
        <w:tab/>
        <w:t xml:space="preserve">c:\msim53\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</w:t>
        <w:tab/>
        <w:t xml:space="preserve">c:\msim53\example.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n</w:t>
        <w:tab/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Symbol Editor New Menus and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Edit Menu (new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allows you to edit the PSpice .MODEL or .SUBCKT definition for a pa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Symbol Editor, the "global" model or subcircuit repre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dited.  By default theses changes are saved in a file called "user.lib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model or subcircuit in the Symbol Editor will affec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that use this model or subcircuit.  See pages 211-21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Capture User's Guide for information on using the Edit/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Symbo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1  Changes to the "Pin List" and "Change Pin"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n List and Change Pin dialogs (Part/Pinlist and Edit/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w checkbox and a new list box in the Pin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box is labeled "Modeled Pin" and is che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If the pin is modeled, this box should be check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n is NOT part of the simulation model (such as bal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pins on some opamps), then the box should be unchec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ox is unchecked, the pin is marked as not simu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LOAT=u" attribute is applied to the pin. 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netlister to pay special attention to the pin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ewer than two connections at its node.  In that cas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resistor to ground is added for simul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heckbox is unmarked, the "FLOAT=" list box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as noted by the "If Unconnected:" label.  However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rked, the list box is enabled.  This allows you to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tion that the PSpice netlister will take in the ev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connected this pin to any others.  The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toGND", "UniqueNet" and "Error".  Selecting "RtoGND"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lister to add a large resistor to ground for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"UniqueNet" will cause a unique node to be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n which can be used for seeing its trace in Probe by ad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.  Selecting "Error" will cause the netlister to f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Unconnected Pin" error message if the pin is no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s.  (See also Section 9.0 "Parts With Unmodeled Pin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S section of thi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Packaging Menu (new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ing Menu allows you to edit package definitions in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corresponding to the current symbol library.  Within this menu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package types, gate types, pin assignments, shared pi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sociated with the package definitions.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commands in the Packaging Menu, see pages 220-22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Capture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Layout Mapp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files contain rules for translating from Schematics to layou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. Map files exist for each of the layout format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B in the Schematic Capture User's Guide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pp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the ` (backquote) character in layout n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entries has been changed from what is currently writt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Capture User's Guide.  It now operates as a modifi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ecial characters' such as '@'.  It still means "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when translated by a rule in the .xmp file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shows the special character-attribute syntax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backquote modi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&lt;id&gt;     replaced by value of &lt;id&gt;.  Error if no such attribute or n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`&lt;id&gt;    replaced by mapped value of &lt;id&gt;.  Same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&lt;id&gt;     replaced by value of &lt;id&gt; if &lt;id&gt;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`&lt;id&gt;    replaced by mapped value of &lt;id&gt; if &lt;id&gt;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Library Expansion and Compress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expansion utility lx (lx.exe on the PC, lx on the Sun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compression utility lc (lc.exe on the PC, lc on the Sun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e Design Center - System 3 package.  These utilitie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symbol and packag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us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lvaging a corrup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intaining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organizing a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reating a batch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use the library expansion an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refer to Appendix C of the Schematic Capture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Parts with Unmodeled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s symbol libraries have been updated to include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modeled by the parts in the corresponding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libraries.  These include pins for offset nulling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pins are termed "unmodeled" pi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will display an unmodeled pin with a brea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 the pin.  That is, a regular pin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' (a solid pin), whereas an unmodeled pin is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 -' (a broken pin).  This distinction applies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se pins in Schematics; i.e., these pin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[regular] solid pins when you print/plot to your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which have been changed for the 5.3 release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amplifiers in the analog libraries, and one-sho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libraries.  Where possible, the location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has not been changed such that an existing schemati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without changes.  Please see Section 8.0 "Library Chang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readme for a list of affected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 How the PSpice Netlister Handles Unmodeled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unmodeled pin is left floating (i.e., no conn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it), no PSpice netlist entries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that p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nnections are made to an unmodeled pin, Schemati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n ERC warning but will proceed to generate a netlis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value resistor will be added to the netlist betwee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o the pin and analog ground.  The netlist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istor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__UC&lt;number&gt;  &lt;node&gt;  0  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value&gt; field defaults to {1/GMIN}.  This can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tting LARGERESISTOR in the [SCHEMATICS] section of msi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GMIN is one of PSpice's built-in glob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value can be modified by using the Analysis/Setup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in Schematics.  The default value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or of value 1E12 o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 Floatable P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s Symbol library has been modified to allow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gital symbols to float.  This is considerab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han having to connect unused pins to the "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component.  It also allows digital levels at these p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iewed by placing a Probe marker on the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"floatable" digital pin is left unconnected, the net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nect that pin to a unique net.  No other pi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is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specify that a pin is floa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.  For floatable analog pins, a large value resis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netlist between the pin and analog groun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n is left floating.  [See above sec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  Implementation Of Unmodeled and Floatable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ection 5.1.1 of this readm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in is defined to be unmodeled, ther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the pin in the PSpice netlist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  Attribute Values and Hierarchy in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changes have been made to the way tha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aluated in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f an attribute is not found at the curren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, then the parent level is searched for a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 up the hierarchy until either a definition is f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hierarchy is reached.  (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s searched only the immediate parent's environ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ly, when an attribute is found, it is evaluated at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was found.  If the attribute value contain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these must exist at the current level or hig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.  For example, suppose that we have an inst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symbol 'A' which has defines two attributes: X=@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10.  Suppose also that A contains an instance of a symbol 'B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contains an expression referring to the attribute X and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ttribute Y to b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 xml:space="preserve">   A</w:t>
        <w:tab/>
        <w:tab/>
        <w:t xml:space="preserve">| X=@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 xml:space="preserve">   </w:t>
        <w:tab/>
        <w:tab/>
        <w:t xml:space="preserve">| 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|    B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|  {@X}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|  Y=20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f the expression {@X} takes place as follow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 is searched for X.  There is no X attribut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so the parent environment (part A) is searched.  A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X is found at this level.  This attribute is evalu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UPPLIED BY A.  The first stage of this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s the result "@Y".  This is then processed to y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"10".  The final result is to make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be "{10}".  Note that the definition for 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upplied by part B must not be used when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n A's environment.  (Previous versions of Schematics did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this means that the limitation where attribut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for in only one level of hierarchy above the curren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moved.  This makes it possible to parameteriz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and symbols without concern for how deeply their cont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  Known Problems and Worka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1  Hidden P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hidden pins will incorrectly be turned on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/Push command from within the Symbol Editor, Navigate/Po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and then return from the Symbol Editor to the Sche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around is to use Configure/Set Display Level to re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hidden pins to OFF before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0  Exampl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1  example.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sch is a differential pair, and shows many of the cap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Spice.  Select Analysis/Setup to examine some of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PSpice can analyse this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 Sweep button will show you the AC and NOISE analysis set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and imaginary response of the circuit is calculat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are swept from 100 kilohertz to 10 gigahertz by decad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points per decade.  The only AC input this circuit has is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near analysis.  Enabling NOISE analysis (with AC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) will cause PSpice to do noise calculations during the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.  Each device's noise contribution is calcul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gated to node OUT2.  All the contributions are rms-summ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OUT2.  Besides the total output noise printout done fo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, a detailed table of each device's contribution i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30'th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C Sweep button shows you the setup for DC analysis.  The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V1 is swept from -0.125 volts to 0.125 volts in steps of 0.0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s.  The non-linear device equa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Temperature button (with enabled checked) tells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is being told to simulate the circuit at 35 degrees Celc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Transfer Function button to see the setup for do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-signal transfer function calculation assuming V1 is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(OUT2), the voltage at node OUT2, is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ient button (enabled) causes PSpice to do a transient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first re-calculates the circuit's bias point, then calc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uit's time response from 0 nanoseconds to 5 microsecond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, non-linear device equations, including non-linear 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uses a variable time step for the calculations, bu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results to be interpolated onto a 20 nanosecond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.  Transient analysis is the most frequently used analys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ier Analysis (enabled within the Transient dialog) tells P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a harmonic decomposition on the waveform V(OUT2)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ransient analysis.  It calculates the magnitude and ph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(1 megahertz) and the first eight harmonic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post-processor, Probe, goes further and contains a full F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complete spectra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2  osc.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.sch is a mixed-mode ring-oscillator circuit.  It consists of a 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chmitt-trigger inverters, a 2K resistor, a 400pF capacitor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timulus is used to start the oscillation and clear the togg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-flop at the output.  The 74LS05 open-collector inverter flo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0 pulse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PSpi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.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now allows for the customization of model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ssive and semiconductor devices.  There are two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attributes which can be customized on a model b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; the temperature at which the model parameters are assum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easured and current device temperatures.  See page 60,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-64 of the Circuit Analysis Reference Manual for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GaAsFET, Capacitor, Diode, JFET, Inductor, MOSFET, Bipolar Transis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istor (new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Param.    Description                           Units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-----------------------------------   ---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MEASURED      Measured temperature                  degrees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ABS           Absolute temperature                  degrees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REL_GLOBAL    Relative to current temperature       degrees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REL_LOCAL     Relative to AKO model temperature     degrees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se parameters, see the discussion abov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Voltage-Controlled Voltage Source (additional general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lt;name&gt; &lt;(+) node&gt; &lt;(-) node&gt; CHEBYSHEV { &lt;expression&gt; }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&lt;[LP] [HP] [BP] [BR]&gt;,&lt;cutoff frequencies&gt;*,&lt;attenuation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byshev filters have two attenuation values, given in dB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ass band ripple and the stop band attenuation. 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in either order, but must appear after all of the cut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have been given.  Low pass (LP) and high pass (HP)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off frequencies, specifying the pass band and stop band edge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pass (BP) and band reject (BR) filters have four.  Again, the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.OPTION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TIONS (new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Meaning                               Units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------------------------   -----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UTMSG        Suppress simulation error messag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RBMSG        Suppress simulation erro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Prob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RRDEFAULT   Default error limit for 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rain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RRLIMIT     Maximum digital error message limit            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.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.FUNC statement expects its arguments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values (such as V(a) or V(5)) instead of numeric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ames (such as node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on page 43 of the Design Center Application Note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.  The following information should be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</w:t>
        <w:tab/>
        <w:t xml:space="preserve">.FUNC vsq(node) v(node)*v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</w:t>
        <w:tab/>
        <w:t xml:space="preserve">.FUNC vsq(nodev) nodev*no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</w:t>
        <w:tab/>
        <w:t xml:space="preserve">g1 vd 0 value {k*((-v(vo)*v(vf))+(ve(vo,vd,va)*v(vd))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</w:t>
        <w:tab/>
        <w:t xml:space="preserve">g1 vd 0 value {k*((-v(vo)*v(vf))+(ve(v(vo),v(vd),v(va))*v(vd))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PSpice Model Libra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8.1 of the SCHEMATICS Sec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Miscellaneous Changes to PSpice Si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Flip-Flops and L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Leve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th-table for each type of flip-flop and latch is given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 of the Circuit Analysis Reference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Tim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uit Analysis Reference Manual now describes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iming violations, which cause the flip-flop and 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s to change their outputs to X.  In addition, the tr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for each type have been added.  Refer to page 20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Pin-to-Pi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NDLY primitive has been enhanced to model tri-sta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.  Refer to pages 236-244 of the Circuit Analysis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new the new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Constrain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RAINT primitive now allows you to specify RELEASETIM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t supports distinct LO and HI level SETUP and HO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 See Section 5.1.1.11.3 "Constraint Checker" o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of the Circuit Analysis Reference Manual for the new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Limits on Mutual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n mutual inductance (often called the coupling coeffic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 devices has been changed.  The old limits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&lt; x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limi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1 &lt;= x &lt;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besides the extension from 0 to -1, the range n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Using the charge storage feature of PSpice digital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model charge storage on digital nets is new for PSp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3, and is not included in the 5.3 documentation.  This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inly useful for engineers who are designing dynamic MOS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.  In such circuits it is common for the designer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 one or zero on a net by driving the net to the appropriate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urning off the drive.  The charge which is trapped on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net's voltage to remain unchanged for some time after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driven.  The technique is not normally used on PCB net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nanoamp input and output leakage currents would be required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coupling from adjacent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ice models the stored charge nets using a simplified "switch-leve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technique.  A normalized (with respect to power supply)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charge current is calculated for each output or transfer gate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the net.  This current, divided by the ne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otal capacitanc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rated and recalculated at intervals which are appropriat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net.  The net's digital level is determined by the norm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tage on the net.  Only the digital level (1, 0, R, F, X) on the n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by device inputs attached to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echnique allows accurate simulation of networks of transfer g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citive loads.  The sharing of charge among several net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by transfer gates is handled properly because the si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calculates the charge transferred between the nets, and mai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loating-point value for the charge on the net (not just a one or zero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of the increased computation, it takes PSpice longer to sim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 storage nets than normal digital nets.  Charge storage ne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ed much faster than analog nets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der for PSpice to decide which nets (if any) should be simul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 storage nets we have added three new model parameters to the 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 model (model type UIO)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rameter</w:t>
        <w:tab/>
        <w:t>Description</w:t>
        <w:tab/>
        <w:tab/>
        <w:tab/>
        <w:t xml:space="preserve">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R</w:t>
        <w:tab/>
        <w:tab/>
        <w:t>Input leakage resistance</w:t>
        <w:tab/>
        <w:t xml:space="preserve">30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VZ</w:t>
        <w:tab/>
        <w:tab/>
        <w:t>Output Z-state leakage</w:t>
        <w:tab/>
        <w:tab/>
        <w:t xml:space="preserve">250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STOREMN</w:t>
        <w:tab/>
        <w:t xml:space="preserve">Minimum storage time for net </w:t>
        <w:tab/>
        <w:t xml:space="preserve">1.0m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to be simulated as a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storag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pice will simulate charge storage only for a net which has some 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ached to it which can be high Z, and which has a storage time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or equal to the smallest TSTOREMN of all inputs attached to the n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orage time is calculated as the total capacitance (sum of all IN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OUTLD values for attached inputs and outputs) multiplied by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kage resistance for the net (the parallel combination of all IN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VZ values for attached inputs and outp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values provided by the UIO model will not allow mos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its, even those which use non-MicroSim libraries of digital dev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the charge storage simulation techniques.  This is appropri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these libraries are usually for PCB-based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0  CMOS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D4000 CMOS models now use different default power supply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G_CD4000_VDD and $G_CD4000_VSS.  The voltage on these node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et directly by adding a .PARAM statement to your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1  Specifying Your Own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s using CD4000 devices often require power supply voltages other th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n addition to, the default 5.0 volts supplied by CD4000_PWR. 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offers two methods for changing the power supply voltage on CD4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es CMOS parts.  For details on both methods, refer to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3.2 of the Circuit Analysis User's Guide (page 1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0 Digital Device I/O Model Parameter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zero values of INLD and OUTLD will now cause nets with tri-sta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directional transfer gates to be simulated as charge storage 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0 Remodeled Digital Devices and Timing Cap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gital Library for version 5.3 contains many remodeled devices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plex sequential device models, such as counters and shift regi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use the Logic Expression (LOGICEXP), Pin-to-Pin Delay (PINDLY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aint Checking (CONSTRAINT) primitives, which were introduced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2.  These new models offer improved readability, improved timing accura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omplete checking of setup/hold times and pulse widths.  Any ti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olations on these models are reported in detail as warning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Spice output file (".out"), and to the Probe data file (".dat"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by Probe (currently, only PC/Windows Probe will display these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warning messages are discussed further in the next se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adme" file, and also in Section 1.4 ".OPTIONS Comm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de benefit of the new Digital Library models is that they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 X states (unknowns) on the output when their timing constrai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olated.  This new behavior makes it possible for your simulations to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ion even when there are violations, without having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lock up" with X states.  This can be very helpful early in the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 when circuit timing is a lesser concern than just getting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ality to che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important to note that, when PSpice reports timing constr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olations, the actual behavior of the circuit (despite the absence of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s) should be considered "possibly incorrect."  The only sur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 the full degree of accuracy embodied in the model is to res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ing issues by making appropriate circuit and/or stimulus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ively removing all violatio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note that any circuits or library subcircuits that use flip-flo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tch primitives (DFF, JKFF, SRFF, or DLTCH) will continue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 states when their timing specifications are violated.  They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 warning messages.  This is inconsistent with the behav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onstraint Checking primitive, and will be addressed in a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0  Simulation Condi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pice will produce warning messages in various situation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ose that originate from the digital CONSTRAINT 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ing timing relationships of digital nodes.  These messa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ed to the PSpice output file and/or to the Probe data file for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e (currently, only PC/Windows Probe will display these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are available for controlling where, and how many of thes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generated, as summarized in section 9.7 (starting on page 1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ircuit Analysis User's Guide.   In version 5.3, message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et Conflicts" and "Suppressed Glitches" will NOT be produced by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ther Hazards and Timing Violations will generate messages,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0  Charge Con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SFETs the capacitance model has been changed to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.  This change affects the level 1, 2, and 3 mode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4 (BSIM) model has its own capacitance model which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erves charge and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yer equations for levels 1, 2, and 3 wer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ang-Chatterjee equations which are describe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n investigation of the Charge Conservation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FET Circuit Simulation" by Ping Yang, Berton Ep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lab Chatterjee, IEEE Journal of Solid-State Circuits, 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-18 no. 1, February 19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e was taken to see that (all) the charges are continuou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undaries.  The resulting behavior matches closely the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l.  The main difference is that charge is now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0  Probe - New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all the changes in the Windows Probe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found in Chapter 6 of the Circuit Analysis Reference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page numbers referenced below to find out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main menu and the items with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Menu handles all of the file manipulation: opening plot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, closing files, printing, and logging commands. (Page 3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Menu provides commands to delete or modify objects. (Page 3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e Menu allows adding traces, creating macros, and evaluating go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 on a single section of data.  (Page 3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ot Menu allows you to switch to a different analysis type, ad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plots, and modify the X and Y axes.  (Page 3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 Menu provides a quick and simple, visual way to change the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s of the current plot. (Page 3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s Menu allows you to add additional information to the plo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ave and restore the display, and to configure Probe.  (Page 3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Menu allows you to perform operations on plot window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Menu is currently not available for OpenWindows 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age 3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Menu allows you to get user identification and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(Page 34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